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Załącznik nr 1</w:t>
        <w:br/>
        <w:t xml:space="preserve">do zapytania ofertowego nr WIM.271.2.84.2024 z dnia                2024 r.   </w:t>
      </w:r>
    </w:p>
    <w:p>
      <w:pPr>
        <w:pStyle w:val="Bezodstpw"/>
        <w:tabs>
          <w:tab w:val="clear" w:pos="708"/>
          <w:tab w:val="left" w:pos="2552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Bezodstpw"/>
        <w:tabs>
          <w:tab w:val="clear" w:pos="708"/>
          <w:tab w:val="left" w:pos="2552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tabs>
          <w:tab w:val="clear" w:pos="708"/>
          <w:tab w:val="left" w:pos="255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zwa zadania inwestycyjnego: </w:t>
      </w:r>
    </w:p>
    <w:p>
      <w:pPr>
        <w:pStyle w:val="Bezodstpw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Zagospodarowanie terenu przyszkolnego przy Szkole Podstawowej nr 20, os. Leśne w Bydgoszczy  (Program BBO)”.</w:t>
      </w:r>
    </w:p>
    <w:p>
      <w:pPr>
        <w:pStyle w:val="Bezodstpw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okalizacja: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ziałki o </w:t>
      </w:r>
      <w:r>
        <w:rPr>
          <w:rFonts w:cs="Arial" w:ascii="Arial" w:hAnsi="Arial"/>
        </w:rPr>
        <w:t>nr ew. 229/2, 228, 227, 226/3, 233  w obrębie 176, ul. Kaliska 10 w Bydgoszczy.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u w:val="single"/>
        </w:rPr>
        <w:t>Inwestor:</w:t>
      </w:r>
      <w:r>
        <w:rPr>
          <w:rFonts w:cs="Arial" w:ascii="Arial" w:hAnsi="Arial"/>
        </w:rPr>
        <w:t xml:space="preserve"> Miasto Bydgoszcz, ul. Jezuicka 1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y i kody CPV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71000000-8 - Usługi architektoniczne, budowlane, inżynieryjne i kontrolne</w:t>
      </w:r>
      <w:r>
        <w:rPr/>
        <w:t xml:space="preserve">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1320000-7 - Usługi inżynieryjne w zakresie projektowania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 xml:space="preserve">45100000-8 - Przygotowanie terenu pod budowę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5111200-0 - Roboty w zakresie przygotowania terenu pod budowę i roboty ziemne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5111291-4 - Roboty w zakresie zagospodarowania terenu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45112720-8 - Roboty w zakresie kształtowania terenów sportowych i rekre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5212140-9 - Obiekty rekreacyjne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u w:val="single"/>
        </w:rPr>
        <w:t>Program funkcjonalno-użytkowy zawiera</w:t>
      </w:r>
      <w:r>
        <w:rPr>
          <w:rFonts w:cs="Arial" w:ascii="Arial" w:hAnsi="Arial"/>
        </w:rPr>
        <w:t xml:space="preserve">: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Część opisowa. 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ólny opis przedmiotu zamówienia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zne parametry określające wielkość zamówienia / zakres robót budowlanych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uwarunkowania wykonania przedmiotu zamówienia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łaściwości funkcjonalno-użytkowe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is wymagań Zamawiającego w stosunku do przedmiotu zamówienia.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nformacyjna.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</w:t>
      </w:r>
    </w:p>
    <w:p>
      <w:pPr>
        <w:pStyle w:val="Bezodstpw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pa zasadnicza.</w:t>
      </w:r>
    </w:p>
    <w:p>
      <w:pPr>
        <w:pStyle w:val="Bezodstpw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zór znaku i treść informacji o wykonaniu zadania w ramach Bydgoskiego Budżetu Obywatelskiego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gram opracowała: Monika Hahn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ta opracowania: pażdziernik 2024 r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 xml:space="preserve">I. Część opisowa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y opis przedmiotu zamówienia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projekt, uzgodnienie, pełnienie nadzoru autorskiego i budowa bieżni lekkoatletycznej do skoków w dal i nasadzeń na terenie Szkoły Podstawowej  nr 20 przy ulicy Kaliskiej 10 na osiedlu Leśnym w Bydgoszczy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wyższym Wykonawca jest zobowiązany do: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851" w:hanging="425"/>
        <w:jc w:val="both"/>
        <w:rPr/>
      </w:pPr>
      <w:r>
        <w:rPr>
          <w:rFonts w:cs="Arial" w:ascii="Arial" w:hAnsi="Arial"/>
        </w:rPr>
        <w:t xml:space="preserve">1) opracowania koncepcji obejmującej projekt zagospodarowania terenu szkoły     podstawowej z wrysowaniem bieżni i nasadzeń, ich charakterystyką, uzgodnioną </w:t>
        <w:br/>
        <w:t>z Wnioskodawcą zadania, Użytkownikiem (SP 20) oraz Zamawiającym;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</w:rPr>
        <w:t xml:space="preserve">opracowania dokumentacji projektowej wykonania bieżni do skoku w dal </w:t>
        <w:br/>
        <w:t xml:space="preserve">oraz wsparcie Zamawiającego w uzyskaniu stosownych pozwoleń, w tym: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</w:rPr>
        <w:t xml:space="preserve">projektu budowlanego (projektu zagospodarowania terenu, projektu architektoniczno – budowalnego oraz projektu technicznego) wraz z kompletem opinii, uzgodnień i sprawdzeń, rozwiązań projektowych w zakresie wynikającym z przepisów, wymaganych do złożenia wniosku dot. pozwolenia na budowę </w:t>
      </w:r>
      <w:r>
        <w:rPr>
          <w:rFonts w:cs="Arial" w:ascii="Arial" w:hAnsi="Arial"/>
          <w:i/>
        </w:rPr>
        <w:t>(wersja papierowa: 4 egz. na nośniku elektronicznym/płyta CD-R: 1 egz. z tym, że do odczytu – z rozszerzeniem PDF; do edycji – pliki rysunków w formacie dxf)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i technicznych wykonania i odbioru robót budowlanych </w:t>
      </w:r>
      <w:r>
        <w:rPr>
          <w:rFonts w:cs="Arial" w:ascii="Arial" w:hAnsi="Arial"/>
          <w:i/>
        </w:rPr>
        <w:t>(STWOi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wersja papierowa: 2 egz., na nośniku elektronicznym/płyta CD-R: 1 egz.),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innych opracowań, których konieczność wykonania ujawni się w fazie projektowania, niezbędnych do prawidłowego wykonania dokumentacji projektowej i uzyskania niezbędnych zezwoleń na prowadzenie robót budowlanych oraz do prawidłowego w oparciu o ww. dokumentację wykonania robót budowlanych, np. projekty dotyczące usunięcia ewentualnych kolizji uzbrojenia podziemnego, projekty technologiczne wykonania robót, w tym ziemnych, itp. </w:t>
      </w:r>
      <w:r>
        <w:rPr>
          <w:rFonts w:cs="Arial" w:ascii="Arial" w:hAnsi="Arial"/>
          <w:i/>
        </w:rPr>
        <w:t>(wersja papierowa: 4 egz., na nośniku elektronicznym/płyta CD-R: 1 egz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wania nadzoru autorskiego nad realizacją robót budowlanych wynikających </w:t>
        <w:br/>
        <w:t>z opracowanej przez wykonawcę dokumentacji projektow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na podstawie ww. dokumentów robót budowlanych polegających na budowie </w:t>
      </w:r>
      <w:r>
        <w:rPr>
          <w:rFonts w:cs="Arial" w:ascii="Arial" w:hAnsi="Arial"/>
          <w:sz w:val="22"/>
          <w:szCs w:val="22"/>
          <w:lang w:val="pl-PL"/>
        </w:rPr>
        <w:t xml:space="preserve">bieżni do skoku w dal, </w:t>
      </w:r>
      <w:r>
        <w:rPr>
          <w:rFonts w:cs="Arial" w:ascii="Arial" w:hAnsi="Arial"/>
          <w:sz w:val="22"/>
          <w:szCs w:val="22"/>
        </w:rPr>
        <w:t>dostaw</w:t>
      </w:r>
      <w:r>
        <w:rPr>
          <w:rFonts w:cs="Arial" w:ascii="Arial" w:hAnsi="Arial"/>
          <w:sz w:val="22"/>
          <w:szCs w:val="22"/>
          <w:lang w:val="pl-PL"/>
        </w:rPr>
        <w:t>y i nasadzenia drzewami owocowymi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i przekazania Zamawiającemu dokumentacji powykonawczej w tym geodezyjnej dokumentacji powykonawczej oraz dokumentów stanowiących dowód należytego wykonania przedmiotu umowy (atesty, aprobaty techniczne,</w:t>
      </w:r>
      <w:r>
        <w:rPr>
          <w:rFonts w:cs="Arial" w:ascii="Arial" w:hAnsi="Arial"/>
          <w:sz w:val="22"/>
          <w:szCs w:val="22"/>
          <w:lang w:val="pl-PL"/>
        </w:rPr>
        <w:t xml:space="preserve"> certyfikaty,</w:t>
      </w:r>
      <w:r>
        <w:rPr>
          <w:rFonts w:cs="Arial" w:ascii="Arial" w:hAnsi="Arial"/>
          <w:sz w:val="22"/>
          <w:szCs w:val="22"/>
        </w:rPr>
        <w:t xml:space="preserve"> protokoły badań, prób i sprawdzeń, karty gwarancyjne, świadectwa jakości, instrukcje użytkowania i konserwacji, itp.) – 2 kpl.</w:t>
      </w:r>
    </w:p>
    <w:p>
      <w:pPr>
        <w:pStyle w:val="Akapitzlist"/>
        <w:tabs>
          <w:tab w:val="clear" w:pos="708"/>
          <w:tab w:val="left" w:pos="4962" w:leader="none"/>
        </w:tabs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arakterystyczne parametry określające wielkość zamówienia / zakres robót budowlanych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polega na budowie bieżni do skoku w dal i wykonania nasadzeń drzewami owocowymi na terenie Szkoły Podstawowej nr 20 przy ulicy Kaliskiej 10, na działkach o nr ew. 229/2, 228, 227, 226/3, 233  w obrębie 176, w Bydgoszczy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oszczególnych elementów zawarto w pkt 5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ne uwarunkowania wykonania przedmiotu zamówienia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Planowane zamierzenie dotyczy terenu zielonego szkoły na działce o nr ew 229/2, 228, 227, 226/3, 233  w obrębie 176  przy ulicy Kaliskiej 10, stanowiącej własność Gminy Bydgoszcz. Zamawiający posiada prawo do dysponowania tą nieruchomością na cele budowlane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inwestycji nie jest objęty miejscowym planem zagospodarowania przestrzennego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 xml:space="preserve">Działka nr ew. 229/2, 228, 227, 226/3, 233  w obrębie 176  jest uzbrojona w infrastrukturę podziemną. Przebiegają przez nią przyłącze gazowe, wodociągowe, kanalizacji sanitarnej i deszczowej oraz instalacje elektroenergetyczne. 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Bieżnię i jej elementy należy projektować w taki sposób, aby zachować normatywne odległości, uwzględniając jednocześnie przebieg ewentualnej istniejącej podziemnej infrastruktury technicznej oraz istniejący drzewostan</w:t>
      </w:r>
      <w:r>
        <w:rPr>
          <w:rFonts w:cs="Arial" w:ascii="Arial" w:hAnsi="Arial"/>
          <w:i/>
        </w:rPr>
        <w:t xml:space="preserve"> (ewentualne zbliżenie </w:t>
        <w:br/>
        <w:t xml:space="preserve">i rozwiązania projektowe w zakresie ochrony infrastruktury uzgodnić z gestorami sieci </w:t>
        <w:br/>
        <w:t xml:space="preserve">w Bydgoszczy)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Nasadzenia zaprojektować zgodnie z ustawą o ochronie przyrody i rozporządzeniem Prezydenta Miasta Bydgoszczy w sprawie „Bydgoskich standardów zieleni”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łaściwości funkcjonalno-użytkowe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 xml:space="preserve">Celem zadania jest zaprojektowanie i wykonanie robót budowlanych polegających </w:t>
        <w:br/>
        <w:t xml:space="preserve">na budowie bieżni lekkoatletycznej do skoków w dal na terenie Szkoły Podstawowej nr 20 przy ul. Kaliskiej 10, os Leśne </w:t>
      </w:r>
      <w:r>
        <w:rPr>
          <w:rFonts w:cs="Arial" w:ascii="Arial" w:hAnsi="Arial"/>
        </w:rPr>
        <w:t>w Bydgoszczy</w:t>
      </w:r>
      <w:r>
        <w:rPr>
          <w:rFonts w:cs="Arial" w:ascii="Arial" w:hAnsi="Arial"/>
          <w:lang w:eastAsia="pl-PL"/>
        </w:rPr>
        <w:t xml:space="preserve">. Obecnie część terenu przeznaczona na lokalizację bieżni jest niezagospodarowanym, ogrodzonym terenem zielonym. </w:t>
      </w:r>
    </w:p>
    <w:p>
      <w:pPr>
        <w:pStyle w:val="Bezodstpw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ymagań Zamawiającego w stosunku do przedmiotu zamówienia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o-kosztorysowa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Przedmiot zamówienia obejmuje opracowanie koncepcj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jektu zagospodarowania terenu i projektu budowlanego dla potrzeb wykonania robót budowlanych w ramach budowy bieżni do skoków w dal (uzgodnionego z Zamawiającym, Wnioskodawcą (z programu Bydgoski Budżet Obywatelski) i Użytkownikiem (Szkołą Podstawową nr 20) po zawarciu umowy i wykonanego na mapie do celów projektowych (o którą wystąpi Wykonawca).</w:t>
      </w:r>
    </w:p>
    <w:p>
      <w:pPr>
        <w:pStyle w:val="Bezodstpw"/>
        <w:tabs>
          <w:tab w:val="clear" w:pos="708"/>
          <w:tab w:val="left" w:pos="426" w:leader="none"/>
          <w:tab w:val="left" w:pos="4962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  <w:tab w:val="left" w:pos="4962" w:leader="none"/>
        </w:tabs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terenu budowy</w:t>
      </w:r>
    </w:p>
    <w:p>
      <w:pPr>
        <w:pStyle w:val="Bezodstpw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en budowy winien zostać wydzielony bezpiecznym ogrodzeniem, odpowiednio oznakowany i zabezpieczony na czas prowadzenia robót. Ziemia oraz grunt z wykopów może zostać wykorzystana w ramach robót budowlanych, po określeniu jego parametrów oraz stwierdzeniu przydatności, ewentualny nadmiar należy usunąć w ramach podpisanej umowy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terenu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ieżnia prosta do skoków w dal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bieżni pomiędzy istniejącym boiskiem a ogrodzeniem na granicy zachodniej. Początek bieżni zlokalizowany będzie od strony północnej na wysokości boiska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całkowita bieżni jednotorowej: 24m do belki odbicia, szerokość 1,22m, skrzynia  o wymiarach ok 3,0m x 7,0m, spadek poprzeczny bieżni do 1,0%. Nawierzchnia bieżni winna być poliuretanowa typu </w:t>
      </w:r>
      <w:r>
        <w:rPr>
          <w:rFonts w:cs="Arial" w:ascii="Arial" w:hAnsi="Arial"/>
          <w:bCs/>
        </w:rPr>
        <w:t>„Sandwich”</w:t>
      </w:r>
      <w:r>
        <w:rPr>
          <w:rFonts w:cs="Arial" w:ascii="Arial" w:hAnsi="Arial"/>
        </w:rPr>
        <w:t xml:space="preserve"> (dolna warstwa SBR i górna warstwa wylewana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 poliuretanu i EPDM). Nawierzchnia powinna być nieprzepuszczalna posiadająca certyfikat IAAF, mieć jednakową grubość oraz posiadać jednorodną fakturę i kolor. </w:t>
      </w:r>
      <w:r>
        <w:rPr>
          <w:rFonts w:eastAsia="Times New Roman" w:cs="Arial" w:ascii="Arial" w:hAnsi="Arial"/>
          <w:lang w:eastAsia="pl-PL"/>
        </w:rPr>
        <w:t>Belka do odbicia winna być z żywicy epoksydowej, laminowana. Zeskocznia winna być wykonana jako dół wypełniony piaskiem na warstwie geowłókniny. Brzegi dołu z pisakiem z zaimpregnowanych krawędzi drewnianych.</w:t>
      </w:r>
      <w:r>
        <w:rPr>
          <w:rFonts w:cs="Arial" w:ascii="Arial" w:hAnsi="Arial"/>
        </w:rPr>
        <w:t xml:space="preserve"> Obmiar nawierzchni: 51 mkw. Nawierzchnia musi spełniać wymogi normy PN EN 14877 dla syntetycznych nawierzchni sportowych zewnętrznych i posiadać atest na zgodność z tą normą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ąc uwarstwienie należy uwzględnić istniejące warunki gruntowe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sadzenia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 zadania wchodzi nasadzenie 5 drzew owocowych o wysokości min 1,5m zlokalizowanych za istniejącym boiskiem po stronie południowej. Rodzaj i gatunek drzew wskaże Użytkownik. 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ablica informacyjna z regulaminem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 widocznym miejscu przy wejściu na teren bieżni musi zostać umieszczony regulamin korzystania w formie wolnostojącej tablicy na fundamencie. Należy zaprojektować i wykonać tablicę informacyjną zawierającą regulamin użytkowania oraz informującą o realizacji inwestycji w ramach Bydgoskiego Budżetu Obywatelskiego (forma znaku i treść informacji – wg załącznika),  </w:t>
      </w:r>
      <w:r>
        <w:rPr>
          <w:rFonts w:eastAsia="Times New Roman" w:cs="Arial" w:ascii="Arial" w:hAnsi="Arial"/>
          <w:lang w:eastAsia="pl-PL"/>
        </w:rPr>
        <w:t xml:space="preserve">napis o treści: </w:t>
      </w:r>
      <w:r>
        <w:rPr>
          <w:rFonts w:eastAsia="Times New Roman" w:cs="Arial" w:ascii="Arial" w:hAnsi="Arial"/>
          <w:i/>
          <w:lang w:eastAsia="pl-PL"/>
        </w:rPr>
        <w:t>strefa aktywności wyposażona w ramach programu pn. „Bydgoski Budżet Obywatelski”</w:t>
      </w:r>
      <w:r>
        <w:rPr>
          <w:rFonts w:cs="Arial" w:ascii="Arial" w:hAnsi="Arial"/>
        </w:rPr>
        <w:t>. N</w:t>
      </w:r>
      <w:r>
        <w:rPr>
          <w:rFonts w:eastAsia="Times New Roman" w:cs="Arial" w:ascii="Arial" w:hAnsi="Arial"/>
          <w:lang w:eastAsia="pl-PL"/>
        </w:rPr>
        <w:t xml:space="preserve">a terenie bieżni powinna znajdować się tablica informacyjna zawierająca regulamin określający zasady i warunki korzystania, wskazujący, na wypadek zaistnienia sytuacji zagrażającej bezpieczeństwu osób korzystających z placu, numery telefonów alarmowych. </w:t>
      </w:r>
      <w:r>
        <w:rPr>
          <w:rFonts w:cs="Arial" w:ascii="Arial" w:hAnsi="Arial"/>
        </w:rPr>
        <w:t>Konstrukcja w całości wykonana z ekologicznego materiału barwionego w masie. Treść regulaminu - nadruk na folii samoprzylepnej zabezpieczony emulsją odporną na promienie UV - wymaga uzgodnienia z Zamawiającym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talacje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nie przewiduje wykonania instalacji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ieleń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rFonts w:cs="Arial" w:ascii="Arial" w:hAnsi="Arial"/>
        </w:rPr>
        <w:t>W zakres zadania wchodzi odtworzenie/nasadzenie nawierzchni trawiastej. Przy rekultywacji trawnika teren należy odpowiednio przygotować (usunąć kamienie, śmieci, korzenie i pniaki) oraz uporządkować istniejącą zieleń na ww. terenie po robotach budowlano-montażowych w bezpośrednim sąsiedztwie wykonanej bieżni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Ogrodzenie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nie przewiduje budowy ogrodzenia terenu.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ymagania ogólne wykona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60 miesięczny okres gwaran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winien być wykonany z bezpiecznych i trwałych materiałów,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wać istniejące zagospodarowanie terenu. W przypadku naruszenia istniejącego przyległego terenu Wykonawca zobowiązany jest do jego odtworzenia, w stanie nie gorszym niż istniejący. 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proponować oraz po akceptacji, wykonać regulamin z informacją o realizacji projektu z programu BBO.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7545" cy="41967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i/>
          <w:lang w:val="en-US" w:eastAsia="en-US"/>
        </w:rPr>
        <w:t>Powyżej - przykładowe rozmieszczenie proponowanych elementów, które stanowi wyłącznie poglądowe oczekiwania Zamawiającego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Część inform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nwestycja realizowana jest w ramach programu Bydgoskiego Budżetu Obywatelskiego na podstawie Planu Inwestycyjnego na rok 2024, Dział 801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zdział 80101, pozycja pn.: „Zagospodarowanie terenu przyszkolnego przy SP nr 20 ul. Kaliska 10, os. Leśne” (Program BBO)”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inwestycji na działkach o nr ew 229/2, 228, 227, 226/3, 233  w obrębie 176 – stanowiących własność Gminy Miasto Bydgoszcz. Zamawiający posiada prawo do dysponowania ww. nieruchomościami na cele budowlane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kazanym terenie nie obowiązują ustalenia miejscowego planu zagospodarowania przestrzennego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zgodnienia założeń projektu z: Wnioskodawcą zadania  Użytkownikiem (SP20) oraz Zamawiającym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e zakaz umieszczania elementów reklamowych i danych teleadresowych Wykonawcy na urządzeniach i obiektach małej architektury przy inwestycjach realizowanych przez Urząd Miasta Bydgoszcz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należy wykonać zgodnie z obowiązującymi przepisami regulującymi przedmiotową problematykę, a w szczególności z przepisami wynikającymi </w:t>
        <w:br/>
        <w:t>z następujących aktów praw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y z dnia 7 lipca 1994 r. Prawo budowla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8 kwietnia 2019r. w sprawie warunków technicznych, jakim powinny odpowiadać budynki i ich usytuowanie 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rozporządzenia Ministra Rozwoju z dnia 11 września 2020r. w sprawie szczegółowego zakresu i formy projektu budowla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y z dnia z dnia 19 lipca 2019 r. o zapewnianiu dostępności osobom ze szczególnymi potrzeb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Ministra Infrastruktury z dnia 20 grudnia 2021 r. w sprawie szczegółowego zakresu formy dokumentacji projektowej, specyfikacji technicznych wykonania i odbioru robót budowlanych oraz programu funkcjonalno-użytkowego</w:t>
      </w:r>
      <w:r>
        <w:rPr>
          <w:rFonts w:cs="Arial" w:ascii="Arial" w:hAnsi="Arial"/>
          <w:i/>
          <w:color w:val="00000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y z dnia 16 kwietnia 2004 r. o wyrobach budowla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Ministra Infrastruktury z dnia 23 czerwca 2003r. w sprawie informacji dotyczącej bezpieczeństwa i ochrony zdrowia oraz planu bezpieczeństwa i ochrony zdrow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Ministra Pracy i Polityki Socjalnej z dnia 26 wrześnie 1997r. </w:t>
        <w:br/>
        <w:t xml:space="preserve">w sprawie ogólnych przepisów bezpieczeństwa i higieny pracy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Ministra infrastruktury w dnia 6 lutego 2003r. w sprawie bezpieczeństwa i higieny pracy podczas wykonywania robót budowlan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y z dnia 16 kwietnia 2004r. o ochronie przyrod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ozporządzenie Ministra Transportu, Budownictwa i Gospodarki Morskiej z dnia 25 kwietnia 2012r. w sprawie ustalania geotechnicznych warunków posadawiania obiektów budowl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ymi przepisami i normami budowlanymi związanymi z planowaną inwestycj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/roboty muszą być wykonane zgodnie z obowiązującymi przepisami oraz pod nadzorem osób uprawnionych. Wszystkie zastosowane materiały muszą posiadać wymagane atesty, aprobaty techniczne, deklaracje zgodności itp., oraz muszą być zastosowane zgodnie z ich kartami technicznymi podanymi przez producentów. </w:t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4962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2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57:00Z</dcterms:created>
  <dc:creator>drostekj</dc:creator>
  <dc:description/>
  <cp:keywords/>
  <dc:language>en-US</dc:language>
  <cp:lastModifiedBy>Monika Hahn</cp:lastModifiedBy>
  <cp:lastPrinted>2024-10-01T12:40:00Z</cp:lastPrinted>
  <dcterms:modified xsi:type="dcterms:W3CDTF">2024-11-07T10:30:00Z</dcterms:modified>
  <cp:revision>7</cp:revision>
  <dc:subject/>
  <dc:title/>
</cp:coreProperties>
</file>