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pomp zanurzeniowych do przepompowni ścieków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8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Osoba uprawniona do kontaktów z </w:t>
      </w:r>
      <w:r>
        <w:rPr/>
        <w:t xml:space="preserve">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6943"/>
        <w:gridCol w:w="851"/>
        <w:gridCol w:w="1275"/>
        <w:gridCol w:w="1369"/>
      </w:tblGrid>
      <w:tr>
        <w:trPr>
          <w:trHeight w:val="397" w:hRule="atLeast"/>
        </w:trPr>
        <w:tc>
          <w:tcPr>
            <w:tcW w:w="10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ABELA ELEMENTÓW ROZLICZENIOWYCH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p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elementów rozlicze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w szt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Cena netto (3x4)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mpa KSB typ </w:t>
            </w:r>
            <w:r>
              <w:rPr>
                <w:rFonts w:cs="Verdana" w:ascii="Verdana" w:hAnsi="Verdana"/>
                <w:sz w:val="16"/>
                <w:szCs w:val="16"/>
              </w:rPr>
              <w:t>KRTF 80-253/152UEG-S wraz z kolanem stopowym (stopą sprzęgającą) DN80 i uchwytem przystosowanym do prowadnicy dwuru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mpa KSB typ KRTF 100-254/74UEG2-S wraz z kolanem stopowym (stopą </w:t>
            </w:r>
            <w:r>
              <w:rPr>
                <w:rFonts w:cs="Verdana" w:ascii="Verdana" w:hAnsi="Verdana"/>
                <w:sz w:val="16"/>
                <w:szCs w:val="16"/>
              </w:rPr>
              <w:t>sprzęgającą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 DN100 i uchwytem przystosowanym do prowadnicy dwuru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mpa KSB typ KRTF 80-215/52UEG2-S </w:t>
            </w:r>
            <w:r>
              <w:rPr>
                <w:rFonts w:cs="Verdana" w:ascii="Verdana" w:hAnsi="Verdana"/>
                <w:sz w:val="16"/>
                <w:szCs w:val="16"/>
              </w:rPr>
              <w:t>wraz z kolanem stopowym (stopą sprzęgającą) DN80 i uchwytem przystosowanym do prowadnicy dwuru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mpa KSB typ KRTF 80-317/182UEG2-S </w:t>
            </w:r>
            <w:r>
              <w:rPr>
                <w:rFonts w:cs="Verdana" w:ascii="Verdana" w:hAnsi="Verdana"/>
                <w:sz w:val="16"/>
                <w:szCs w:val="16"/>
              </w:rPr>
              <w:t>wraz z kolanem stopowym (stopą sprzęgającą) DN80 i uchwytem przystosowanym do prowadnicy dwuru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mpa KSB typ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RXF 080-180/017F4USG2-170/01100M000 wraz z kolanem stopowym (stopą sprzęgającą) DN80 i uchwytem przystosowanym do prowadnicy dwuru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mpa KSB typ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RXF 065-230/035F4YSG-210/01010L000 wraz z kolanem stopowym (stopą sprzęgającą) DN65 i uchwytem przystosowanym do prowadnicy dwuru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mpa KSB typ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4"/>
              </w:rPr>
              <w:t>ARXF 050-140/023F2YSG2-140/01110S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azem cena netto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Łączna cena naszej oferty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Cs/>
          <w:iCs/>
          <w:color w:val="000000"/>
          <w:sz w:val="18"/>
          <w:szCs w:val="18"/>
        </w:rPr>
        <w:t>średni kurs euro NBP</w:t>
      </w:r>
      <w:r>
        <w:rPr>
          <w:rFonts w:cs="Verdana" w:ascii="Verdana" w:hAnsi="Verdana"/>
          <w:sz w:val="18"/>
          <w:szCs w:val="18"/>
        </w:rPr>
        <w:t xml:space="preserve"> w złotych ……………… z dnia ………………, </w:t>
      </w:r>
      <w:r>
        <w:rPr>
          <w:rFonts w:cs="Verdana" w:ascii="Verdana" w:hAnsi="Verdana"/>
          <w:bCs/>
          <w:i/>
          <w:sz w:val="18"/>
          <w:szCs w:val="18"/>
        </w:rPr>
        <w:t>w przypadku, gdy cena oferty w złotych polskich jest podana po przeliczeniu z euro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90 dni kalendarzowych licząc od dnia podpisan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świadczamy, że udzielamy Zamawiającemu gwarancji oraz rękojmi na kompletny przedmiot zamówienia zgodnie z warunkami określonymi we wzorze umowy, na okres 24 miesięcy licząc od daty podpisania protokołu odbioru bez wad istotnych przez obie stron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pomp zanurzeniowych do przepompowni ścieków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8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Dostawa pomp zanurzeniowych do przepompowni ścieków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b/>
      <w:i w:val="false"/>
      <w:sz w:val="18"/>
      <w:szCs w:val="18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3">
    <w:name w:val="WW8Num24z3"/>
    <w:qFormat/>
    <w:rPr>
      <w:sz w:val="18"/>
      <w:szCs w:val="18"/>
    </w:rPr>
  </w:style>
  <w:style w:type="character" w:styleId="WW8Num26z0">
    <w:name w:val="WW8Num26z0"/>
    <w:qFormat/>
    <w:rPr>
      <w:rFonts w:ascii="Verdana" w:hAnsi="Verdana" w:cs="Verdana"/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  <w:color w:val="1F386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3z1">
    <w:name w:val="WW8Num3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/>
      <w:sz w:val="18"/>
      <w:szCs w:val="18"/>
    </w:rPr>
  </w:style>
  <w:style w:type="character" w:styleId="WW8Num35z1">
    <w:name w:val="WW8Num3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2">
    <w:name w:val="WW8Num38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18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4">
    <w:name w:val="WW8Num47z4"/>
    <w:qFormat/>
    <w:rPr>
      <w:i w:val="false"/>
    </w:rPr>
  </w:style>
  <w:style w:type="character" w:styleId="WW8Num47z5">
    <w:name w:val="WW8Num47z5"/>
    <w:qFormat/>
    <w:rPr>
      <w:b w:val="false"/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Verdana" w:hAnsi="Verdana" w:cs="Verdana"/>
      <w:sz w:val="18"/>
      <w:szCs w:val="18"/>
    </w:rPr>
  </w:style>
  <w:style w:type="character" w:styleId="WW8Num58z1">
    <w:name w:val="WW8Num58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7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13T06:04:00Z</dcterms:modified>
  <cp:revision>2423</cp:revision>
  <dc:subject/>
  <dc:title>Nr referencyjny nadany sprawie przez Zamawiającego: ZP/2/2010/S</dc:title>
</cp:coreProperties>
</file>