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Z – 104/20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zawarta w dniu …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 xml:space="preserve">niniejszej umowy jest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dostawa zestawów IVD wraz z kontrolą zewnątrzlaboratoryjną, na potrzeby Centrum Immunologii COZL, </w:t>
      </w:r>
      <w:r>
        <w:rPr>
          <w:rFonts w:eastAsia="Arial Unicode MS" w:cs="Calibri" w:ascii="Calibri" w:hAnsi="Calibri"/>
          <w:sz w:val="22"/>
          <w:szCs w:val="22"/>
        </w:rPr>
        <w:t xml:space="preserve">w ilościach </w:t>
      </w:r>
      <w:r>
        <w:rPr>
          <w:rFonts w:cs="Calibri" w:ascii="Calibri" w:hAnsi="Calibri"/>
          <w:color w:val="000000"/>
          <w:sz w:val="22"/>
          <w:szCs w:val="22"/>
        </w:rPr>
        <w:t>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pod względem merytorycznym sprawuje Kierownik Centrum Immunologii COZL, p. Agnieszka Grafka, tel. 81 454 12 91, lub inna osoba upoważni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 tel. 81 454 17 67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 realizacją umowy ze strony Wykonawcy sprawuje ……………………………………………..………….., tel. 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Akapitzlist"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kres ważności (przydatności do użycia) odczynników musi wynosić minimum 6 miesięcy licząc od daty dostawy do Zamawi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 dla danej pozycj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Zamawiającemu przysługuje prawo zamawiania poszczególnych pozycji asortymentowych w innych ilościach niż to wynika z załącznika nr 1 do umowy, pod warunkiem, że łączna wartość dostaw dla danej części nie przekroczy wartości umowy, określonej w </w:t>
      </w:r>
      <w:r>
        <w:rPr>
          <w:rFonts w:cs="Calibri" w:ascii="Calibri" w:hAnsi="Calibri"/>
          <w:bCs/>
          <w:sz w:val="22"/>
          <w:szCs w:val="22"/>
        </w:rPr>
        <w:t>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mailowo lub telefonicznie w maksymalnym terminie  14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8. 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obowiązująca przez okres 24 miesięcy tj. od dnia …….…..r. do dnia…………rok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                                                                                                                  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CJ/3413/Z-104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rFonts w:cs="Times New Roman"/>
      <w:b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Cezariusz Jarocki</cp:lastModifiedBy>
  <cp:lastPrinted>2024-11-06T13:12:00Z</cp:lastPrinted>
  <dcterms:modified xsi:type="dcterms:W3CDTF">2024-11-08T13:35:00Z</dcterms:modified>
  <cp:revision>139</cp:revision>
  <dc:subject/>
  <dc:title>Umowa  Nr   ZP/     /2004</dc:title>
</cp:coreProperties>
</file>