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468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675"/>
        <w:gridCol w:w="2779"/>
        <w:gridCol w:w="2608"/>
        <w:gridCol w:w="34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Wykonawc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 Wykonawc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P Wykonawc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egon Wykonawc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OSOBA UPRAWNIONA DO KONTAKTÓW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437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1818"/>
        <w:gridCol w:w="76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Imię i nazwisko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telefonu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faksu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 e-mail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Zgodnie z informacją zawartą w zaproszeniu do składania ofert – </w:t>
      </w:r>
      <w:r>
        <w:rPr>
          <w:rFonts w:cs="Arial" w:ascii="Arial" w:hAnsi="Arial"/>
          <w:b/>
          <w:bCs/>
          <w:iCs/>
          <w:sz w:val="24"/>
          <w:szCs w:val="24"/>
        </w:rPr>
        <w:t>Zamawiający dopuszcza możliwość składania ofert częściowych na poszczególne zad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dpowiadając na zaproszen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o złożenia oferty </w:t>
      </w:r>
      <w:bookmarkStart w:id="0" w:name="_Hlk148690983"/>
      <w:r>
        <w:rPr>
          <w:rFonts w:cs="Arial" w:ascii="Arial" w:hAnsi="Arial"/>
          <w:b/>
          <w:bCs/>
          <w:color w:val="000000"/>
          <w:sz w:val="24"/>
          <w:szCs w:val="24"/>
        </w:rPr>
        <w:t>na zakup (dostawę) sprzętu komputerowego i licencji</w:t>
      </w:r>
      <w:bookmarkEnd w:id="0"/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drukarka mobilna, drukarka wielofunkcyjna wysokowydajnościowa, skaner stacjonarny, komputer stacjonarny, laptop, laptop biznesowy, monitor, licencje Office, mysz, torba na lapto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kładamy ofertę na zadanie numer</w:t>
      </w:r>
      <w:r>
        <w:rPr>
          <w:rFonts w:cs="Arial" w:ascii="Arial" w:hAnsi="Arial"/>
          <w:sz w:val="24"/>
          <w:szCs w:val="24"/>
        </w:rPr>
        <w:t xml:space="preserve"> (proszę wpisać </w:t>
      </w:r>
      <w:r>
        <w:rPr>
          <w:rFonts w:cs="Arial" w:ascii="Arial" w:hAnsi="Arial"/>
          <w:b/>
          <w:bCs/>
          <w:sz w:val="24"/>
          <w:szCs w:val="24"/>
        </w:rPr>
        <w:t>TAK</w:t>
      </w:r>
      <w:r>
        <w:rPr>
          <w:rFonts w:cs="Arial" w:ascii="Arial" w:hAnsi="Arial"/>
          <w:sz w:val="24"/>
          <w:szCs w:val="24"/>
        </w:rPr>
        <w:t xml:space="preserve"> w poniższej tabeli przy zadaniu, którego oferta dotyczy):</w:t>
      </w:r>
    </w:p>
    <w:tbl>
      <w:tblPr>
        <w:tblStyle w:val="Tabela-Siatka"/>
        <w:tblpPr w:bottomFromText="0" w:horzAnchor="text" w:leftFromText="141" w:rightFromText="141" w:tblpX="0" w:tblpY="1" w:topFromText="0" w:vertAnchor="text"/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7"/>
        <w:gridCol w:w="3402"/>
        <w:gridCol w:w="852"/>
        <w:gridCol w:w="3401"/>
      </w:tblGrid>
      <w:tr>
        <w:trPr/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4"/>
                <w:szCs w:val="24"/>
                <w:lang w:val="pl-PL" w:eastAsia="en-US" w:bidi="ar-SA"/>
              </w:rPr>
              <w:t>Przedmiot zamówieni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4"/>
                <w:szCs w:val="24"/>
                <w:lang w:val="pl-PL" w:eastAsia="en-US" w:bidi="ar-SA"/>
              </w:rPr>
              <w:t>Ilość sztuk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pl-PL" w:eastAsia="en-US" w:bidi="ar-SA"/>
              </w:rPr>
              <w:t>Proszę wpisać TAK przy zadaniu, którego oferta dotyczy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Drukarka mobiln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Drukarka 3 w1, wielofunkcyjna, wysokowydajnościow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Skaner stacjonarny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Komputer stacjonarny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Laptop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Laptop biznesowy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Monitor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Licencja Offic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Myszy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danie numer 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Torba na laptopa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ena oferowanego sprzętu, produktu dla zadania, którego oferta dotyc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Style w:val="Tabela-Siatka"/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8"/>
        <w:gridCol w:w="2129"/>
        <w:gridCol w:w="1364"/>
        <w:gridCol w:w="949"/>
        <w:gridCol w:w="1365"/>
        <w:gridCol w:w="695"/>
        <w:gridCol w:w="2329"/>
      </w:tblGrid>
      <w:tr>
        <w:trPr/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2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3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7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Zadanie numer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Przedmiot zamówienia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Cena jednostkowa ne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za sztukę /zł/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Stawk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podatk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V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%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Cena jednostkowa 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za sztukę /zł/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sztuk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Cena brutto /zł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za całe zadanie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pl-PL" w:eastAsia="en-US" w:bidi="ar-SA"/>
              </w:rPr>
              <w:t>cyfrą i słowni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wartość z kolumny 5 x ilość sztuk z kolumny 6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Drukarka mobilna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Drukarka 3 w1, wielofunkcyjna, wysokowydajnościowa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3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Skaner stacjonarny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4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Komputer stacjonarny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Laptop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6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Laptop biznesowy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7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Monitor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8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Licencja Office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9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Myszy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10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Torba na laptopa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…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(cyfr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.….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………………………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..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pl-PL" w:eastAsia="en-US" w:bidi="ar-SA"/>
              </w:rPr>
              <w:t>(słownie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raz z ofertą należy złożyć Informację o produktach – Załącznik nr 3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a oferty zawiera wszelkie koszty związane z realizacją przedmiotu zamówienia np. koszty transportu, dostawy, opłaty, podatki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obowiązujemy się do realizacji przedmiotu zamówienia w terminie do dni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09 grudnia 2024r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y, iż zapoznaliśmy się z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proszeniem do składania ofert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opisem przedmiotu zamówienia (Załącznik nr 1) </w:t>
      </w:r>
      <w:r>
        <w:rPr>
          <w:rFonts w:eastAsia="Calibri" w:cs="Arial" w:ascii="Arial" w:hAnsi="Arial"/>
          <w:sz w:val="24"/>
          <w:szCs w:val="24"/>
        </w:rPr>
        <w:t>oraz oświadczamy i gwarantujemy, że oferowany przez nas sprzęt spełnia wymagania Zamawiającego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wzorem formularza ofertowego (Załącznik nr 2)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informacją o produktach (Załącznik nr 3)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wzorem umowy i akceptujemy jego treść (Załącznik nr 4)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klauzulą informacyjną – ochrona danych osobowych (Załącznik nr 5)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y, iż znajdujemy się w należytej sytuacji ekonomicznej i finansowej oraz posiadamy zdolności techniczne pozwalające nam na realizację przedmiotu zamówienia zgodnie z wymaganiami Zamawiająceg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ata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ieczęć firmowa Wykonawcy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ieczątka, podpis osoby uprawnionej do reprezentowania Wykonawcy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477022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255136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D.272.1.67.2024</w:t>
      <w:tab/>
      <w:t xml:space="preserve">                                                    Załącznik nr 2 Formularz ofertow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D.272.1.67.2024</w:t>
      <w:tab/>
      <w:t xml:space="preserve">                                                    Załącznik nr 2 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836fa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836f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36fa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36fa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836fa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36fa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35</Words>
  <Characters>3213</Characters>
  <CharactersWithSpaces>3741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1:00Z</dcterms:created>
  <dc:creator>MariolaF</dc:creator>
  <dc:description/>
  <dc:language>en-US</dc:language>
  <cp:lastModifiedBy>Patryk Tomasik</cp:lastModifiedBy>
  <cp:lastPrinted>2023-12-04T10:51:00Z</cp:lastPrinted>
  <dcterms:modified xsi:type="dcterms:W3CDTF">2024-11-08T12:15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