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….…</w:t>
      </w:r>
      <w:r>
        <w:rPr>
          <w:rFonts w:cs="Calibri" w:ascii="Calibri" w:hAnsi="Calibri"/>
          <w:sz w:val="24"/>
          <w:szCs w:val="24"/>
          <w:lang w:val="pl-PL"/>
        </w:rPr>
        <w:t>……………</w:t>
      </w:r>
      <w:r>
        <w:rPr>
          <w:rFonts w:cs="Calibri" w:ascii="Calibri" w:hAnsi="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" w:ascii="Calibri" w:hAnsi="Calibri"/>
          <w:sz w:val="24"/>
          <w:szCs w:val="24"/>
          <w:lang w:val="pl-PL"/>
        </w:rPr>
        <w:t>...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  <w:lang w:val="pl-PL"/>
        </w:rPr>
        <w:t>..</w:t>
      </w:r>
      <w:r>
        <w:rPr>
          <w:rFonts w:cs="Calibri" w:ascii="Calibri" w:hAnsi="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 xml:space="preserve">Nawiązując do ogłoszenia o przetargu nieograniczonym na </w:t>
      </w:r>
      <w:r>
        <w:rPr>
          <w:rFonts w:cs="Calibri" w:ascii="Calibri" w:hAnsi="Calibri"/>
          <w:b/>
        </w:rPr>
        <w:t>sukcesywne zakupy i dostawy środków i artykułów czystości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/>
      </w:pPr>
      <w:r>
        <w:rPr>
          <w:rFonts w:cs="Calibri" w:ascii="Calibri" w:hAnsi="Calibri"/>
          <w:b/>
        </w:rPr>
        <w:t xml:space="preserve">wartość netto: 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/>
      </w:pPr>
      <w:r>
        <w:rPr>
          <w:rFonts w:cs="Calibri" w:ascii="Calibri" w:hAnsi="Calibri"/>
          <w:b/>
        </w:rPr>
        <w:t xml:space="preserve">VAT: .................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brutto: 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220"/>
        <w:gridCol w:w="1120"/>
        <w:gridCol w:w="960"/>
        <w:gridCol w:w="1320"/>
        <w:gridCol w:w="1380"/>
        <w:gridCol w:w="60"/>
        <w:gridCol w:w="860"/>
        <w:gridCol w:w="1480"/>
        <w:gridCol w:w="534"/>
        <w:gridCol w:w="163"/>
        <w:gridCol w:w="163"/>
        <w:gridCol w:w="163"/>
        <w:gridCol w:w="163"/>
        <w:gridCol w:w="163"/>
        <w:gridCol w:w="163"/>
        <w:gridCol w:w="88"/>
        <w:gridCol w:w="75"/>
      </w:tblGrid>
      <w:tr>
        <w:trPr>
          <w:trHeight w:val="450" w:hRule="atLeast"/>
        </w:trPr>
        <w:tc>
          <w:tcPr>
            <w:tcW w:w="14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up środków i artykułów czystości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AZWA TOWA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Przewidywana iloś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j. m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. netto [zł]* (tj. za 1 jednostkę miary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rtość netto</w:t>
              <w:br/>
              <w:t>[zł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tawka podatku VAT** [%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oducent (nazwa)/ Model produktu ***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raj pochodzenia***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6 = kol. 3 x kol. 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8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YŚCIWO PAPIEROWE TORK DO ŚREDNICH ZABRUDZEŃ, CELULOZOWO - MAKULATUROWE, DŁUGOŚĆ PAPIERU NA ROLCE 120 M, KOLOR BIAŁY, KOD PRODUKTU 101221, 11 ROLEK W OPAKOWANI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YŚCIWO PAPIEROWE, JEDNOWARSTWOWE, WARSZTATOWE, OGÓLNEGO ZASTOSOWANIA, CHŁONIE OLEJE, SMARY, ROZPUSZCZALNIKI I INNE, KOLOR NIEBIESKI, DŁUGOŚĆ ROLKI 330 M, ŚREDNICA 30 CM, POSIADA ATEST PZ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SKA SEDESOWA WOLNOOPADAJĄCA, UNIWERALNA, KOLOR BIAŁ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OZOWNIK TORK DO MYDŁA W PŁYNIE O POJEMNOŚCI 1 L, KOLOR BIAŁ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ILTR DO WODY DO EKSPRESU JURA E8, CLARIS SMART, 3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ILTR WKŁAD DO DZBANKÓW FILTRUJĄCYCH BRITA CLASSI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ILTR WKŁAD DO DZBANKÓW FILTRUJĄCYCH DAFI UNIMA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J DO MIOTŁY, DREWNIANY, DŁUGOŚĆ 140 CM, Z GWINTEM, KOMPATYBILNY Z MIOTŁĄ Z POZ. 23 ORAZ MIOTŁĄ Z POZ. 24 I ŚCIĄGACZKAMI Z INDEKSÓW Z POZ. 75 I POZ. 76 PO ZDJĘCIU NASADKI Z GWINT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J, TRZONEK DO MIOTŁY FI22, DREWNIANY, DŁUGOŚĆ 150 C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J LEKKI DO MOPA, WYKONANY ZE STALI, POWLEKANY I POMALOWANY, ZAKOŃCZONY UCHWYTEM - HACZYKIEM UŁATWIAJĄCYM PRZECHOWYWANIE KIJA NA HACZYKU, WAGA KIJA 236 G, PRZEZNACZONY DO MOPÓW PIONOWYCH MOCOWANYCH NA MONOCLIK, KOMPATYBILNY Z MOPEM Z POZ. 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STKA DO TOALET DOMESTOS, O POTRÓJNYM DZIAŁANIU, ODŚWIEŻA I APOBIEGA OSADZANIU SIĘ KAMIENIA,CZYŚCI, DZIAŁA ANTYBAKTERYJNIE, WAGA 40G, RÓŻNE ZAPACH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STKA DO TOALET DOMESTOS - ZAPAS, WAGA 40G, RÓŻNE ZXAPACH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STKA DO TOALET W KOSZYCZKU, USUWAJĄCA ZANIECZYSZCZENIA, KAMIEŃ ORAZ OSAD W TOALECIE, RÓŻNE ZAPACH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SZ NA ŚMIECI, Z TWORZYWA SZTUCZNEGO ABS, POJEMNOŚĆ 25 L, Z KLAPĄ UCHYLNĄ, RÓŻNE KOLO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SZ NA ŚMIECI, Z METALOWEJ SIATKI, POJ. 15 L, W KOLORZE SREBRNYM LUB CZARNY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SZ NA ŚMIECI O POJ. 20L, ZE STALI NIERDZEWNEJ, OTWIERANY PEDAŁEM, KOLOR SREBRN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SZ NA ŚMIECI O POJ. 50L, ZE STALI NIERDZEWNEJ, OTWIERANY PEDAŁEM, KOLOR SREBRN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EM DO RĄK, ŁAGODZĄCY Z PANTENOLEM, POJEMNOŚĆ 100 ML, TYPU ZIAJ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EM DO RĄK, REGENERUJĄCY, PRZEZNACZONY DO CODZIENNEJ PIELĘGNACJI DŁONI, REDUKUJĄCY SZORSTKOŚĆ I NAPIĘCIE NASKÓRKA, POJEMNOŚĆ MIN. 200 ML, OPAKOWANIE Z DOZOWNIKIEM - POMPKĄ, RÓŻNE ZAPACH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EM OCHRONNO - NAWILŻAJĄCY DO RĄK, NIE ZAWIERAJĄCY SILIKONU, RÓŻNE ZAPACHY, POJEMNOŚĆ 5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OTŁA DO ZAMIATANIA ULIC, CHODNIKÓW, O BARDZO TRWAŁYM WŁOSIU Z TWORZYWA SZTUCZNEGO, O SZEROKOŚCI 24 CM, TYPU YORK LAUR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OTŁA DREWNIANA,  Z WŁÓKNA PCV O SZEROKOŚĆI 50 CM (TZW. ULICZNICA), KOMPATYBILNA Z KIJEM Z POZ. 8 PO ZDJĘCIU NASADKI Z GWINT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OTŁA DREWNIANA, Z WŁÓKNA SZTUCZNEGO, MIĘKKIEGO, O SZEROKOŚCI OKOŁO 30 CM, Z GWINTEM, KOMPATYBILNA Z KIJEM Z POZ. 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OTŁA DREWNIANA, Z WŁÓKNA SZTUCZNEGO, MIĘKKIEGO, O SZEROKOŚCI OKOŁO 50 CM, Z GWINTEM, KOMPATYBILNA Z KIJEM Z POZ. 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LECZKO DO CZYSZCZENIA POWIERZCHNI ZMYWALNYCH, ZAPACH CYTRYNOWY, POJEMNOŚĆ 50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P PIONOWY PASKOWY VILEDA SUPERMOP, W KOLORZE NIEBIESKIM, PAKOWANY POJEDYNCZO W FOLIĘ, KOMPATYBILNY Z KIJEM Z POZ. 10 ORAZ WIADREM Z POZ. 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YDŁO KREMOWE W PŁYNIE LUKSJA, POJEMNOŚĆ 500 ML, W BUTELCE Z DOZOWNIKIEM - POMPK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YDŁO TOALETOWE W KOSTCE, GRAMATURA MINIMUM 100 G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YDŁO W PŁYNIE TORK MINI, KOLOR NIEBIESKI, POJEMNOŚĆ 475 ML, KOD PRODUKTU 4206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YDŁO W PŁYNIE TORK UNIVERSAL, POJEMNOŚĆ 5 L, KOD PRODUKTU 4098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YDŁO W PŁYNIE TORK, W BUTELCE PLASTIKOWEJ, POJEMNOŚĆ 1 L, KOD PRODUKTU 42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NABŁYSZCZACZ DO ZMYWAREK, POJEMNOŚĆ MINIMUM 400 ML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DŚWIEŻACZ DO ZMYWAREK FINISH, ZAWIESZKA, ELIMINUJE NIEPRZYJEMNE ZAPACH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DŚWIEŻACZ ŻEL KOLORADO DEO FRESH, 150G, RÓŻNE ZAPACH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DŚWIEŻACZ POWIETRZA W AEROZOLU, POJEMNOŚĆ 300 ML, PRODUKT PROFESJONALNY, WYKONANY W TECHNOLOGII NEUTRALIZUJĄCEJ NIEPRZYJEMNE ZAPACHY, RÓŻNE ZAPACHY, MARKI GLAD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PIER TOALETOWY TORK BIAŁY ADVANCED, DŁUGOŚĆ PAPIERU NA ROLCE 30 MB, 8 ROLEK W OPAKOWANIU, KOD PRODUKTU 1107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PIER TOALETOWY TORK MINI JUMBO TOILET ROLL, DŁUGOŚĆ PAPIERU NA ROLCE 170 M, KOLOR BIAŁY, 12 ROLEK W OPAKOWANIU, KOD PRODUKTU 1202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ASTA BHP W ŻELU DO MYCIA RĄK, O DELIKATNYM ZAPACHU, USUWAJĄCY SILNE ZABRUDZENIA: OLEJE, TŁUSZCZE, SMARY, SADZE, FARBY, Z ŁAGODNYM ŚRODKIEM ŚCIERNYM W POSTACI MIKROGRANULEK SYNTETYCZNYCH, BEZ ROZPUSZCZALNIKÓW ROPOPOCHODNYCH, OPAKOWANIE - POJEMNIK Z NAKRĘTKĄ UMOŻLIWIAJĄCY WIELOKROTNE ZAMKNIĘCIE, POJEMNOŚĆ 500 ML/G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STA BHP, DETERGENTOWO - MYDLANA, ZE ŚRODKIEM ŚCIERNYM, USUWAJĄCA UCIĄŻLIWE ZABRUDZENIA PRZEMYSŁOWE JAK SMARY, OLEJE, GRAFIT, TŁUSZCZE ITP., ZAWIERAJĄCA MINIMUM TRZY ŚRODKI PIELĘGNUJĄCE SKÓRĘ Z WYMIENIONYCH: LANOLINA, GLICERYNA, EKSTRAKT Z ALOESU, OLEJ JOJOBY, KWAS OLEINOWY, KWAS LINOLOWY, GLINKA KALOINOWA, O DELIKATNYM ZAPACHU, POJEMNIK Z NAKRĘTKĄ UMOŻLIWIAJĄCY WIELOKROTNE ZAMKNIĘCIE, POJEMNOŚĆ 500 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CZYSZCZĄCO - DEZYNFEKUJĄCY DO TOALET, ZAWIERAJĄCY AKTYWNY CHLOR, ZAPACH CYTRYNOWY, POJEMNOŚĆ 750 ML, ZAREJESTROWANY JAKO ŚRODEK BIOBÓJCZY, FIRMY DOMESTO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UNIWERSALNY DO CZYSZCZENIA RÓŻNYCH POWIERZCHNI, USUWAJĄCY ZWYKŁE ZABRUDZENIA, TŁUSZCZ ORAZ KAMIEŃ, BEZBARWNY, OPAKOWANIE Z ATOMIZEREM O POJEMNOŚCI 75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DO CZYSZCZENIA ZMYWAREK FINISH CALGONIT LEMON 25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DO DEZYNFEKCJI SKÓRY DŁONI, ZWALCZAJĄCY BAKTERIE, GRZYBY, PRĄTKI I WIRUSY, NIE POWODUJĄCY WYSUSZENIA SKÓRY, POJEMNOŚĆ 5 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DO DEZYNFEKCJI SKÓRY DŁONI, ZWALCZAJĄCY BAKTERIE, GRZYBY, PRĄTKI I WIRUSY, NIE POWODUJĄCY WYSUSZENIA SKÓRY, OPAKOWANIE Z ATOMIZEREM, POJEMNOŚĆ 1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DO MYCIA NACZYŃ LUDWIK, POJEMNOŚĆ 25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DO MYCIA NACZYŃ LUDWIK, POJEMNOŚĆ 5 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DO MYCIA NACZYŃ LUDWIK, POJEMNOŚĆ 1 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DO MYCIA SZYB, ZAWIERAJĄCY AMONIAK, W BUTELCE ZE SPRYSKIWACZEM, POJEMNOŚĆ 75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DO PRANIA ODZIEŻY ROBOCZEJ, KONCENTRAT O PRZYJEMNYM ZAPACHU, DO GRUNTOWNEGO MYCIA I USUWANIA TŁUSTYCH ZABRUDZEŃ, DO PRANIA W ROZCIEŃCZENIU OD 0,1% DO 1%, FIRMY VOIGT LUB RÓNOWAŻNY, POJEMNOŚĆ 1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DO USUWANIA OSADU Z MLEKA URNEX RINZA 1,1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DO ODKAMIENIANIA SPRZĘTU GOSPODARSTWA DOMOWEGO, POJEMNOŚĆ MINIMUM 250 ML, FIRMY LUDWI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W SPRAYU DO CZYSZCZENIA EKRANÓW MONITORÓW I TELEWIZORÓW (POWIERZCHNI SZKLANYCH, CIEKŁOKRYSTALICZNYCH I PLASTIKOWYCH), POJEMNOŚĆ MINIMUM 25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WYBIELAJĄCY ACE, POJ. 1 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ODKAMIENIAJĄCY DO EKSPRESÓW DO KAWY URNEX DEZCAL, POJEMNOŚĆ 1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DO UDRAŻNIANIA RUR KANALIZACYJNYCH, POJ. 1 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ŁYN UNIWERSALNY DO MYCIA POWIERZCHNI AJAX, KONWALIA, POJEMNOŚĆ 5 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DAJNIK TORK DO PAPIERU TOALETOWEGO, KOD PRODUKTU 555000, KOLOR BIAŁ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DAJNIK/DOZOWNIK MINI TORK DO RĘCZNIKÓW PAPIEROWYCH CENTRALNIE DOZOWANYCH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SZEK DO PRANIA UBRAŃ KOLOROWYCH, OPAKOWANIE O WADZE MIN. 400 G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ĘCZNIK FROTTE, DWUSTRONNY, WYMIARY 100 X 50 CM, MATERIAŁ BAWEŁNA, GRAMATURA MINIMUM 500 G/M2, NA KAŻDYM RĘCZNIKU METKA Z NAZWĄ PRODUCENTA I MODELEM RĘCZNIKA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ĘCZNIK FROTTE, DWUSTRONNY, WYMIARY 140 X 70 CM, MATERIAŁ BAWEŁNA, GRAMATURA MINIMUM 500 G/M2, NA KAŻDYM RĘCZNIKU METKA Z NAZWĄ PRODUCENTA I MODELEM RĘCZNIKA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ĘCZNIK PAPIEROWY MERIDA ECONOMY AUTOMATIC MINI W ROLCE, PAPIER MAKULATUROWY ZIELONY, WZMACNIANY, GOFROWANY, 1 WARSTWA, ŚREDNICA 14,5 CM, SZEROKOŚĆ 20 CM, DŁUGOŚĆ 137 M, 11 ROLEK W KARTONI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T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ĘCZNIK PAPIEROWY TORK W LISTKACH NA ZAKŁADKĘ ZZ, 2 - WARSTWOWY, KOLOR BIAŁY, RĘCZNIKI PAKOWANE W  OWIJKI, KARTON O POJEMNOŚCI 3750 LISTKÓW: 15 PAKIETÓW X 250 LISTKÓW, KOD PRODUKTU 2901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T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ĘKAWICE NITRYLOWE, RÓŻNE ROZMIARY, 50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 DO ZMYWARKI, POJEMNOŚĆ 1,5 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RAY NA GRYZONIE, LIQUI MOLY , MARDERSPRAY, BIOLOGICZNA MIESZANKA ZAPACHOWA DO ODSTRASZANIA GRYZONI I KUN, POJ. 20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RĘŻONE POWIETRZE, SPRAY DO USUWANIA KURZU I ZANIECZYSZCZEŃ Z ELEKTRONIKI, POJ. 40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SZARKA DO UBRAŃ LEIFHEIT PEGASUS 180 SOLID PLUS 815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CZOTKA DO RĄK, JEDNOSTRONNA, W OPRAWIE PLASTIKOWEJ, WŁÓKNO SYNTETY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CZOTKA DO WC Z POJEMNIKIEM PLASTIKOWYM W KOMPLECIE, KOLOR WŁOSIA: CZARNY LUB BIAŁ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CZOTKA DO WC, NISKA, WISZĄCA, UCHWYT I POJEMNIK CHROMOWANY, KOLOR WŁOSIA: CZARNY LUB BIAŁ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CZOTKA DO WC, STOJĄCA, UCHWYT I POJEMNIK ZE STALI NIERDZEWNEJ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CZOTKA DRUCIANA, PIĘCIORZĘDOWA, STALOWA, RĘKOJEŚĆ DREWNIAN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UFELKA PLASTIKOWA Z KRÓTKIM TRZONKI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CIĄGACZKA DO WODY Z POSADZEK, SZEROKOŚĆ 45 CM, Z METALOWĄ RAMĄ, KOMPATYBILNA Z KIJEM Z POZ. 8 PO ZDJĘCIU NASADKI Z GWINT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CIĄGACZKA DO WODY Z POSADZEK, SZEROKOŚĆ 75 CM, Z METALOWĄ RAMĄ, KOMPATYBILNA Z KIJEM Z POZ. 8 PO ZDJĘCIU NASADKI Z GWINT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CIERECZKA DO NACZYŃ, WYMIARY 50 X 70 CM (+/- 5%), 100% BAWEŁNA, RÓŻNE KOLO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CIERKA DO KURZU, WYMIARY 35 X 40 CM (+/- 5%), MATERIAŁ: WISKOZA, GRAMATURA 90 G/M2, RÓŻNE KOLORY, 3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CIERKA DO PODŁÓG, DOBRZE WCHŁANIAJĄCA PŁYNY, MATERIAŁ: WISKOZA, WYMIARY 50 X 60 CM (+/- 5%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CIERKA UNIWERSALNA Z MIKROFIBRĄ, MICROTUFF BASE LUB RÓWNOWAŻNY, MIN. 5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ODEK DO CZYSZCZENIA SYSTEMU MLEKA GRANULKI, DO EKSPRESU JURA, POJEMNOŚĆ 90 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ODEK DO CZYSZCZENIA I PIELĘGNACJI MEBLI, W AEROZOLU, DO WSZYSTKICH POWIERZCHNI, POJEMNOŚĆ 40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ODEK DO CZYSZCZENIA URZĄDZEŃ I ARMATURY SANITARNEJ, USUWAJĄCY KAMIEŃ I RDZĘ, PRZEZNACZONY DO MYCIA POWIERZCHNI Z CHROMU, STALI NIERDZEWNEJ, GLAZURY, UMYWALKI, SZKŁA, PLASTIKU, OPAKOWANIE Z ATOMIZEREM, POJEMNOŚĆ 50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ODEK OWADOBÓJCZY W AEROZOLU, CHRONIĄCY PRZED MUCHAMI, KOMARAMI, MOLAMI, MUSZKAMI OWOCOWYMI, PAJĄKAMI, OWADAMI BIEGAJĄCYMI ITP., POJEMNOŚĆ 300 - 40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ODEK SKONCENTROWANY, O UNIWERSALNYM ZASTOSOWANIU DO MYCIA WODOODPORNYCH POWIERZCHNI, ANTYSTATYCZNY, ZALECANY DO MYCIA PODŁÓG, MEBLI, PŁYTEK PODŁOGOWYCH I ŚCIENNYCH ORAZ POWIERZCHNI LAKIEROWANYCH, SKUTECZNIE USUWAJĄCY BRUD Z PORCELANY I SZKŁA, Z AKTYWNYM TLENEM WSPOMAGAJĄCYM PROCES USUWANIA BRUDU, Z TECHNOLOGIĄ ANTI-STONE, TECHNOLOGIĄ ANTI-FINGERPRINT, FIRMY VOIGT LUB RÓWNOWAŻNY, OPAKOWANIE 1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ODEK W SPRAYU, CHRONIĄCY PRZED KLESZCZAMI, KOMARAMI I MESZKAMI, POJEMNOŚĆ 200 ML, KICK THE TICK LUB RÓWNOWAŻN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BLETKI CZYSZCZĄCE JURA 3W1, 25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BLETKI DO CZYSZCZENIA EKSPRESÓW DO KAWY FIRMY URNEX, 100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BLETKI DO ZMYWARKI, MIN. 100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LK KOSMETYCZNY BEZZAPACHOWY DO STÓP, MIN. 100G. ZAPOBIEGA POWSTAWANIU OTARĆ I ODPARZEŃ, ŁAGODZI PODRAŻNIENIA SKÓRY, DZIAŁA DEZYNFEKUJĄCO, USUWA NADMIERNĄ WILGOĆ, O WŁAŚCIWOŚCIACH DEZODORUJĄCYCH ORAZ OSUSZAJĄCYC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ADRO BUDOWLANE, Z NANIESIONĄ WEWNĄTRZ PODZIAŁKĄ, WYKONANE Z TWORZYWA SZTUCZNEGO, Z METALOWĄ RĄCZKĄ, POJEMNOŚĆ 16 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ADRO O POJEMNOŚCI 10 L W KOLORZE NIEBIESKIM, W KOMPLECIE Z WYCISKARKĄ, O WADZE W SUMIE 740 G, PRZEZNACZONE DO MOPÓW PIONOWYCH, WYKONANE Z POLIPROPYLENU, RĄCZKA WIADRA ZE STALI Z POLIPROPYLENOWYM UCHWYTEM, KONSTRUKCJA UŁATWIAJĄCA WPROWADZENIE MOPA W GNIAZDO WYCISKARKI, KOMPATYBILNE Z KIJEM Z POZ. 10 I MOPEM Z POZ. 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ADRO OCYNKOWANE, POJEMNOŚĆ 12 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ADRO PLASTIKOWE, POJEMNOŚĆ 12 L, RÓŻNE KOLOR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KŁAD ZAPACHOWY DO BIDETU, PISUA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EK BIG BAG NA GRUZ 1000 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DO ODKURZACZA KARCHER WD2 PLUS S/N-2360/1, 12L, 4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EK PAPIEROWY, WZMOCNIONY, DO PRACY NA MOKRO, DO ODKURZACZA KARCHER NT 65/2 ECO, 5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FOLIOWE NA GRUZ, Z FOLII LDPE, GRUBOŚĆ MIN. 0,30 MM, POJEMNOŚĆ 120 L, 10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FOLIOWE NA ŚMIECI, Z FOLII HDPE, POJEMNOŚĆ 35 L, 50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FOLIOWE NA ŚMIECI, Z FOLII HDPE, POJEMNOŚĆ 60 L, 50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FOLIOWE NA ŚMIECI, Z FOLII LDPE, POJEMNOŚĆ 60 L, 50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FOLIOWE NA ŚMIECI, Z FOLII LDPE, POJEMNOŚĆ 120 L, 50 SZT. W OPAK., CZAR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FOLIOWE NA ŚMIECI, Z FOLII LDPE, POJEMNOŚĆ 120 L, 25 SZT. W OPAK., ZIELO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FOLIOWE NA ŚMIECI, Z FOLII LDPE, POJEMNOŚĆ 120 L, 25 SZT. W OPAK., BRĄZOW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FOLIOWE NA ŚMIECI, Z FOLII LDPE, POJEMNOŚĆ 120 L, 25 SZT. W OPAK., ŻÓŁ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FOLIOWE NA ŚMIECI, Z FOLII LDPE, POJEMNOŚĆ 120 L, 25 SZT. W OPAK., NIEBIESKI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FOLIOWE, Z FOLII LDPE, GRUBOŚĆ MIN. 26 MIKRONÓW, POJEMNOŚĆ 160 L, 10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FOLIOWE, Z FOLII LDPE, GRUBOŚĆ MIN. 35 MIKRONÓW, POJEMNOŚĆ 240 L, 10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NA ŚMIECI DO SEGREGACJI ODPADÓW, POJEMNOŚĆ 60 L, 25 SZT. W OPAK, BRĄZOW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ORKI NA ŚMIECI DO SEGREGACJI ODPADÓW, POJEMNOŚĆ 60 L, 25 SZT. W OPAK, NIEBIESKIE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ORKI NA ŚMIECI DO SEGREGACJI ODPADÓW, POJEMNOŚĆ 60 L, 25 SZT. W OPAK, ZIELONE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ORKI NA ŚMIECI DO SEGREGACJI ODPADÓW, POJEMNOŚĆ 60 L, 25 SZT. W OPAK, ŻÓŁTE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ORKI PERFOROWANE NA TRAWĘ I ODPADY OGRODOWE, GRUBOŚĆ 0,40 MM, POJEMNOŚĆ 200 L, 10 SZT. W OPAK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WIESZKA DO TOALET, KULKI BREF 50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ESTAW DO MYCIA POSADZEK, SKŁADAJĄCY SIĘ Z WIADRA O POJEMNOŚCI 12 L, DREWNIANEGO KIJA ORAZ OKRĄGŁEGO MOPA SZNURKOWEG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ESTAW DO ZAMIATANIA, ZMIOTKA Z DŁUGIM TRZONKIEM I SZUFELKĄ , WYKONANE Z PLASTIKU, RÓŻNE KOLORY (TZW. LENIUCH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ESTAW ZMIOTKA I SZUFELKA Z GUM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YWAK KUCHENNY UNIWERSALNY, GĄBKOWY, WYMIARY: 9,5 X 6,5 X 3 CM, WARSTWA SZORUJĄCA I WARSTWA CHŁONNA MYJĄCA, 5 SZTUK W OPAKOWANI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EL ANTYBAKTERYJNY Z ALOESEM, POJEMNOŚĆ 100 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EL DO PRANIA UBRAŃ KOLOROWYCH, TYPU JAX PROFESSIONAL 16, POJEMNOŚĆ 1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azem Wartość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netto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(należy zsumować wartość netto wszystkich pozycji z kol. 6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zem Cena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brutto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(poz. 122, kol. 6 + należny podatek VA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52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zobowiązany jest wskazać ceny jednostkowe netto we wszystkich pozycjach. Wykonawcy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nie wolno modyfikować (zmieniać) treści Formularza cenowego (np. zmieniać nazwy towaru, ilości, jednostek miary, usuwać lub dodawać pozycji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ponieważ będzie służył on do porównania złożonych ofert, a także do późniejszego rozliczenia wykonanych dostaw (na etapie realizacji umowy).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2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** Wykonawca zobowiązany jest wskazać stawkę podatku VAT (W przypadku braku wskazania, Zamawiający przyjmie stawkę podatu VAT 23 %)</w:t>
            </w:r>
          </w:p>
        </w:tc>
        <w:tc>
          <w:tcPr>
            <w:tcW w:w="29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zobowiązany jest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wskazać wymagane w formularzu dane, pod rygorem odrzucenia oferty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1"/>
        <w:numPr>
          <w:ilvl w:val="0"/>
          <w:numId w:val="0"/>
        </w:numPr>
        <w:spacing w:before="0" w:after="0"/>
        <w:ind w:left="567" w:hanging="0"/>
        <w:contextualSpacing/>
        <w:rPr>
          <w:b w:val="false"/>
          <w:b w:val="false"/>
          <w:spacing w:val="-2"/>
          <w:u w:val="single"/>
          <w:lang w:val="pl-PL"/>
        </w:rPr>
      </w:pPr>
      <w:r>
        <w:rPr>
          <w:b w:val="false"/>
          <w:spacing w:val="-2"/>
          <w:u w:val="single"/>
          <w:lang w:val="pl-PL"/>
        </w:rPr>
      </w:r>
    </w:p>
    <w:p>
      <w:pPr>
        <w:pStyle w:val="Styl1"/>
        <w:numPr>
          <w:ilvl w:val="0"/>
          <w:numId w:val="0"/>
        </w:numPr>
        <w:spacing w:before="0" w:after="0"/>
        <w:ind w:left="567" w:hanging="0"/>
        <w:contextualSpacing/>
        <w:rPr>
          <w:b w:val="false"/>
          <w:b w:val="false"/>
          <w:spacing w:val="-2"/>
          <w:u w:val="single"/>
        </w:rPr>
      </w:pPr>
      <w:r>
        <w:rPr>
          <w:b w:val="false"/>
          <w:spacing w:val="-2"/>
          <w:u w:val="single"/>
        </w:rPr>
        <w:t xml:space="preserve">W przypadku braku dostępności na rynku konkretnego asortymentu o wskazanych parametrach w poszczególnych pozycjach w tabeli powyżej (np. gramatura opakowania, ilość sztuk w opakowaniu, pojemność i/lub parametry techniczne, itp.), </w:t>
      </w:r>
      <w:r>
        <w:rPr>
          <w:bCs/>
          <w:spacing w:val="-2"/>
          <w:u w:val="single"/>
        </w:rPr>
        <w:t>Wykonawca winien powiadomić Zamawiającego</w:t>
      </w:r>
      <w:r>
        <w:rPr>
          <w:b w:val="false"/>
          <w:spacing w:val="-2"/>
          <w:u w:val="single"/>
        </w:rPr>
        <w:t xml:space="preserve"> o tym fakcie w trybie przewidzianym dla wyjaśnień w treści w pkt. 8.11. SWZ.</w:t>
      </w:r>
    </w:p>
    <w:p>
      <w:pPr>
        <w:pStyle w:val="Styl1"/>
        <w:numPr>
          <w:ilvl w:val="0"/>
          <w:numId w:val="0"/>
        </w:numPr>
        <w:spacing w:before="0" w:after="0"/>
        <w:ind w:left="567" w:hanging="0"/>
        <w:contextualSpacing/>
        <w:rPr>
          <w:b w:val="false"/>
          <w:b w:val="false"/>
          <w:spacing w:val="-2"/>
          <w:u w:val="single"/>
        </w:rPr>
      </w:pPr>
      <w:r>
        <w:rPr>
          <w:b w:val="false"/>
          <w:spacing w:val="-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>
          <w:rFonts w:ascii="Calibri" w:hAnsi="Calibri" w:cs="Calibri"/>
        </w:rPr>
      </w:pPr>
      <w:bookmarkStart w:id="0" w:name="_Hlk95300147"/>
      <w:bookmarkEnd w:id="0"/>
      <w:r>
        <w:rPr>
          <w:rFonts w:cs="Calibri" w:ascii="Calibri" w:hAnsi="Calibri"/>
        </w:rPr>
        <w:t>Oświadczamy, iż spełniamy warunki dotycząc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zdolności do występowania w obrocie gospodarcz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/>
      </w:pPr>
      <w:r>
        <w:rPr>
          <w:rFonts w:cs="Calibri" w:ascii="Calibri" w:hAnsi="Calibri"/>
        </w:rPr>
        <w:t>sytuacji ekonomicznej lub finans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bookmarkStart w:id="1" w:name="_Hlk95300147"/>
      <w:bookmarkEnd w:id="1"/>
      <w:r>
        <w:rPr>
          <w:rFonts w:cs="Calibri" w:ascii="Calibri" w:hAnsi="Calibri"/>
        </w:rPr>
        <w:t>Oświadczamy, że zapoznaliśmy się ze specyfikacją warunków zamówienia (zwaną dalej SWZ)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r>
        <w:rPr>
          <w:rFonts w:cs="Calibri" w:ascii="Calibri" w:hAnsi="Calibri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r>
        <w:rPr>
          <w:rFonts w:cs="Calibri" w:ascii="Calibri" w:hAnsi="Calibri"/>
        </w:rPr>
        <w:t xml:space="preserve">Oświadczamy, że uważamy się za związanych ofertą na czas wskazany w specyfikacji warunków zamówienia, czyli przez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e wzorem Umowy, który stanowi </w:t>
      </w:r>
      <w:r>
        <w:rPr>
          <w:rFonts w:cs="Calibri" w:ascii="Calibri" w:hAnsi="Calibri"/>
          <w:b/>
        </w:rPr>
        <w:t>załączni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r 2 </w:t>
      </w:r>
      <w:r>
        <w:rPr>
          <w:rFonts w:cs="Calibri" w:ascii="Calibri" w:hAnsi="Calibri"/>
          <w:bCs/>
        </w:rPr>
        <w:t>do SWZ</w:t>
      </w:r>
      <w:r>
        <w:rPr>
          <w:rFonts w:cs="Calibri" w:ascii="Calibri" w:hAnsi="Calibri"/>
        </w:rPr>
        <w:t xml:space="preserve"> i przyjmujemy go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ujemy wykonanie przedmiotu zamówienia w terminie określonym w SWZ, tj. </w:t>
      </w:r>
      <w:r>
        <w:rPr>
          <w:rFonts w:cs="Calibri" w:ascii="Calibri" w:hAnsi="Calibri"/>
          <w:b/>
          <w:bCs/>
        </w:rPr>
        <w:t>pkt 4.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, w przypadku przyznania nam zamówienia, do podpisania umowy, której wzór stanowi </w:t>
      </w:r>
      <w:r>
        <w:rPr>
          <w:rFonts w:cs="Calibri" w:ascii="Calibri" w:hAnsi="Calibri"/>
          <w:b/>
        </w:rPr>
        <w:t>załącznik nr 2</w:t>
      </w:r>
      <w:r>
        <w:rPr>
          <w:rFonts w:cs="Calibri" w:ascii="Calibri" w:hAnsi="Calibri"/>
        </w:rPr>
        <w:t xml:space="preserve"> do SWZ, w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emy termin płatności w ciągu 30 dni od daty złoż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Informacja w sprawie kategorii przedsiębiorstwa:</w:t>
      </w:r>
    </w:p>
    <w:p>
      <w:pPr>
        <w:pStyle w:val="Normal"/>
        <w:spacing w:lineRule="auto" w:line="276"/>
        <w:ind w:left="35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lang w:eastAsia="en-US"/>
        </w:rPr>
        <w:t>X</w:t>
      </w:r>
      <w:r>
        <w:rPr>
          <w:rFonts w:eastAsia="Calibri" w:cs="Calibri" w:ascii="Calibri" w:hAnsi="Calibri"/>
          <w:lang w:eastAsia="en-US"/>
        </w:rPr>
        <w:t xml:space="preserve"> przy właściwej kategorii przedsiębiorstwa):</w:t>
      </w:r>
    </w:p>
    <w:tbl>
      <w:tblPr>
        <w:tblW w:w="53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eastAsia="Calibri" w:cs="Calibri" w:ascii="Calibri" w:hAnsi="Calibri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lineRule="auto" w:line="276"/>
        <w:ind w:left="360" w:hanging="0"/>
        <w:rPr/>
      </w:pPr>
      <w:r>
        <w:rPr>
          <w:rFonts w:eastAsia="Calibri" w:cs="Calibri" w:ascii="Calibri" w:hAnsi="Calibri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3"/>
      </w:r>
      <w:r>
        <w:rPr>
          <w:rStyle w:val="FootnoteCharacters"/>
          <w:rFonts w:eastAsia="Calibri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/>
          <w:sz w:val="20"/>
          <w:szCs w:val="20"/>
        </w:rPr>
        <w:footnoteReference w:id="4"/>
      </w:r>
      <w:r>
        <w:rPr>
          <w:rStyle w:val="FootnoteCharacters"/>
          <w:rFonts w:eastAsia="Calibri"/>
          <w:sz w:val="20"/>
          <w:szCs w:val="2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ferty załączone zostały następujące oświadczenia i dokumenty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ełnomocnictwo*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dpis z właściwego rejestru,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Wypełniony</w:t>
      </w:r>
      <w:r>
        <w:rPr>
          <w:rFonts w:cs="Calibri" w:ascii="Calibri" w:hAnsi="Calibri"/>
          <w:bCs/>
          <w:sz w:val="24"/>
          <w:szCs w:val="24"/>
          <w:u w:val="single"/>
          <w:lang w:val="pl-PL"/>
        </w:rPr>
        <w:t xml:space="preserve"> (w wersji edytowalnej)</w:t>
      </w:r>
      <w:r>
        <w:rPr>
          <w:rFonts w:cs="Calibri" w:ascii="Calibri" w:hAnsi="Calibri"/>
          <w:bCs/>
          <w:sz w:val="24"/>
          <w:szCs w:val="24"/>
          <w:u w:val="single"/>
        </w:rPr>
        <w:t xml:space="preserve"> załącznik nr </w:t>
      </w:r>
      <w:r>
        <w:rPr>
          <w:rFonts w:cs="Calibri" w:ascii="Calibri" w:hAnsi="Calibri"/>
          <w:bCs/>
          <w:sz w:val="24"/>
          <w:szCs w:val="24"/>
          <w:u w:val="single"/>
          <w:lang w:val="pl-PL"/>
        </w:rPr>
        <w:t>3</w:t>
      </w:r>
      <w:r>
        <w:rPr>
          <w:rFonts w:cs="Calibri" w:ascii="Calibri" w:hAnsi="Calibri"/>
          <w:bCs/>
          <w:sz w:val="24"/>
          <w:szCs w:val="24"/>
          <w:u w:val="single"/>
        </w:rPr>
        <w:t xml:space="preserve"> do </w:t>
      </w:r>
      <w:r>
        <w:rPr>
          <w:rFonts w:cs="Calibri" w:ascii="Calibri" w:hAnsi="Calibri"/>
          <w:bCs/>
          <w:sz w:val="24"/>
          <w:szCs w:val="24"/>
          <w:u w:val="single"/>
          <w:lang w:val="pl-PL"/>
        </w:rPr>
        <w:t>SWZ  -</w:t>
      </w:r>
      <w:r>
        <w:rPr>
          <w:rFonts w:cs="Calibri" w:ascii="Calibri" w:hAnsi="Calibri"/>
          <w:bCs/>
          <w:i/>
          <w:iCs/>
          <w:sz w:val="24"/>
          <w:szCs w:val="24"/>
          <w:u w:val="single"/>
          <w:lang w:val="pl-PL"/>
        </w:rPr>
        <w:t>Tabelaryczne zestawienie</w:t>
      </w:r>
      <w:r>
        <w:rPr>
          <w:rFonts w:cs="Calibri" w:ascii="Calibri" w:hAnsi="Calibri"/>
          <w:b/>
          <w:sz w:val="24"/>
          <w:szCs w:val="24"/>
          <w:u w:val="single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576" w:firstLine="336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kwalifikowanym podpisem elektronicznym 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lub podpisem zaufanym lub podpisem osobistym (podpis elektroniczny) lub podpisać w sposób opisany w pkt. 8.2.1. SWZ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ind w:left="1080" w:hanging="0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  <w:t>Uwaga! Formularz ofertowy należy złożyć za pomocą Platformy zakupowej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right"/>
      <w:rPr>
        <w:rFonts w:ascii="Calibri" w:hAnsi="Calibri" w:cs="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b/>
      </w:rPr>
      <w:t xml:space="preserve">Załącznik  nr </w:t>
    </w:r>
    <w:r>
      <w:rPr>
        <w:rFonts w:cs="Arial" w:ascii="Calibri" w:hAnsi="Calibri"/>
        <w:b/>
        <w:lang w:val="pl-PL"/>
      </w:rPr>
      <w:t>1</w:t>
    </w:r>
    <w:r>
      <w:rPr>
        <w:rFonts w:cs="Arial" w:ascii="Calibri" w:hAnsi="Calibri"/>
        <w:b/>
      </w:rPr>
      <w:t xml:space="preserve">  do </w:t>
    </w:r>
    <w:r>
      <w:rPr>
        <w:rFonts w:cs="Arial" w:ascii="Calibri" w:hAnsi="Calibri"/>
        <w:b/>
        <w:lang w:val="pl-PL"/>
      </w:rPr>
      <w:t>SWZ</w:t>
    </w:r>
    <w:r>
      <w:rPr>
        <w:rFonts w:cs="Arial" w:ascii="Calibri" w:hAnsi="Calibri"/>
        <w:b/>
      </w:rPr>
      <w:t xml:space="preserve">  -  </w:t>
    </w:r>
    <w:r>
      <w:rPr>
        <w:rFonts w:cs="Arial" w:ascii="Calibri" w:hAnsi="Calibri"/>
        <w:b/>
        <w:color w:val="000000"/>
      </w:rPr>
      <w:t>EZP/518/20</w:t>
    </w:r>
    <w:r>
      <w:rPr>
        <w:rFonts w:cs="Arial" w:ascii="Calibri" w:hAnsi="Calibri"/>
        <w:b/>
        <w:color w:val="000000"/>
        <w:lang w:val="pl-PL"/>
      </w:rPr>
      <w:t>24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b/>
        <w:b/>
        <w:lang w:val="pl-PL"/>
      </w:rPr>
    </w:pPr>
    <w:r>
      <w:rPr>
        <w:rFonts w:cs="Arial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St2z0">
    <w:name w:val="WW8NumSt2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FF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3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33:00Z</dcterms:created>
  <dc:creator>Tomasz Szałucki</dc:creator>
  <dc:description/>
  <cp:keywords/>
  <dc:language>en-US</dc:language>
  <cp:lastModifiedBy>Monika Kalinowska</cp:lastModifiedBy>
  <cp:lastPrinted>2018-09-07T07:29:00Z</cp:lastPrinted>
  <dcterms:modified xsi:type="dcterms:W3CDTF">2024-10-28T11:15:00Z</dcterms:modified>
  <cp:revision>4</cp:revision>
  <dc:subject/>
  <dc:title>Szanowni Państwo,</dc:title>
</cp:coreProperties>
</file>