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S.270.2.10.2024 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NIE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a/my, niżej podpisany/i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ziałając w imieniu i na rzecz (nazwa/firma/ i adres wykonawcy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Oświadczam/y, iż jako wykonawca spełniam/y warunki o których mowa w ogłoszeniu o zamówienie zn. spr. S.270.2.10.2024 wraz z załącznikami w zapytaniu ofertowym pn. </w:t>
      </w:r>
      <w:r>
        <w:rPr>
          <w:rFonts w:cs="Arial" w:ascii="Arial" w:hAnsi="Arial"/>
          <w:b/>
          <w:sz w:val="24"/>
          <w:szCs w:val="24"/>
        </w:rPr>
        <w:t xml:space="preserve">„Modernizacja kotłowni w budynkach mieszkalnych – wymiana kotłów c.o wynikająca z obowiązku dostosowania do uchwały antysmogowej – Olchowiec 1, Czarna Górna 40”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otycząc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wiedzy i doświadczenia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najdowania się w sytuacji ekonomicznej i finansowej gwarantujące należyte wykonanie zamówienia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, dnia …….……….. 2024r.</w:t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ind w:left="4536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podpis osoby(osób) uprawnionej(ych)</w:t>
      </w:r>
    </w:p>
    <w:p>
      <w:pPr>
        <w:pStyle w:val="Normal"/>
        <w:spacing w:lineRule="auto" w:line="240" w:before="0" w:after="0"/>
        <w:ind w:left="4536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do reprezentowania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24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3:00Z</dcterms:created>
  <dc:creator>Norbert Jaroch</dc:creator>
  <dc:description/>
  <cp:keywords/>
  <dc:language>en-US</dc:language>
  <cp:lastModifiedBy>Wojciech Kaczmarski - Nadleśnictwo Lutowiska</cp:lastModifiedBy>
  <cp:lastPrinted>2014-05-28T13:05:00Z</cp:lastPrinted>
  <dcterms:modified xsi:type="dcterms:W3CDTF">2024-11-04T11:43:00Z</dcterms:modified>
  <cp:revision>2</cp:revision>
  <dc:subject/>
  <dc:title/>
</cp:coreProperties>
</file>