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 UMOWY NA ROBOTY BUDOWLANE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WYNAGRODZENIE KOSZTORYSOWE  Z PODWYKONAWSTWEM </w:t>
      </w:r>
    </w:p>
    <w:p>
      <w:pPr>
        <w:pStyle w:val="Normal"/>
        <w:spacing w:lineRule="auto" w:line="288"/>
        <w:ind w:right="5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poza ustawą PZP)</w:t>
      </w:r>
    </w:p>
    <w:p>
      <w:pPr>
        <w:pStyle w:val="Normal"/>
        <w:spacing w:lineRule="auto" w:line="288"/>
        <w:ind w:right="55" w:hanging="0"/>
        <w:jc w:val="center"/>
        <w:rPr/>
      </w:pPr>
      <w:r>
        <w:rPr/>
        <w:t>UZGODNIONO Z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91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5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DCA PRAWNY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5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GŁÓWNY KSIĘGOWY – SZEF FINANSÓW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5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5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…/ 31 WOG / 2024/ PU</w:t>
      </w:r>
    </w:p>
    <w:tbl>
      <w:tblPr>
        <w:tblW w:w="90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55" w:hanging="0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ROBOTY BUDOWLANE – Remont budynku nr 1 po awarii wodociągu, zlokalizowanego </w:t>
              <w:br/>
              <w:t xml:space="preserve">w  kompleksie wojskowym w Tomaszowie Mazowieckim, ul. P.O.W. 9                                                              </w:t>
            </w:r>
          </w:p>
        </w:tc>
      </w:tr>
    </w:tbl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rPr/>
      </w:pPr>
      <w:r>
        <w:rPr>
          <w:rFonts w:cs="Arial" w:ascii="Arial" w:hAnsi="Arial"/>
          <w:sz w:val="20"/>
          <w:szCs w:val="20"/>
        </w:rPr>
        <w:t>zawarta w dniu ...........…………… r. w Zgierzu, pomiędzy:</w:t>
      </w:r>
    </w:p>
    <w:p>
      <w:pPr>
        <w:pStyle w:val="Heading"/>
        <w:spacing w:lineRule="auto" w:line="288"/>
        <w:ind w:right="55" w:hanging="0"/>
        <w:jc w:val="both"/>
        <w:rPr/>
      </w:pPr>
      <w:r>
        <w:rPr>
          <w:rFonts w:cs="Arial" w:ascii="Arial" w:hAnsi="Arial"/>
          <w:sz w:val="20"/>
        </w:rPr>
        <w:t>SKARBEM PAŃSTWA - 31 WOJSKOWYM ODDZIAŁEM GOSPODARCZYM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Heading"/>
        <w:spacing w:lineRule="auto" w:line="288"/>
        <w:ind w:right="55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95 – 100 ZGIERZ, ul. Konstantynowska 85, NIP: 732 – 21 – 59 – 359, REGON: 101067256, Tel./Fax. 261 442 002 / 261 442 015 </w:t>
      </w:r>
    </w:p>
    <w:p>
      <w:pPr>
        <w:pStyle w:val="Heading"/>
        <w:spacing w:lineRule="auto" w:line="288"/>
        <w:ind w:right="55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reprezentowanym przez  …………………………………………….……….. - </w:t>
      </w:r>
      <w:r>
        <w:rPr>
          <w:rFonts w:cs="Arial" w:ascii="Arial" w:hAnsi="Arial"/>
          <w:sz w:val="20"/>
        </w:rPr>
        <w:t>KOMENDANTA</w:t>
      </w:r>
    </w:p>
    <w:p>
      <w:pPr>
        <w:pStyle w:val="Normal"/>
        <w:spacing w:lineRule="auto" w:line="288"/>
        <w:ind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Zamawiającym</w:t>
      </w:r>
    </w:p>
    <w:p>
      <w:pPr>
        <w:pStyle w:val="Normal"/>
        <w:spacing w:lineRule="auto" w:line="288"/>
        <w:ind w:right="55" w:hanging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   </w:t>
      </w:r>
    </w:p>
    <w:p>
      <w:pPr>
        <w:pStyle w:val="Normal"/>
        <w:spacing w:lineRule="auto" w:line="288"/>
        <w:ind w:right="55" w:hanging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en-US"/>
        </w:rPr>
        <w:t>..</w:t>
      </w:r>
    </w:p>
    <w:p>
      <w:pPr>
        <w:pStyle w:val="Normal"/>
        <w:spacing w:lineRule="auto" w:line="288"/>
        <w:ind w:right="55" w:hanging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P:  …….…   REGON:  …………...…., Tel./Fax: ………………………………………</w:t>
      </w:r>
    </w:p>
    <w:p>
      <w:pPr>
        <w:pStyle w:val="Normal"/>
        <w:spacing w:lineRule="auto" w:line="288"/>
        <w:ind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88"/>
        <w:ind w:right="55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bCs/>
          <w:sz w:val="20"/>
          <w:szCs w:val="20"/>
        </w:rPr>
        <w:t xml:space="preserve">…………… - </w:t>
      </w:r>
    </w:p>
    <w:p>
      <w:pPr>
        <w:pStyle w:val="Normal"/>
        <w:spacing w:lineRule="auto" w:line="288"/>
        <w:ind w:right="55" w:hanging="0"/>
        <w:rPr/>
      </w:pPr>
      <w:r>
        <w:rPr>
          <w:rFonts w:cs="Arial" w:ascii="Arial" w:hAnsi="Arial"/>
          <w:sz w:val="20"/>
          <w:szCs w:val="20"/>
        </w:rPr>
        <w:t xml:space="preserve">zwanym w treści umowy </w:t>
      </w:r>
      <w:r>
        <w:rPr>
          <w:rFonts w:cs="Arial" w:ascii="Arial" w:hAnsi="Arial"/>
          <w:b/>
          <w:sz w:val="20"/>
          <w:szCs w:val="20"/>
        </w:rPr>
        <w:t>Wykonawcą</w:t>
      </w:r>
    </w:p>
    <w:p>
      <w:pPr>
        <w:pStyle w:val="Normal"/>
        <w:spacing w:lineRule="auto" w:line="288"/>
        <w:ind w:right="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 numer sprawy </w:t>
      </w:r>
    </w:p>
    <w:p>
      <w:pPr>
        <w:pStyle w:val="Normal"/>
        <w:spacing w:lineRule="auto" w:line="288"/>
        <w:ind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astępującej treści:</w:t>
      </w:r>
    </w:p>
    <w:p>
      <w:pPr>
        <w:pStyle w:val="Normal"/>
        <w:spacing w:lineRule="auto" w:line="288"/>
        <w:ind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tabs>
          <w:tab w:val="clear" w:pos="709"/>
          <w:tab w:val="center" w:pos="4536" w:leader="none"/>
          <w:tab w:val="left" w:pos="6698" w:leader="none"/>
        </w:tabs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88" w:before="0" w:after="0"/>
        <w:ind w:left="425" w:right="-340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do wykonania następujące roboty budowlane, opisane w specyfikacji technicznej wykonania i odbioru robót budowlanych (STWiORB), zgodnie </w:t>
        <w:br/>
        <w:t>z Ofertą Wykonawcy (Kosztorysem ofertowym) oraz zgodnie z zasadami wiedzy technicznej i obowiązującymi w Rzeczypospolitej Polskiej przepisami prawa powszechnie obowiązującego, zwane dalej „Robotami” lub „Robotami budowlanymi” lub „Przedmiotem umowy”:</w:t>
      </w:r>
    </w:p>
    <w:p>
      <w:pPr>
        <w:pStyle w:val="Normal"/>
        <w:tabs>
          <w:tab w:val="clear" w:pos="709"/>
          <w:tab w:val="left" w:pos="416" w:leader="none"/>
        </w:tabs>
        <w:spacing w:lineRule="auto" w:line="288"/>
        <w:ind w:left="426" w:right="55" w:hanging="142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u w:val="single"/>
          <w:lang w:eastAsia="pl-PL"/>
        </w:rPr>
        <w:t>Zadanie 1</w:t>
      </w:r>
      <w:r>
        <w:rPr>
          <w:rFonts w:cs="Arial" w:ascii="Arial" w:hAnsi="Arial"/>
          <w:sz w:val="20"/>
          <w:szCs w:val="20"/>
          <w:lang w:eastAsia="pl-PL"/>
        </w:rPr>
        <w:t xml:space="preserve">    Remont budynku nr 1 po awarii wodociągu, zlokalizowanego w  kompleksie wojskowym w Tomaszowie Mazowieckim, ul. P.O.W. 9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16" w:leader="none"/>
        </w:tabs>
        <w:suppressAutoHyphens w:val="false"/>
        <w:spacing w:lineRule="auto" w:line="288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Robót opisany został w STWiORB oraz Kosztorysie ofertowym, które   </w:t>
        <w:br/>
        <w:t xml:space="preserve"> stanowią  - załączniki nr 1 i nr 2 do umowy.</w:t>
      </w:r>
    </w:p>
    <w:p>
      <w:pPr>
        <w:pStyle w:val="Akapitzlist"/>
        <w:suppressAutoHyphens w:val="false"/>
        <w:spacing w:lineRule="auto" w:line="288" w:before="0" w:after="0"/>
        <w:ind w:left="0" w:right="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284" w:right="55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oświadcza, iż zapoznał się z przedmiarem Robót sporządzonym przez Zamawiającego i nie zgłasza żadnych uwag co do prawidłowości dokonanych obmiarów i zakresu wykonania Robó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przed zawarciem umowy zapoznał się z miejscem i warunkami lokalnymi dla realizacji Przedmiotu umowy i w związku z tym nie wnosi żadnych zastrzeżeń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eżeli w toku wykonywania robót zajdzie konieczność wykonania robót dodatkowych lub zamiennych niezbędnych do prawidłowego wykonania Przedmiotu umowy Wykonawca zobowiązany jest powiadomić Zamawiającego na piśmie przedstawiając uzasadnienie wykonania tych robót w terminie do 7 dni od daty stwierdzenia konieczności ich wykonania. Do zawiadomienia Wykonawca zobowiązany jest dołączyć wstępny kosztorys tych robót. Wykonanie tych robót uzależnione jest od pisemnej zgody Zamawiającego i uzgodnienia wartości robót oraz sporządzenia aneksu do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dodatkowe wynagrodzenie za wykonanie robót nieuzgodnionych z Zamawiającym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nie może żądać podwyższenia wynagrodzenia, jeżeli wykonał roboty dodatkowe lub zamienne nieokreślone w aneksie, o którym mowa w ust. 3. </w:t>
      </w:r>
    </w:p>
    <w:p>
      <w:pPr>
        <w:pStyle w:val="Normal"/>
        <w:suppressAutoHyphens w:val="false"/>
        <w:spacing w:lineRule="auto" w:line="288" w:before="0" w:after="0"/>
        <w:ind w:left="426" w:right="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PRZEDMIOTU UMOWY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4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konania Robót w terminie do 16 grudnia 2024 r., przy czym o zakończeniu realizacji Przedmiotu umowy decyduje data faktycznego wykonania umowy wpisana do protokołu, o którym mowa w § 17 ust. 1 i 2 umowy, a nie – data zgłoszenia Robót do odbior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Termin rozpoczęcia realizacji przedmiotu umowy ustala się na dzień podpisania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Terminem wykonania umowy jest data faktycznego wykonania umowy, potwierdzonego protokołem  odbioru przedmiotu umowy, wpisana do protokołu odbioru Przedmiotu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konieczność rozliczenia przez Zamawiającego przedmiotu umowy najpóźniej </w:t>
        <w:br/>
        <w:t xml:space="preserve">do 31 grudnia 2024 roku, w każdym przypadku niewykonania przez Wykonawcę umowy </w:t>
        <w:br/>
        <w:t>do dnia 16 grudnia 2024 r. umowa ulega z tym dniem rozwiązaniu bez konieczności składania w tym zakresie jakiegokolwiek oświadczenia przez Zamawia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 określonym w ust. 4 strony zobowiązane są do sporządzenia protokołu wykonanych robót i rozliczenia robót zakończonych w sposób określony w § 25 ust. 5 umowy. Postanowienia § 25 ust. 3 i 4 stosuje się odpowiedni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 przypadku, gdy niewykonanie umowy w terminie do dnia 16 grudnia 2024 r. nastąpiło z przyczyn leżących po stronie Wykonawcy Zamawiający uprawniony jest do naliczenia kary umownej, o której mowa w § 21 ust. 2 pkt. 9 umowy. </w:t>
      </w:r>
    </w:p>
    <w:p>
      <w:pPr>
        <w:pStyle w:val="Normal"/>
        <w:suppressAutoHyphens w:val="false"/>
        <w:spacing w:lineRule="auto" w:line="288" w:before="0" w:after="0"/>
        <w:ind w:left="426" w:right="5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5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 tytułu wykonania Przedmiotu umowy Wykonawcy przysługuje wynagrodzenie kosztorysowe, określone w przedstawionym Kosztorysie ofertowym, które wynosi: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426"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zadania nr 1 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426" w:right="55" w:hanging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  zł netto (słownie:  …….. i  …/100)  …….  zł brutto (słownie: …………….. i  …/100 )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Łączna wartość wynagrodzenia Przedmiotu umowy nie może przekroczyć:</w:t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 zł netto (słownie: …….. i  …/100  ………….  zł brutto  (słownie …….. i …/100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wynagrodzenia nastąpi po wykonaniu umowy przedmiotu umowy na podstawie podpisanego przez strony protokołu odbioru wykonanych Robót oraz sprawdzonego </w:t>
        <w:br/>
        <w:t xml:space="preserve">i zweryfikowanego przez Zamawiającego kosztorysu powykonawczego dotyczącego wykonanych Robót. </w:t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AZ CESJI WIERZYTELNOŚCI</w:t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onawca nie może przenieść wierzytelności przysługujących mu z tytułu umowy bez pisemnej zgody Zamawiającego udzielonej Wykonawcy pod rygorem nieważności. Brak zgody powoduje, </w:t>
        <w:br/>
        <w:t>iż przeniesienie wierzytelności jest nieskuteczne wobec Zamawiającego.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right="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w ramach wykonania Przedmiotu umowy zobowiązany jest do: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709" w:right="55" w:hanging="25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nia Robót zgodnie z warunkami technicznymi wykonania i odbioru robót, zasadami sztuki budowlanej i wiedzy technicznej, w technologii i zakresie określonych przez Zamawiającego w STWiORB oraz w kosztorysie ofertowym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709" w:right="55" w:hanging="25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chowania w trakcie wykonywania Robót przepisów bhp, ppoż., ochrony środowiska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709" w:right="55" w:hanging="25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tosowania wyrobów budowlanych dopuszczonych do obrotu i powszechnego lub jednostkowego stosowania w budownictwie w rozumieniu przepisów art. 10 ustawy z dnia 07.07.1994 r. Prawo budowlane (t.j. Dz.U. z 2024 r., poz. 725)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709" w:right="55" w:hanging="25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a i ochrony mienia Zamawiającego oraz własnego, znajdującego się na terenie Robót przed zniszczeniem lub uszkodzeniem oraz zachowania jego pierwotnego stanu technicznego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709" w:right="55" w:hanging="25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prawienia wszelkich szkód wyrządzonych w trakcie prowadzonych robót, 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709" w:right="55" w:hanging="25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ywania Robót w dniach roboczych w godzinach 7:00 – 15:00 każdorazowo uzgadnianych z Zamawiającym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709" w:right="55" w:hanging="25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starczenia Zamawiającemu na co najmniej 3 dni przed przystąpieniem do Robót: </w:t>
      </w:r>
    </w:p>
    <w:p>
      <w:pPr>
        <w:pStyle w:val="Normal"/>
        <w:numPr>
          <w:ilvl w:val="0"/>
          <w:numId w:val="52"/>
        </w:numPr>
        <w:suppressAutoHyphens w:val="false"/>
        <w:spacing w:lineRule="auto" w:line="288" w:before="0" w:after="0"/>
        <w:ind w:left="993" w:right="55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azu pracowników (zawierającego: imię i nazwisko, numer i serię dowodu osobistego) przewidzianych do realizacji Przedmiotu umowy, 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288" w:before="0" w:after="0"/>
        <w:ind w:left="993" w:right="55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azu pojazdów planowanych do obsługi Robót (marka, model, nr rejestracyjny, nr dowodu rejestracyjnego, dane kierowcy)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993" w:right="55" w:hanging="53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a niezwłocznie Zamawiającemu danych określonych w pkt. 7) w każdym przypadku zmiany pracownika lub pojazdu, 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993" w:right="55" w:hanging="53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sienia kosztów korzystania z mediów na zasadach określonych w § 10 oraz § 18 ust. 8 umowy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993" w:right="55" w:hanging="53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porządzenia wykazu wykonanych Robót, zamontowanych urządzeń podlegających konserwacji, użytych materiałów oraz przekazania go Zamawiającemu w dniu określonym w § 17 ust. 3 umowy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993" w:right="55" w:hanging="53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porządzenia wykazu zamontowanych urządzeń podlegających konserwacji z podaniem częstotliwości ich serwisowania oraz przekazania go Zamawiającemu w dniu określonym w § 17 ust. 3 umowy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993" w:right="55" w:hanging="53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 wymaganych dokumentów, w tym karty gwarancyjne, atesty, certyfikaty na zastosowane urządzenia materiały, instrukcje obsługi itp. oraz dokumentację powykonawczą w dniu określonym w § 17 ust. 3 umowy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993" w:right="55" w:hanging="53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domienia Zamawiającego o gotowości Robót do odbioru w terminie umożliwiającym dokonanie odbioru Robót najpóźniej w dniu określonym w § 3 ust. 1 umowy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993" w:right="55" w:hanging="53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owadzenia terenu Robót po zakończeniu Robót do należytego stanu i porządku przed terminem odbioru Przedmiotu umowy,</w:t>
      </w:r>
    </w:p>
    <w:p>
      <w:pPr>
        <w:pStyle w:val="Normal"/>
        <w:numPr>
          <w:ilvl w:val="0"/>
          <w:numId w:val="47"/>
        </w:numPr>
        <w:suppressAutoHyphens w:val="false"/>
        <w:spacing w:lineRule="auto" w:line="288" w:before="0" w:after="0"/>
        <w:ind w:left="993" w:right="55" w:hanging="53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innych obowiązków wynikających z umowy.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prowadzić na bieżąco, przechowywać oraz udostępniać na każde żądanie Zamawiającego następujące dokumenty:</w:t>
      </w:r>
    </w:p>
    <w:p>
      <w:pPr>
        <w:pStyle w:val="Normal"/>
        <w:numPr>
          <w:ilvl w:val="0"/>
          <w:numId w:val="53"/>
        </w:numPr>
        <w:suppressAutoHyphens w:val="false"/>
        <w:spacing w:lineRule="auto" w:line="288" w:before="0" w:after="0"/>
        <w:ind w:left="993" w:right="55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wykonawczą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88" w:before="0" w:after="0"/>
        <w:ind w:left="993" w:right="55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Robót zanikających.</w:t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iż wszyscy pracownicy oraz osoby wykonujące Roboty, stanowiące przedmiot umowy posiadają niezbędne dla prawidłowego wykonania umowy wykształcenie, wiedzę, uprawnienia oraz zostali przeszkoleni w zakresie przepisów bhp, p.poż, ochrony środowiska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pewnienia najpóźniej w dniu rozpoczęcia Robót, udziału wszystkich pracowników w zapoznaniu ich przez przedstawiciela Zamawiającego z obowiązującymi na jego terenie unormowaniami administracyjnymi i rygorami porządkowymi oraz do nadzorowania przestrzegania przez pracowników tych unormowań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spółpracy z Zamawiającym w celu należytego i terminowego wykonania umowy.</w:t>
      </w:r>
    </w:p>
    <w:p>
      <w:pPr>
        <w:pStyle w:val="Normal"/>
        <w:suppressAutoHyphens w:val="false"/>
        <w:spacing w:lineRule="auto" w:line="288" w:before="0" w:after="0"/>
        <w:ind w:left="426" w:right="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numPr>
          <w:ilvl w:val="0"/>
          <w:numId w:val="54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obowiązany jest do zgłaszania przedstawicielowi Zamawiającego pisemnie (oraz faxem lub poprzez e-mail) z 3 dniowym wyprzedzeniem zakończenia wykonania Robót zanikających/ulegających zakryciu do odbioru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krycia robót przed ustalonym przez Zamawiającego terminem odbioru lub niezgłoszenia ich do odbioru, Zamawiający ma prawo żądać odkrycia robót. W tym przypadku koszty i skutki ewentualnego opóźnienia, wynikające z odkrycia, a także ponownego wykonania Robót poniesie Wykonawca niezależnie od tego, czy dane Roboty były prawidłowo wykonane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 żądanie Zamawiającego Wykonawca obowiązany jest okazać w stosunku </w:t>
        <w:br/>
        <w:t>do wskazanych wyrobów budowlanych dokumenty, dopuszczające je do obrotu i stosowania w budownictwie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żądanie Zamawiającego Wykonawca zobowiązany jest do zmiany osób wykonujących przedmiot umowy.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55"/>
        </w:numPr>
        <w:suppressAutoHyphens w:val="false"/>
        <w:spacing w:lineRule="auto" w:line="288" w:before="0" w:after="0"/>
        <w:ind w:left="426" w:right="55" w:hanging="42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emu przysługuje prawo kontroli procesu wykonywania Robót w trakcie ich realizacji. 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88" w:before="0" w:after="0"/>
        <w:ind w:left="426" w:right="55" w:hanging="42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eżeli Wykonawca będzie realizował Roboty w sposób wadliwy albo sprzeczny z umową, Zamawiający może wezwać go na piśmie (oraz faxem lub e-mailem) do usunięcia wad lub zmiany sposobu wykonania i wyznaczyć mu w tym celu odpowiedni termin, potwierdzając ten fakt faxem lub e-mailem oraz pismem skierowanym do Wykonawcy.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88" w:before="0" w:after="0"/>
        <w:ind w:left="426" w:right="55" w:hanging="42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ady ujawnione w trakcie realizacji robót, dokonując poprawek, bądź ponownego wykonania wadliwie wykonanych robót w terminie wyznaczonym przez Zamawiającego, nie dłuższym niż 4 dni.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88" w:before="0" w:after="0"/>
        <w:ind w:left="426" w:right="55" w:hanging="42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żeli wady nie zostaną usunięte w wyznaczonym terminie Zamawiający uprawniony jest do zastosowania kar umownych oraz do odstąpienia od umowy. 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right="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56"/>
        </w:numPr>
        <w:suppressAutoHyphens w:val="false"/>
        <w:spacing w:lineRule="auto" w:line="288" w:before="0" w:after="0"/>
        <w:ind w:left="36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stanie obciążony za media zużyte do wykonania Przedmiotu umowy (energię elektryczną, wodę, ścieki) przez Zamawiającego na podstawie dokumentacji zużycia energii/wody/ścieków przedstawionej przez Wykonawcę Zamawiającemu po zakończeniu Robót w oparciu o określone w poniższych ustępach założenia.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88" w:before="0" w:after="0"/>
        <w:ind w:left="36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liczenia ilości i kosztów zużytej energii elektrycznej przyjmuje się następujące założenia:</w:t>
      </w:r>
    </w:p>
    <w:p>
      <w:pPr>
        <w:pStyle w:val="Normal"/>
        <w:numPr>
          <w:ilvl w:val="0"/>
          <w:numId w:val="57"/>
        </w:numPr>
        <w:suppressAutoHyphens w:val="false"/>
        <w:spacing w:lineRule="auto" w:line="288"/>
        <w:ind w:left="851" w:right="55" w:hanging="284"/>
        <w:jc w:val="both"/>
        <w:rPr/>
      </w:pPr>
      <w:r>
        <w:rPr>
          <w:rFonts w:cs="Arial" w:ascii="Arial" w:hAnsi="Arial"/>
          <w:sz w:val="20"/>
          <w:szCs w:val="20"/>
        </w:rPr>
        <w:t>w przypadku zamontowania podlicznika, ilość i koszt zużytej energii elektrycznej wylicza się na podstawie odczytu podlicznika po zakończeniu Robót pomnożonej przez stawkę za 1 KWh ustaloną na podstawie faktury VAT, którą Rejonowy Zarząd Infrastruktury zapłacił właściwemu dostawcy energii elektrycznej dla kompleksu wojskowego, w którym wykonywany jest Przedmiot umowy z miesiąca poprzedzającego termin zakończenia Przedmiotu umowy. Stawka 1 KWh obejmować będzie wszystkie składniki wyszczególnione na w/w. fakturze VAT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851" w:right="55" w:hanging="284"/>
        <w:jc w:val="both"/>
        <w:rPr/>
      </w:pPr>
      <w:r>
        <w:rPr>
          <w:rFonts w:cs="Arial" w:ascii="Arial" w:hAnsi="Arial"/>
          <w:sz w:val="20"/>
          <w:szCs w:val="20"/>
        </w:rPr>
        <w:t>w przypadku, gdy Zamawiający wskaże zapisem w protokole przekazania terenu Robót ryczałtowy sposób rozliczenia za energię elektryczną, wtedy ilość i koszt zużytej energii elektrycznej oblicza się w oparciu o moce urządzeń użytych do wykonywania Przedmiotu umowy, ich czas pracy pomnożone przez stawkę za 1 KWh ustaloną na podstawie faktury VAT, którą Rejonowy Zarząd Infrastruktury opłacił właściwemu dostawcy energii elektrycznej dla kompleksu wojskowego, w którym wykonywany jest Przedmiot umowy. Stawka 1 KWh obejmować będzie wszystkie składniki wyszczególnione na w/w  fakturze VAT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88" w:before="0" w:after="0"/>
        <w:ind w:left="36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 wyliczenia ilości i kosztów zużytej wody i ścieków przyjmuje się następujące założenia:</w:t>
      </w:r>
    </w:p>
    <w:p>
      <w:pPr>
        <w:pStyle w:val="Normal"/>
        <w:numPr>
          <w:ilvl w:val="0"/>
          <w:numId w:val="42"/>
        </w:numPr>
        <w:suppressAutoHyphens w:val="false"/>
        <w:spacing w:lineRule="auto" w:line="288"/>
        <w:ind w:left="720" w:right="55" w:hanging="360"/>
        <w:jc w:val="both"/>
        <w:rPr/>
      </w:pPr>
      <w:r>
        <w:rPr>
          <w:rFonts w:cs="Arial" w:ascii="Arial" w:hAnsi="Arial"/>
          <w:sz w:val="20"/>
          <w:szCs w:val="20"/>
        </w:rPr>
        <w:t>w przypadku zamontowania wodomierza, ilość zużytej wody i ścieków, wylicza się na podstawie odczytu wodomierza po zakończeniu Robót. Zamawiający pomnoży ilość zużytej wody oraz stawki za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ustalonej na podstawie faktury VAT, którą zapłacił dostawcy wody dla kompleksu wojskowego, w którym wykonywany jest Przedmiot umowy z miesiąca poprzedzającego termin zakończenia Przedmiotu umowy. Stawka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obejmować będzie wszystkie składniki wyszczególnione na w/w fakturze VAT, </w:t>
      </w:r>
    </w:p>
    <w:p>
      <w:pPr>
        <w:pStyle w:val="Normal"/>
        <w:numPr>
          <w:ilvl w:val="0"/>
          <w:numId w:val="42"/>
        </w:numPr>
        <w:suppressAutoHyphens w:val="false"/>
        <w:spacing w:lineRule="auto" w:line="288"/>
        <w:ind w:left="720" w:right="5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amawiający wskaże zapisem w protokole przekazania terenu budowy ryczałtowy sposób rozliczenia za wodę i ścieki, wtedy ilość zużycia wody i ścieków sporządza się w  oparciu o normę, która zostanie ustalona protokolarnie podczas przekazania terenu Robót. Za zużycie wody do celów technologicznych Wykonawca zostanie obciążony w oparciu o kosztorys powykonawczy. Do rozliczenia Wykonawcy za zużytą wodę Zamawiający przyjmuje stawkę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wody ustaloną na podstawie faktury VAT, którą zapłacił dostawcy wody dla kompleksu wojskowego, w którym wykonywany jest Przedmiot umowy. Stawka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obejmować będzie wszystkie składniki wyszczególnione na w/w fakturze VAT.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88" w:before="0" w:after="0"/>
        <w:ind w:left="36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posiadania aktualnej polisy odpowiedzialności cywilnej w okresie obowiązywania umowy</w:t>
      </w:r>
      <w:r>
        <w:rPr>
          <w:rFonts w:cs="Arial" w:ascii="Arial" w:hAnsi="Arial"/>
          <w:kern w:val="2"/>
          <w:sz w:val="20"/>
          <w:szCs w:val="20"/>
        </w:rPr>
        <w:t xml:space="preserve"> obejmującej przedmiot niniejszej umowy na kwotę nie mniejszą niż ..(100 % wartości oferty).. zł</w:t>
      </w:r>
      <w:r>
        <w:rPr>
          <w:rFonts w:cs="Arial" w:ascii="Arial" w:hAnsi="Arial"/>
          <w:sz w:val="20"/>
          <w:szCs w:val="20"/>
        </w:rPr>
        <w:t>. Warunki ubezpieczenia nie mogą zawierać klauzul ograniczających odpowiedzialność Wykonawcy względem zamawiającego za szkody powstałe w związku z realizacją niniejszej umowy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88" w:before="0" w:after="0"/>
        <w:ind w:left="36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do przedstawienia Zamawiającemu kopii aktualnej polisy najpóźniej w dniu zawarcia umowy, a w razie utraty jej ważności w trakcie trwania umowy – do przekazania kopii nowej polisy w terminie 3 dni od daty zawarcia nowej umowy ubezpieczenia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88" w:before="0" w:after="0"/>
        <w:ind w:left="36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rak spełnienia powyższego obowiązku lub brak aktualnej polisy w trakcie trwania umowy stanowić będzie podstawę odpowiednio do niepodpisania przez Zamawiającego umowy lub odstąpienia od umowy z przyczyn leżących po stronie Wykonawcy i naliczenia kary umownej. Kopia polisy stanowi Załącznik Nr  4  do umowy.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58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, jako wytwórca odpadów, o którym mowa w art. 3 ust. 1 pkt 32 ustawy z dnia 14.12.2012 r. o odpadach (t.j. Dz. U z 2023 r., poz. 1587 ze zm.) zobowiązany jest do wywozu z terenu budowy wytworzonych przez siebie w związku z wykonywaniem Przedmiotu umowy odpadów, w tym materiałów z demontażu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ateriały pochodzące z rozbiórki lub demontażu Wykonawca zobowiązany jest rozliczyć komisyjnie z Zamawiającym oraz dostarczyć do wskazanego przez niego miejsca, odległego o nie więcej niż 10 km od terenu budowy, na własny koszt, o ile w przedmiarze Robót nie określono inaczej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za roboty rozbiórkowe lub demontażowe nastąpi po przedstawieniu dowodu przekazania materiałów z rozbiórki lub protokołu kwalifikującego je do ponownego wbudowania potwierdzonych przez Przedstawiciela Zamawiającego.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BOWIĄZKI I UPRAWNIENIA ZAMAWIAJĄCEGO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w ramach umowy zobowiązany jest do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88" w:before="0" w:after="0"/>
        <w:ind w:left="709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kazania Wykonawcy terenu robót w terminie 2 dni roboczych od podpisania umowy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88" w:before="0" w:after="0"/>
        <w:ind w:left="709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zania Wykonawcy, najpóźniej w dniu przekazania terenu robót: </w:t>
      </w:r>
    </w:p>
    <w:p>
      <w:pPr>
        <w:pStyle w:val="Normal"/>
        <w:numPr>
          <w:ilvl w:val="0"/>
          <w:numId w:val="16"/>
        </w:numPr>
        <w:spacing w:lineRule="auto" w:line="288"/>
        <w:ind w:left="1069" w:right="5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ktu poboru wody,</w:t>
      </w:r>
    </w:p>
    <w:p>
      <w:pPr>
        <w:pStyle w:val="Normal"/>
        <w:numPr>
          <w:ilvl w:val="0"/>
          <w:numId w:val="16"/>
        </w:numPr>
        <w:spacing w:lineRule="auto" w:line="288"/>
        <w:ind w:left="1069" w:right="5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ktu poboru energii elektryczn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zobowiązany jest do współpracy z Wykonawcą w celu należytego i terminowego wykonania Przedmio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ramach czynności kontrolnych wobec Wykonawcy Zamawiający uprawniony jest w szczególności do przeprowadzania kontroli na miejscu wykonywania Robót.</w:t>
      </w:r>
    </w:p>
    <w:p>
      <w:pPr>
        <w:pStyle w:val="Normal"/>
        <w:suppressAutoHyphens w:val="false"/>
        <w:spacing w:lineRule="auto" w:line="288" w:before="0" w:after="0"/>
        <w:ind w:left="426" w:right="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PODWYKONAWSTWO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numPr>
          <w:ilvl w:val="0"/>
          <w:numId w:val="5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ostaną wykonane przez Wykonawcę siłami własnymi.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powierzenia przez Wykonawcę wykonania Robót budowlanych lub ich części podwykonawcy Wykonawca zobowiązany jest do zgłoszenia tego faktu Zamawiającemu. 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z w:val="20"/>
          <w:szCs w:val="30"/>
        </w:rPr>
        <w:t xml:space="preserve"> zobowiązany jest dokonać zgłoszenia podwykonawcy na 14 dni przed dniem przystąpienia podwykonawcy do wykonywania robót. </w:t>
      </w:r>
      <w:r>
        <w:rPr>
          <w:rFonts w:cs="Arial" w:ascii="Arial" w:hAnsi="Arial"/>
          <w:sz w:val="20"/>
          <w:szCs w:val="20"/>
        </w:rPr>
        <w:t>Zgłoszenie powinno, zawierać co najmniej  informację o podwykonawcy oraz szczegółowe określenie zakresu i przedmiotu robót, które będzie wykonywał  podwykonawca. Wskazana w zgłoszeniu suma wynagrodzenia ustalona w umowie z podwykonawcą za zakres robót wykonanych w podwykonawstwie nie może przekraczać wynagrodzenia przypadającego na ten zakres robót Wykonawcy.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30"/>
        </w:rPr>
      </w:pPr>
      <w:r>
        <w:rPr>
          <w:rFonts w:cs="Arial" w:ascii="Arial" w:hAnsi="Arial"/>
          <w:sz w:val="20"/>
          <w:szCs w:val="20"/>
        </w:rPr>
        <w:t xml:space="preserve">Zamawiający w terminie 7 dni od dnia otrzymania informacji o podwykonawcy </w:t>
      </w:r>
      <w:r>
        <w:rPr>
          <w:rFonts w:cs="Arial" w:ascii="Arial" w:hAnsi="Arial"/>
          <w:sz w:val="20"/>
          <w:szCs w:val="30"/>
        </w:rPr>
        <w:t xml:space="preserve">może zgłosić pisemnie (pod rygorem nieważności) sprzeciw wobec wykonywania tych robót przez podwykonawcę. 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30"/>
        </w:rPr>
      </w:pPr>
      <w:r>
        <w:rPr>
          <w:rFonts w:cs="Arial" w:ascii="Arial" w:hAnsi="Arial"/>
          <w:sz w:val="20"/>
          <w:szCs w:val="30"/>
        </w:rPr>
        <w:t>Niezgłoszenie sprzeciwu w ww. terminie uważa się za akceptację podwykonawcy przez Zamawiającego.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0"/>
          <w:szCs w:val="30"/>
        </w:rPr>
        <w:t xml:space="preserve">W przypadku zgłoszenia przez Zamawiającego sprzeciwu Wykonawca zobowiązany jest do zlecenia wykonania robót innemu podwykonawcy oraz zastosowania procedury określonej w paragrafach powyższych. 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Brak powiadomienia Zamawiającego o powierzeniu wykonania Robót budowlanych podwykonawcy </w:t>
      </w:r>
      <w:r>
        <w:rPr>
          <w:rFonts w:cs="Arial" w:ascii="Arial" w:hAnsi="Arial"/>
          <w:sz w:val="20"/>
          <w:szCs w:val="30"/>
        </w:rPr>
        <w:t>traktowane będzie jako naruszenie obowiązków wynikających z niniejszej umowy</w:t>
      </w:r>
      <w:r>
        <w:rPr>
          <w:rFonts w:cs="Arial" w:ascii="Arial" w:hAnsi="Arial"/>
          <w:sz w:val="12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 takim przypadku Zamawiający uprawniony jest do naliczenia kar umownych oraz do odstąpienia od umowy z winy Wykonawcy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ałania, uchybienia i zaniedbania podwykonawców Wykonawca odpowiada jak za własne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nie wyraża zgody na zawieranie umów przez podwykonawców z dalszymi podwykonawcami.</w:t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STRON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6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reprezentacji stron są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88"/>
        <w:ind w:left="426" w:right="5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stronie Zamawiającego </w:t>
      </w:r>
    </w:p>
    <w:p>
      <w:pPr>
        <w:pStyle w:val="Normal"/>
        <w:spacing w:lineRule="auto" w:line="288"/>
        <w:ind w:left="567" w:right="55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 ………………….  tel. ………………… (inspektor nadzoru inwestorskiego)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88"/>
        <w:ind w:left="426" w:right="5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tronie Wykonawcy:</w:t>
      </w:r>
    </w:p>
    <w:p>
      <w:pPr>
        <w:pStyle w:val="Normal"/>
        <w:numPr>
          <w:ilvl w:val="0"/>
          <w:numId w:val="26"/>
        </w:numPr>
        <w:spacing w:lineRule="auto" w:line="288"/>
        <w:ind w:left="786" w:right="5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robót o specjalności konstrukcyjno-budowlanej</w:t>
      </w:r>
    </w:p>
    <w:p>
      <w:pPr>
        <w:pStyle w:val="Normal"/>
        <w:spacing w:lineRule="auto" w:line="288"/>
        <w:ind w:left="709" w:right="55" w:hanging="28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. ...........................…tel. .………............   </w:t>
      </w:r>
    </w:p>
    <w:p>
      <w:pPr>
        <w:pStyle w:val="Normal"/>
        <w:numPr>
          <w:ilvl w:val="0"/>
          <w:numId w:val="26"/>
        </w:numPr>
        <w:spacing w:lineRule="auto" w:line="288"/>
        <w:ind w:left="786" w:right="55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>koordynator</w:t>
      </w:r>
      <w:r>
        <w:rPr>
          <w:rFonts w:cs="Arial" w:ascii="Arial" w:hAnsi="Arial"/>
          <w:sz w:val="20"/>
          <w:szCs w:val="20"/>
          <w:lang w:val="en-US"/>
        </w:rPr>
        <w:t xml:space="preserve"> ds. BHP p. ……………  tel. ……….…. </w:t>
      </w:r>
      <w:r>
        <w:rPr>
          <w:rFonts w:cs="Arial" w:ascii="Arial" w:hAnsi="Arial"/>
          <w:sz w:val="20"/>
          <w:szCs w:val="20"/>
        </w:rPr>
        <w:t>zgodnie z art. 208 Kodeksu Pracy, działający na podstawie porozumienia o współpracy pracodawców, stanowiącego Załącznik nr ….  do niniejszej umowy.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PRZEDMIOTU UMOWY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7</w:t>
      </w:r>
    </w:p>
    <w:p>
      <w:pPr>
        <w:pStyle w:val="Normal"/>
        <w:numPr>
          <w:ilvl w:val="0"/>
          <w:numId w:val="6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u końcowego dokonuje się po całkowitym zakończeniu wszystkich Robót i czynności składających się na Przedmiot umowy. Zakończenie wykonania Przedmiotu umowy zostanie potwierdzone odbiorem Robót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głosi Zamawiającemu Roboty do odbioru, zawiadamiając Zamawiającego o tym fakcie na piśmie (oraz fax lub e-mail) w terminie umożliwiającym dokonanie odbioru najpóźniej w dniu określonym w § 3 ust. 1 umowy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raz ze zgłoszeniem Robót do odbioru przedłoży Zamawiającemu komplet wymaganych dokumentów, w tym karty gwarancyjne, atesty, certyfikaty na zastosowane urządzenia materiały, instrukcje obsługi itp., kosztorys powykonawczy, a także wykazy, o których mowa w § 6 ust. 1 pkt 11) i 12) umowy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najpóźniej w ciągu 3 dni roboczych od chwili otrzymania zawiadomienia, o którym mowa w ust. 2 określi Wykonawcy na piśmie (oraz faxem lub e-mail):   </w:t>
      </w:r>
    </w:p>
    <w:p>
      <w:pPr>
        <w:pStyle w:val="Normal"/>
        <w:numPr>
          <w:ilvl w:val="0"/>
          <w:numId w:val="61"/>
        </w:numPr>
        <w:suppressAutoHyphens w:val="false"/>
        <w:spacing w:lineRule="auto" w:line="288" w:before="0" w:after="0"/>
        <w:ind w:left="851" w:right="5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ozpoczęcia odbioru, bądź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88" w:before="0" w:after="0"/>
        <w:ind w:left="709" w:right="55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arunki, które muszą zostać jeszcze spełnione, aby doszło do odbioru Robót zgodnie z umową, a po ich spełnieniu wyznaczy termin rozpoczęcia odbioru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przystąpi do odbioru w terminie nie później niż 4 dni robocze od dnia otrzymania zgłoszenia gotowości Przedmiotu umowy do odbioru, zgodnie z ust. 2 lub potwierdzenia przygotowania obiektu do odbioru zgodnie z umową, w sytuacji, o której mowa w ust. 4 pkt 2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może odmówić przystąpienia do odbioru, jeżeli stwierdzi, że Wykonawca nie zakończył Robót budowlanych i Przedmiot umowy nie został należycie przygotowany do odbioru lub przedstawione dokumenty, o których mowa w ust. 3 są niekompletne lub wadliwe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przystąpienia do odbioru Zamawiający uprawniony jest do odstąpienia od umowy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m dokonania odbioru jest podpisany przez strony protokół odbioru przedmiotu umowy. Wzór protokołu odbioru stanowi Załącznik Nr 3 do umowy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podczas odbioru wad i usterek Przedmiotu umowy Zamawiający wyznaczy Wykonawcy termin do ich usunięcia, nie dłuższy niż 14 dni. Wyznaczenie powyższego terminu nie oznacza przesunięcia terminu realizacji Przedmiotu umowy, o którym mowa w § 3 ust. 1 umowy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razie bezskutecznego upływu terminu do usunięcia wad i usterek Zamawiający może zlecić ich usunięcie innemu wykonawcy na ryzyko i koszt Wykonawcy (umowne wykonawstwo zastępcze), może również od umowy odstąpić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y stwierdzone w trakcie odbioru nie nadają się do usunięcia, a nie uniemożliwiają one użytkowania zgodnie z przeznaczeniem, Zamawiający ma prawo do żądania obniżenia wynagrodzenia umownego w odpowiednim stosunku do utraconej wartości użytkowej, technicznej lub estetycznej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żeli wady stwierdzone w trakcie odbioru nie nadają się do usunięcia i uniemożliwiają użytkowanie obiektu zgodnie z przeznaczeniem, Zamawiający może żądać wykonania Przedmiotu umowy po raz drugi bądź zlecić wykonanie Przedmiotu umowy innemu wykonawcy na ryzyko i koszt Wykonawcy (umowne wykonawstwo zastępcze), może również od umowy odstąpić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 podzielenia Przedmiotu umowy na zadania określone w § 1 umowy wykonanie Robót w danym zadaniu zostanie potwierdzone protokołem odbiorem Robót w danym zadaniu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eżeli zajdzie konieczność przekazywania w użytkowanie poszczególnych elementów Przedmiotu umowy, strony dokonywać będą odbiorów częściowych na takich zasadach jak całego Przedmiotu umowy, z zastrzeżeniem, iż Wykonawcy nie przysługuje zapłata częściowa za wykonanie części Przedmiotu umowy.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ŁATA WYNAGRODZENIA 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8</w:t>
      </w:r>
    </w:p>
    <w:p>
      <w:pPr>
        <w:pStyle w:val="Normal"/>
        <w:numPr>
          <w:ilvl w:val="0"/>
          <w:numId w:val="62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za wykonanie Przedmiotu umowy nastąpi jedną fakturą końcową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wystawienia faktury stanowi podpisany przez strony protokół końcowy odbioru Przedmiotu umowy </w:t>
      </w:r>
      <w:r>
        <w:rPr>
          <w:rFonts w:cs="Arial" w:ascii="Arial" w:hAnsi="Arial"/>
          <w:sz w:val="20"/>
          <w:szCs w:val="20"/>
          <w:u w:val="single"/>
        </w:rPr>
        <w:t>(danego Zadania)</w:t>
      </w:r>
      <w:r>
        <w:rPr>
          <w:rFonts w:cs="Arial" w:ascii="Arial" w:hAnsi="Arial"/>
          <w:sz w:val="20"/>
          <w:szCs w:val="20"/>
        </w:rPr>
        <w:t>*, jak również zweryfikowany i zaakceptowany przez Zamawiającego kosztorys powykonawczy przedstawiony przez Wykonawcę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przedstawienia wraz z fakturą oświadczenia podwykonawców o braku zobowiązań finansowych Wykonawcy wobec podwykonawców z tytułu wykonania Robót powierzonych podwykonawcom oraz dowodów potwierdzających dokonanie zapłaty wynagrodzenia podwykonawcom. 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łaty prawidłowo wystawionej faktury w terminie 30 dni od daty jej wpływu do siedziby Zamawiającego. W przypadku nieprzedstawienia przez Wykonawcę dokumentów, o których mowa w ust. 3 bieg terminu zapłaty za fakturę ulega zawieszeniu do czasu przedstawienia przez Wykonawcę kompletu dokumentów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nagrodzenie przysługujące Wykonawcy płatne będzie przelewem z konta bankowego Zamawiającego na konto Wykonawcy wskazane na fakturze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zobowiązany jest do podania na fakturze numeru rachunku bankowego, zgodnego z rachunkiem bankowym wskazanym w elektronicznym wykazie podmiotów Szefa Krajowej Administracji Skarbowej. W przypadku wskazania na fakturze rachunku bankowego niezgodnego z rachunkiem bankowym wskazanym w elektronicznym wykazie podmiotów Szefa Krajowej Administracji Skarbowej bieg terminu zapłaty za fakturę ulega zawieszeniu do czasu podania przez Wykonawcę właściwego nr rachunku bankowego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płatności faktury przyjmuje się dzień obciążenia rachunku bankowego Zamawiającego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dokona potrącenia z faktury końcowej Wykonawcy, należności Zamawiającego za zużytą przez Wykonawcę energię elektryczną, wodę i ścieki naliczonych zgodnie z § 10 umowy, na podstawie protokołu odpłatności za media.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udzielania zaliczek.</w:t>
      </w:r>
    </w:p>
    <w:p>
      <w:pPr>
        <w:pStyle w:val="Normal"/>
        <w:spacing w:lineRule="auto" w:line="288"/>
        <w:ind w:right="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9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 uchylenia się przez Wykonawcę od zapłaty wymagalnego wynagrodzenia podwykonawcom, bądź nieprzedstawienia oświadczeń, o których mowa w § 18 ust. 3  umowy, Zamawiający może dokonać bezpośredniej zapłaty wymagalnego wynagrodzenia podwykonawcy</w:t>
      </w:r>
      <w:r>
        <w:rPr>
          <w:rFonts w:cs="Arial" w:ascii="Arial" w:hAnsi="Arial"/>
          <w:sz w:val="20"/>
          <w:szCs w:val="20"/>
          <w:lang w:eastAsia="pl-PL"/>
        </w:rPr>
        <w:t>, który zawarł zaakceptowaną przez Zamawiającego umowę o podwykonawstwo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, o którym mowa w ust. 1, dotyczy wyłącznie należności powstałych po zaakceptowaniu przez Zamawiającego umowy o podwykonawstwo, której przedmiotem są roboty budowlane. Bezpośrednia zapłata obejmuje wyłącznie należne wynagrodzenie, bez odsetek należnych podwykonawcy. 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, przed dokonaniem bezpośredniej zapłaty, poinformuje Wykonawcę o zamiarze bezpośredniej zapłaty wynagrodzenia podwykonawcy oraz wezwie Wykonawcę do zgłoszenia na piśmie w terminie 7 dni od daty otrzymania wezwania, uwag dotyczących zasadności bezpośredniej zapłaty wynagrodzenia podwykonawcy. Wykonawca w uwagach nie może powoływać się na potrącenie roszczeń względem podwykonawcy niezwiązanych z realizacją umowy o podwykonawstwo Przedmiotu umowy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eastAsia="pl-PL"/>
        </w:rPr>
        <w:t xml:space="preserve"> przypadku zgłoszenia uwag, o których mowa w ust. 3, we wskazanym terminie, Zamawiający może: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88"/>
        <w:ind w:left="709" w:right="55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88"/>
        <w:ind w:left="709" w:right="55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łożyć do depozytu sądowego kwotę potrzebną na pokrycie wynagrodzenia podwykonawcy, w przypadku istnienia zasadniczej wątpliwości co do wysokości należnej zapłaty lub podmiotu, któremu płatność się należy, albo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88"/>
        <w:ind w:left="709" w:right="55" w:hanging="283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przypadku dokonania bezpośredniej zapłaty podwykonawcy Zamawiający potrąca kwotę wypłaconego wynagrodzenia z wynagrodzenia należnego Wykonawcy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Konieczność wielokrotnego dokonywania bezpośredniej zapłaty podwykonawcy lub konieczność dokonania bezpośrednich zapłat na sumę większą niż 5 % wartości umowy uprawnia Zamawiającego do odstąpienia od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right="55" w:hanging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ĘKOJMIA I GWARANCJA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§ 20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Zamawiającemu gwarancji jakości i funkcjonowania wykonanych Robót, a także zapewnia, że wykonał Roboty zgodnie z umową, Ofertą wykonawcy (Kosztorysie ofertowym), zasadami wiedzy technicznej, sztuki budowlanej i standardami wykonywania Robót budowlanych obowiązującymi w Rzeczypospolitej Polskiej, normami i przepisami prawa powszechnie obowiązującego. 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Udzielając gwarancji Wykonawca gwarantuje, że przez okres gwarancji Przedmiot umowy będzie posiadał cechy niezbędne do eksploatacji Przedmiotu umowy określone w odrębnych przepisach, zgodnie z celem umowy. 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udziela ……………. miesięcznej gwarancji w zakresie jakości wykonanych Robót oraz użytych i zamontowanych materiałów (urządzeń) licząc od dnia podpisania protokołu końcowego odbioru Robót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arunki gwarancji udzielonej przez producenta/dostawcę urządzeń, materiałów lub wykonawcę robót/usług, z których Wykonawca korzystał realizując Roboty, przewidują dłuższy okres gwarancji niż określony w ust. 3, to gwarancja w zakresie danych urządzeń, materiałów i robót/usług, ulega automatycznemu przedłużeniu bez konieczności składania przez Wykonawcę w tym zakresie dodatkowego oświadczenia i obowiązuje przez okres równy okresowi gwarancji udzielonej przez danego producenta/dostawcę/wykonawcę. Wykonawca ma obowiązek niezwłocznie przekazać Zamawiającemu informacje i dokumenty dotyczące przedłużonej gwarancji udzielonej przez producenta/dostawcę urządzeń, materiałów i wykonawcę robót/usług. 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gwarancji, zgodnej z treścią umowy, zostanie wręczony Zamawiającemu w dniu odbioru Robót. W przypadku niewręczenia Zamawiającemu oświadczenia gwarancyjnego, o którym mowa powyżej, postanowienie niniejszego paragrafu stanowią oświadczenie gwarancyjne w rozumieniu art. 577 i art. 57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, a umowa stanowi dokument gwarancyjny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dpowiedzialność Wykonawcy za wady obejmuje wady, które ujawniono w trakcie i po dokonaniu odbioru Robót przez Zamawiającego, przy czym Wykonawca w ramach gwarancji ma obowiązek usunąć również te wady, które ujawniono po upływie okresu obowiązywania gwarancji, a które powstały w okresie obowiązywania gwarancji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zawiadomi Wykonawcę o dostrzeżonej wadzie w terminie 7 dni na piśmie oraz faksem lub emailem na następujące adresy: fax: ……………. e-mail …………… Zawiadomienie winno zawierać wykaz stwierdzonych wad lub nieprawidłowości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36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, na swój koszt i ryzyko, do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djęcia w ciągu 7 dni od daty otrzymania zawiadomienia działań zmierzających do usunięcia wszelkich wad zgłoszonych przez Zamawiającego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a wad w terminie 14 dni od daty otrzymania zawiadomienia, poprzez dokonanie napraw, w tym naprawy lub wymiany wadliwych materiałów i urządzeń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ia stosownych wpisów w karcie gwarancyjnej lub innym stosownym dokumencie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, gdy Wykonawca kwestionuje zasadność zgłoszonej reklamacji  zobowiązany jest do udzielenia w terminie 7 dni odpowiedzi na reklamację na piśmie (oraz faxem lub mailem) wraz z uzasadnieniem. Brak rozpatrzenia reklamacji w ww. terminie oznacza uznanie reklamacji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 odmowy usunięcia wad lub też nieusunięcia wad w terminie Zamawiający może powierzyć usunięcie wad osobie trzeciej na koszt i odpowiedzialność Wykonawcy (umowne wykonawstwo zastępcze)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ieg  terminu uprawnień z tytułu gwarancji liczony jest od dnia podpisania protokołu odbioru końcowego Przedmiotu umowy. Okres gwarancji uważa się za zachowany, jeżeli Zamawiający zgłosi Wykonawcy reklamację przed upływem okresu trwania gwarancji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żeli zajdzie konieczność przekazywania w użytkowanie poszczególnych elementów  przedmiotu umowy, gwarancja obowiązuje od daty odbioru końcowego Przedmiotu umowy. 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kres gwarancji ulega automatycznemu wydłużeniu o okres usuwania wad,  tj. od dnia zgłoszenia reklamacji Wykonawcy do dnia skutecznego usunięcia wad przez Wykonawcę.  W przypadku wymiany elementu lub urządzenia na nowy termin gwarancji na ten element lub urządzenie biegnie od nowa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ramach gwarancji Zamawiający może także żądać od Wykonawcy usunięcia szkód, które wady spowodowały oraz usunięcia szkód powstałych w trakcie usuwania wad, a także szkód powstałych wskutek przypadkowej utraty lub uszkodzenia Przedmiotu umowy.</w:t>
      </w:r>
    </w:p>
    <w:p>
      <w:pPr>
        <w:pStyle w:val="Akapitzlist"/>
        <w:numPr>
          <w:ilvl w:val="0"/>
          <w:numId w:val="3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wykonywać uprawnienia z tytułu rękojmi, określone w przepisach Kodeksu cywilnego, niezależnie od uprawnień wynikających z gwarancji.</w:t>
      </w:r>
    </w:p>
    <w:p>
      <w:pPr>
        <w:pStyle w:val="Normal"/>
        <w:spacing w:lineRule="auto" w:line="288"/>
        <w:ind w:left="851" w:right="55" w:hanging="49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1</w:t>
      </w:r>
    </w:p>
    <w:p>
      <w:pPr>
        <w:pStyle w:val="Normal"/>
        <w:numPr>
          <w:ilvl w:val="0"/>
          <w:numId w:val="63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ówno Zamawiający jak i Wykonawca zobowiązują się do naprawienia szkód wynikłych z niewykonania lub nienależytego wykonania swoich zobowiązań wynikających z umowy na zasadach ogólnych Kodeksu cywilnego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niżej określonych przypadkach niewykonania lub nienależytego wykonania umowy, Zamawiający uprawniony jest do żądania od Wykonawcy zapłaty następujących kar umownych: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709" w:right="57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2* % wynagrodzenia brutto określonego w § 4 ust. 2 umowy za każdy rozpoczęty dzień zwłoki, w przypadku niewykonania Przedmiotu umowy w ustalonym w umowie terminie,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709" w:right="57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0,2* % wynagrodzenia brutto określonego w § 4 ust. 2 umowy za każdy inny przypadek nienależytego wykonania umowy, 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709" w:right="57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2* % wynagrodzenia brutto określonego w § 4 ust. 2 umowy za każdy rozpoczęty dzień zwłoki od upływu terminu wyznaczonego na usunięcie wad i usterek stwierdzonych w okresie realizacji umowy, przy odbiorze robót lub ujawnionych w okresie gwarancji,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709" w:right="57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0,2* % wartości wynagrodzenia brutto określonego w § 4 ust. 2 umowy za każdy przypadek niezgłoszenia Zamawiającemu powierzenia Robót budowlanych bądź ich części podwykonawcom, 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709" w:right="5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2* % wartości wynagrodzenia brutto określonego w § 4 ust. 2 umowy za każdy stwierdzony przypadek wykonywania Robót budowlanych przez podwykonawców niezgłoszonych Zamawiającemu, lub dalszych podwykonawców,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709" w:right="57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2* % wartości wynagrodzenia brutto określonego w § 4 ust. 2 umowy za brak zapłaty lub nieterminową zapłatę wynagrodzenia należnego podwykonawcom,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709" w:right="5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000,00  zł – za każdy przypadek nieprzedłożenia dokumentu polisy ubezpieczenia OC, o którym mowa w § 11 umowy,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851" w:right="57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000,00 zł w przypadku niedostarczenia dokumentów, o których mowa w § 17 ust. 3 umowy,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88" w:before="0" w:after="0"/>
        <w:ind w:left="851" w:right="57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0 % wynagrodzenia kosztorysowego brutto określonego w § 4 ust. 2 umowy w </w:t>
      </w:r>
      <w:r>
        <w:rPr>
          <w:rFonts w:cs="Arial" w:ascii="Arial" w:hAnsi="Arial"/>
          <w:sz w:val="20"/>
          <w:szCs w:val="20"/>
          <w:lang w:val="en-US" w:eastAsia="en-US"/>
        </w:rPr>
        <w:t>przypadku</w:t>
      </w:r>
      <w:r>
        <w:rPr>
          <w:rFonts w:cs="Arial" w:ascii="Arial" w:hAnsi="Arial"/>
          <w:sz w:val="20"/>
          <w:szCs w:val="20"/>
        </w:rPr>
        <w:t xml:space="preserve"> odstąpienia od umowy lub rozwiązania umowy z przyczyn, za które odpowiada Wykonawca,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artość kar umownych nie może przekroczyć 35 % łącznej wartości wynagrodzenia brutto określonego w § 4 ust. 2 umowy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, gdy przedmiot umowy został podzielony na Zadania, kary umowne naliczane są od wartości brutto Przedmiotu umowy za dany za danie Zadanie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strony w aneksie do umowy przewidzą wykonanie robót dodatkowych z terminem realizacji dłuższym niż wykonanie Robót podstawowych wszelkie kary umowne będą naliczane od wartości brutto robót dodatkowych. </w:t>
      </w:r>
      <w:r>
        <w:rPr>
          <w:rFonts w:cs="Arial" w:ascii="Arial" w:hAnsi="Arial"/>
          <w:color w:val="000000"/>
          <w:sz w:val="20"/>
          <w:szCs w:val="20"/>
        </w:rPr>
        <w:t>Postanowienie to w zakresie podstawy naliczania kar umownych ma zastosowanie również do sytuacji zwłoki w wykonaniu robót dodatkowych – bez zmiany terminu wykonania całej umowy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, gdy doszło do powstania szkody na skutek niewykonania lub nienależytego wykonania umowy, a kary umowne nie pokrywają szkody wyrządzonej Zamawiającemu, Zamawiający ma prawo dochodzić odszkodowania uzupełniającego na zasadach ogólnych Kodeksu cywilnego.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Termin płatności kary umownej wynosi 14 dni od daty otrzymania przez Wykonawcę noty obciążeniowej. Wykonawca wyraża zgodę na potrącenie kar umownych z należnego wynagrodzenia, bez konieczności składania dodatkowego oświadczenia. </w:t>
      </w:r>
    </w:p>
    <w:p>
      <w:pPr>
        <w:pStyle w:val="Normal"/>
        <w:suppressAutoHyphens w:val="false"/>
        <w:spacing w:lineRule="auto" w:line="288" w:before="0" w:after="0"/>
        <w:ind w:left="426" w:right="55" w:hanging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BEZPIECZENIE NALEŻYTEGO WYKONANIA UMOWUY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§ 22</w:t>
      </w:r>
    </w:p>
    <w:p>
      <w:pPr>
        <w:pStyle w:val="Normal"/>
        <w:numPr>
          <w:ilvl w:val="0"/>
          <w:numId w:val="64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eastAsia="Calibri" w:cs="Arial" w:ascii="Arial" w:hAnsi="Arial"/>
          <w:iCs/>
          <w:sz w:val="20"/>
          <w:szCs w:val="20"/>
        </w:rPr>
        <w:t>Wykonawca wniósł zabezpieczenie należytego wykonania umowy w formie …… w wysokości 5 % wartości brutto umowy  tj. .......... złotych (słownie: ........  i …………../100).</w:t>
      </w:r>
    </w:p>
    <w:p>
      <w:pPr>
        <w:pStyle w:val="Normal"/>
        <w:numPr>
          <w:ilvl w:val="0"/>
          <w:numId w:val="45"/>
        </w:numPr>
        <w:suppressAutoHyphens w:val="false"/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eastAsia="Calibri" w:cs="Arial" w:ascii="Arial" w:hAnsi="Arial"/>
          <w:iCs/>
          <w:sz w:val="20"/>
          <w:szCs w:val="20"/>
        </w:rPr>
        <w:t xml:space="preserve">W trakcie realizacji umowy Wykonawca jest zobowiązany utrzymywać ciągłość zabezpieczenia należytego wykonania umowy. </w:t>
      </w:r>
      <w:r>
        <w:rPr>
          <w:rFonts w:cs="Arial" w:ascii="Arial" w:hAnsi="Arial"/>
          <w:iCs/>
          <w:sz w:val="20"/>
          <w:szCs w:val="20"/>
        </w:rPr>
        <w:t xml:space="preserve">Wykonawca zobowiązany jest na 30 dni przed upływem ważności tego zabezpieczenia przedłużyć jego ważność lub wnieść nowe zabezpieczenie, którego warunki zostaną zaakceptowane przez Zamawiającego. </w:t>
      </w:r>
      <w:r>
        <w:rPr>
          <w:rFonts w:cs="Arial" w:ascii="Arial" w:hAnsi="Arial"/>
          <w:sz w:val="20"/>
          <w:szCs w:val="20"/>
          <w:lang w:eastAsia="pl-PL"/>
        </w:rPr>
        <w:t>W przypadku nieprzedłużenia lub niewniesienia nowego zabezpieczenia najpóźniej na 30 dni przed upływem terminu ważności dotychczasowego zabezpieczenia wniesionego w innej formie niż w pieniądzu, Zamawiający zmienia formę na zabezpieczenie w pieniądzu, przez wypłatę kwoty z dotychczasowego zabezpieczenia. Wypłata następuje nie później niż w ostatnim dniu ważności dotychczasowego zabezpieczenia.</w:t>
      </w:r>
    </w:p>
    <w:p>
      <w:pPr>
        <w:pStyle w:val="Normal"/>
        <w:numPr>
          <w:ilvl w:val="0"/>
          <w:numId w:val="4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eastAsia="Calibri" w:cs="Arial"/>
          <w:iCs/>
          <w:sz w:val="20"/>
          <w:szCs w:val="20"/>
        </w:rPr>
      </w:pPr>
      <w:r>
        <w:rPr>
          <w:rFonts w:eastAsia="Calibri" w:cs="Arial" w:ascii="Arial" w:hAnsi="Arial"/>
          <w:iCs/>
          <w:sz w:val="20"/>
          <w:szCs w:val="20"/>
        </w:rPr>
        <w:t>Zamawiający dokona zwrotu zabezpieczenia w następujący sposób: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88" w:before="0" w:after="0"/>
        <w:ind w:left="786" w:right="55" w:hanging="360"/>
        <w:contextualSpacing/>
        <w:jc w:val="both"/>
        <w:rPr>
          <w:rFonts w:ascii="Arial" w:hAnsi="Arial" w:eastAsia="Calibri" w:cs="Arial"/>
          <w:iCs/>
          <w:sz w:val="20"/>
          <w:szCs w:val="20"/>
        </w:rPr>
      </w:pPr>
      <w:r>
        <w:rPr>
          <w:rFonts w:eastAsia="Calibri" w:cs="Arial" w:ascii="Arial" w:hAnsi="Arial"/>
          <w:iCs/>
          <w:sz w:val="20"/>
          <w:szCs w:val="20"/>
        </w:rPr>
        <w:t>70 % kwoty zabezpieczenia w terminie 30 dni od daty protokołu odbioru końcowego, o ile nie stwierdzono wad, a w przypadku stwierdzenia takich wad stwierdzonym przy odbiorze końcowym – w terminie 30 dni od daty protokołu potwierdzającego usunięcie wad przez Wykonawcę, o ile Zamawiający nie będzie miał roszczeń wobec Wykonawcy z tytułu kar umownych, z zastrzeżeniem ust. 4,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88" w:before="0" w:after="0"/>
        <w:ind w:left="786" w:right="55" w:hanging="360"/>
        <w:contextualSpacing/>
        <w:jc w:val="both"/>
        <w:rPr/>
      </w:pPr>
      <w:r>
        <w:rPr>
          <w:rFonts w:eastAsia="Calibri" w:cs="Arial" w:ascii="Arial" w:hAnsi="Arial"/>
          <w:iCs/>
          <w:sz w:val="20"/>
          <w:szCs w:val="20"/>
        </w:rPr>
        <w:t>30 % kwoty zabezpieczenia w terminie 15 dni od daty upłynięcia okresu gwarancji lub rękojmi, o ile Zamawiający nie będzie miał roszczeń wobec Wykonawcy z tytułu rękojmi lub gwarancji oraz z tytułu kar umownych, z zastrzeżeniem ust. 4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88" w:before="0" w:after="0"/>
        <w:ind w:left="709" w:right="55" w:hanging="705"/>
        <w:contextualSpacing/>
        <w:jc w:val="both"/>
        <w:rPr/>
      </w:pPr>
      <w:r>
        <w:rPr>
          <w:rFonts w:eastAsia="Calibri" w:cs="Arial" w:ascii="Arial" w:hAnsi="Arial"/>
          <w:iCs/>
          <w:sz w:val="20"/>
          <w:szCs w:val="20"/>
        </w:rPr>
        <w:t xml:space="preserve">Zamawiający jest uprawniony do skorzystania z zabezpieczenia należytego wykonania umowy, o którym mowa w ust. 1-3, w szczególności w przypadku, gdy Wykonawca będąc zobowiązany do zapłaty kary umownej na podstawie umowy, nie zapłaci jej w terminie lub odmówi jej zapłaty, bądź nie usunie usterek i wad ujawnionych w okresie gwarancji i rękojmi, bądź zaistnieją przesłanki do zlecenia usunięcia usterek i wad innemu wykonawcy (umowne wykonawstwo zastępcze). </w:t>
      </w:r>
    </w:p>
    <w:p>
      <w:pPr>
        <w:pStyle w:val="Normal"/>
        <w:suppressAutoHyphens w:val="false"/>
        <w:spacing w:lineRule="auto" w:line="288" w:before="0" w:after="0"/>
        <w:ind w:left="989" w:right="55" w:hanging="0"/>
        <w:contextualSpacing/>
        <w:jc w:val="both"/>
        <w:rPr>
          <w:rFonts w:ascii="Arial" w:hAnsi="Arial" w:eastAsia="Calibri" w:cs="Arial"/>
          <w:iCs/>
          <w:sz w:val="20"/>
          <w:szCs w:val="20"/>
        </w:rPr>
      </w:pPr>
      <w:r>
        <w:rPr>
          <w:rFonts w:eastAsia="Calibri" w:cs="Arial" w:ascii="Arial" w:hAnsi="Arial"/>
          <w:iCs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ARUNKI ZMIANY UMOWY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3</w:t>
      </w:r>
    </w:p>
    <w:p>
      <w:pPr>
        <w:pStyle w:val="Normal"/>
        <w:numPr>
          <w:ilvl w:val="0"/>
          <w:numId w:val="65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szelkie zmiany umowy wymagają formy pisemnej pod rygorem nieważności (w formie aneksu podpisanego przez obie strony) i mogą być dokonane w szczególności w następujących przypadkach 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0"/>
        <w:ind w:left="851" w:right="55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 zmniejszenia zakresu Robót, a w konsekwencji zmniejszenia wysokości wynagrodzenia, w tym w razie wyłączeń obiektów z użytkowania bądź przekazania ich w inny zarząd lub poza wojsk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0"/>
        <w:ind w:left="851" w:right="5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ach określonych w ust. 2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lna jest zmiana umowy w trakcie realizacji umowy w przypadku zaistnienia następujących okoliczności: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 brak możliwości koordynacji robót z innymi Wykonawcami realizującymi roboty w ramach tego samego kompleksu wojskowego,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stąpią wyjątkowo niesprzyjające warunki atmosferyczne uniemożliwiające Wykonawcy wykonanie robót w terminie, o którym mowa w § 3 ust. 1 umowy. Do niesprzyjających warunków atmosferycznych uniemożliwiających Wykonawcy wykonanie robót w określonym terminie zalicza się w szczególności: </w:t>
      </w:r>
    </w:p>
    <w:p>
      <w:pPr>
        <w:pStyle w:val="Normal"/>
        <w:numPr>
          <w:ilvl w:val="0"/>
          <w:numId w:val="66"/>
        </w:numPr>
        <w:suppressAutoHyphens w:val="false"/>
        <w:spacing w:lineRule="auto" w:line="288" w:before="0" w:after="0"/>
        <w:ind w:left="993" w:right="55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fite i długotrwałe opady atmosferyczne, w szczególności śnieg, deszcz, 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88" w:before="0" w:after="0"/>
        <w:ind w:left="993" w:right="55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skie temperatury utrudniające lub uniemożliwiające realizacje umowy, zgodnie z zasadami sztuki budowlanej,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88" w:before="0" w:after="0"/>
        <w:ind w:left="993" w:right="55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klęski żywiołowe występujące na terenie objętym realizacją umowy. </w:t>
      </w:r>
    </w:p>
    <w:p>
      <w:pPr>
        <w:pStyle w:val="Normal"/>
        <w:spacing w:lineRule="auto" w:line="288"/>
        <w:ind w:left="709" w:right="55" w:hanging="0"/>
        <w:jc w:val="both"/>
        <w:rPr/>
      </w:pPr>
      <w:r>
        <w:rPr>
          <w:rFonts w:cs="Arial" w:ascii="Arial" w:hAnsi="Arial"/>
          <w:sz w:val="20"/>
          <w:szCs w:val="20"/>
        </w:rPr>
        <w:t>Wystąpienie ww. niesprzyjających warunków winno być udokumentowane przez Wykonawcę</w:t>
      </w:r>
      <w:r>
        <w:rPr>
          <w:rFonts w:cs="Arial" w:ascii="Arial" w:hAnsi="Arial"/>
          <w:color w:val="000000"/>
          <w:sz w:val="20"/>
          <w:szCs w:val="20"/>
        </w:rPr>
        <w:t>/potwierdzone przez Zamawiającego lub reprezentującego go Inspektora Nadzoru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jdzie konieczność wykonania robót dodatkowych,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dzie konieczność wykonania robót zamiennych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zobowiązany będzie do zawarcia umowy o wykonanie zamówienia dodatkowego, którego wykonanie będzie warunkiem wykonania Przedmiotu umowy, a którego nie mógł przewidzieć, pomimo zachowania należytej staranności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tanie potrzeba przeprowadzenia dodatkowych badań lub ekspertyz, warunkujących wykonanie Przedmiotu umowy, których nie można było przewidzieć w momencie zawarcia umowy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stąpi kolizja z niezinwentaryzowaną infrastrukturą podziemną lub innymi obiektami,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ą po stronie Zamawiającego okoliczności, których nie można było przewidzieć w umowie w chwili zawarcia umowy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funkcyjnych – kierownika budowy (po pisemnym poinformowaniu Zamawiającego o zaistniałej zmianie), koordynatora ds. BHP, inspektora nadzoru inwestorskiego, innych przedstawicieli Zamawiającego,  nie stanowią zmiany umowy.</w:t>
      </w:r>
    </w:p>
    <w:p>
      <w:pPr>
        <w:pStyle w:val="Normal"/>
        <w:spacing w:lineRule="auto" w:line="288"/>
        <w:ind w:right="5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4</w:t>
      </w:r>
    </w:p>
    <w:p>
      <w:pPr>
        <w:pStyle w:val="Normal"/>
        <w:numPr>
          <w:ilvl w:val="0"/>
          <w:numId w:val="67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prawniony jest do odstąpienia od umowy w następujących przypadkach:  </w:t>
      </w:r>
    </w:p>
    <w:p>
      <w:pPr>
        <w:pStyle w:val="Normal"/>
        <w:numPr>
          <w:ilvl w:val="0"/>
          <w:numId w:val="68"/>
        </w:numPr>
        <w:suppressAutoHyphens w:val="false"/>
        <w:spacing w:lineRule="auto" w:line="288" w:before="0" w:after="0"/>
        <w:ind w:left="851" w:right="55" w:hanging="425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ytuacjach określonych w § 9 ust. 4, § 11 ust. 3, § 15 ust. 1, § 17 ust. 7, 10 i 12, § 19 ust. 6 umowy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88" w:before="0" w:after="0"/>
        <w:ind w:left="993" w:right="55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dy zostanie otwarta likwidacja firmy lub Wykonawca zakończy działalność,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88" w:before="0" w:after="0"/>
        <w:ind w:left="993" w:right="55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ostanie wydany nakaz zajęcia majątku Wykonawcy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88" w:before="0" w:after="0"/>
        <w:ind w:left="709" w:right="55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śli Wykonawca z przyczyn leżących po jego stronie nie rozpoczął Robót w ciągu 3 dni </w:t>
        <w:br/>
        <w:t>od dnia przekazania terenu budowy i nie rozpoczyna ich pomimo wezwania go na piśmie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88" w:before="0" w:after="0"/>
        <w:ind w:left="709" w:right="55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eśli Wykonawca z przyczyn leżących po jego stronie przerwał realizację Robót na okres 7 dni i nie kontynuuje ich pomimo wezwania go na piśmie do podjęcia realizacji Robót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88" w:before="0" w:after="0"/>
        <w:ind w:left="709" w:right="55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śli Wykonawca pozostaje w zwłoce z wykonywaniem Robót ponad 3 dni w stosunku </w:t>
        <w:br/>
        <w:t>do terminu określonego w § 3 ust. 1 umowy, z przyczyn niezależnych od Zamawiającego, i nie wykonał Robót pomimo wezwania go na piśmie do realizacji Robót w terminie nieprzekraczającym 7 dni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88" w:before="0" w:after="0"/>
        <w:ind w:left="709" w:right="55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śli Wykonawca wykonuje Roboty niezgodnie z umową, złożoną ofertą, specyfikacją warunków zamówienia i nie usunie naruszeń w wyznaczonym terminie pomimo wezwania go na piśmie, w tym w szczególności jeśli Wykonawca nie posiada niezbędnego wykształcenia, kwalifikacji zawodowych, </w:t>
      </w:r>
      <w:r>
        <w:rPr>
          <w:rFonts w:cs="Arial" w:ascii="Arial" w:hAnsi="Arial"/>
          <w:iCs/>
          <w:sz w:val="20"/>
          <w:szCs w:val="20"/>
        </w:rPr>
        <w:t>doświadczenia</w:t>
      </w:r>
      <w:r>
        <w:rPr>
          <w:rFonts w:cs="Arial" w:ascii="Arial" w:hAnsi="Arial"/>
          <w:sz w:val="20"/>
          <w:szCs w:val="20"/>
        </w:rPr>
        <w:t>, potencjału technicznego Wykonawcy lub osób skierowanych przez Wykonawcę do realizacji Przedmiotu umowy, wymaganych przez Zamawiającego w ogłoszeniu/ofercie dot. udzielenia zamówienia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88" w:before="0" w:after="0"/>
        <w:ind w:left="993" w:right="55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gdy Przedmiot umowy posiada wady nienadające się do usunięcia i uniemożliwiające użytkowanie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88" w:before="0" w:after="0"/>
        <w:ind w:left="851" w:right="5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bjęte niniejszą umową wykonuje inny podmiot niż zaakceptowany przez Zamawiającego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dstąpienie od umowy powinno nastąpić w formie pisemnej z podaniem uzasadnienia. Odstąpienie od umowy może nastąpić w terminie do 10 dni od dnia powzięcia przez Zamawiającego wiadomości o przyczynach odstąp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right="55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>W przypadku odstąpienia od umowy przez którąkolwiek ze stron, Wykonawca jest zobowiązany do: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</w:tabs>
        <w:suppressAutoHyphens w:val="false"/>
        <w:spacing w:lineRule="auto" w:line="288" w:before="0" w:after="0"/>
        <w:ind w:left="720" w:right="55" w:hanging="36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>sporządzenia w terminie 7 dni przy udziale Inspektora nadzoru inwestorskiego/Zamawiającego protokołu inwentaryzacji robót w toku, według stanu na dzień odstąpie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abezpieczenia przerwanych robót na koszt tej strony, z której przyczyn nastąpiło odstąpienie od umow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ezwania Zamawiającego do dokonania odbioru wykonanych robót, robót w toku, robót zabezpieczając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uczestniczenia w czynnościach odbioru robót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left="720" w:right="55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rzekazania Zamawiającemu terenu budowy i całej dokumentacji, w szczególności dziennika bud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right="55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eastAsia="Calibri" w:cs="Arial" w:ascii="Arial" w:hAnsi="Arial"/>
          <w:sz w:val="20"/>
          <w:szCs w:val="20"/>
        </w:rPr>
        <w:t>razie</w:t>
      </w:r>
      <w:r>
        <w:rPr>
          <w:rFonts w:cs="Arial" w:ascii="Arial" w:hAnsi="Arial"/>
          <w:sz w:val="20"/>
          <w:szCs w:val="20"/>
        </w:rPr>
        <w:t xml:space="preserve"> odstąpienia przez Zamawiającego od umowy z przyczyn, za które odpowiada Zamawiający oraz w sytuacji rozwiązania umowy z przyczyny określonej w § 3 ust. 4 umowy, Zamawiający jest obowiązany do:</w:t>
      </w:r>
    </w:p>
    <w:p>
      <w:pPr>
        <w:pStyle w:val="Normal"/>
        <w:numPr>
          <w:ilvl w:val="0"/>
          <w:numId w:val="69"/>
        </w:numPr>
        <w:suppressAutoHyphens w:val="false"/>
        <w:spacing w:lineRule="auto" w:line="288" w:before="0" w:after="0"/>
        <w:ind w:left="709" w:right="55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ia odbioru wykonanych Robót oraz zapłaty wynagrodzenia za wykonane Roboty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88" w:before="0" w:after="0"/>
        <w:ind w:left="709" w:right="55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upienia zakupionych na tę budowę nie wbudowanych, a znajdujących się na terenie budowy materiałów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88" w:before="0" w:after="0"/>
        <w:ind w:left="993" w:right="55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jęcia </w:t>
      </w:r>
      <w:r>
        <w:rPr>
          <w:rFonts w:eastAsia="Calibri" w:cs="Arial" w:ascii="Arial" w:hAnsi="Arial"/>
          <w:sz w:val="20"/>
          <w:szCs w:val="20"/>
        </w:rPr>
        <w:t>terenu</w:t>
      </w:r>
      <w:r>
        <w:rPr>
          <w:rFonts w:cs="Arial" w:ascii="Arial" w:hAnsi="Arial"/>
          <w:sz w:val="20"/>
          <w:szCs w:val="20"/>
        </w:rPr>
        <w:t xml:space="preserve"> bud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right="55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ozliczenie stron nastąpi w oparciu o zatwierdzony przez Zamawiającego kosztorys powykonawczy sporządzony przez Wykonawcę w oparciu o kosztorys ofertowy, o którym mowa w § 1 ust. 2 umowy oraz wykonane obmiar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right="55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 przypadku, o którym mowa w  ust. 1 pkt. 7 i 8 Wykonawcy nie przysługuje wynagrodzenie za nienależycie wykonane roboty.</w:t>
      </w:r>
    </w:p>
    <w:p>
      <w:pPr>
        <w:pStyle w:val="Normal"/>
        <w:suppressAutoHyphens w:val="false"/>
        <w:spacing w:lineRule="auto" w:line="288" w:before="0" w:after="0"/>
        <w:ind w:left="720" w:right="55" w:hanging="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DO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INFORMACJI NIEJAWNY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INNE POSTANOWIENIA</w:t>
      </w:r>
    </w:p>
    <w:p>
      <w:pPr>
        <w:pStyle w:val="Normal"/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5</w:t>
      </w:r>
    </w:p>
    <w:p>
      <w:pPr>
        <w:pStyle w:val="Normal"/>
        <w:numPr>
          <w:ilvl w:val="0"/>
          <w:numId w:val="70"/>
        </w:numPr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Strony oświadczają, iż wypełniły obowiązek informacyjny, określony w art. 13 i 14 Rozporządzenia Parlamentu Europejskiego i Rady (EU) 2016/697 z dnia 27.04.2016 r. i poinformowały swoich pracowników (przedstawicieli lub inne osoby, którymi się posługują przy wykonywaniu umowy) uczestniczących w wykonaniu niniejszej umowy o fakcie udostępnienia ich danych (imię nazwisko, telefon, numer dowodu osobistego) w celu wykonania niniejszej umowy. Strony zobowiązują się do nieudostępniania danych tych osób, należytego ich zabezpieczenia oraz wykorzystywania tych danych wyłącznie w celu należytego wykonania niniejszej umowy. Dane osób wykonujących umowę w imieniu Wykonawcy udostępnione przez Wykonawcę lub te osoby wykorzystywane przez Zamawiającego w celu wykonania umowy mogą być udostępniane w tym samym celu określonym osobom (przedstawicielom Zamawiającego lub pododdziałów, na rzecz których realizowana jest umowa, a także przedstawicielom firm zapewniających ochronę fizyczną jednostek) w celu zapewnienia tym osobom wejścia na teren jednostek. Strony zobowiązują się do przestrzegania postanowień ww. rozporządzenia w odniesieniu do otrzymanych od drugiej strony danych osobowych w celu należytego wykonania umowy łączącej strony. Klauzula informacyjna RODO stanowi Załącznik Nr 6 do umow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jście obcokrajowców  na tereny chronione odbywa się  za  stosownym zezwoleniem, zgodnie z decyzją nr 107/MON Ministra Obrony Narodowej z dnia 18 sierpnia 2021 r. w sprawie organizowania  współpracy międzynarodowej w resorcie obrony narodowej (Dz. Urz. MON z 2021 r. poz. 177)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Wykonawca zobowiązany jest do zachowania w tajemnicy wszelkich informacji dotyczących zawartej umowy, przedmiotu zamówienia, innych informacji uzyskanych w związku z wykonywaniem przedmiotu umow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W zakresie ochrony informacji niejawnych Wykonawca zobowiązany jest do stosowania przepisów ustawy o ochronie informacji niejawnych (tj. Dz. U. z 2024 r., poz. 632)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administrowanych przez 31 Wojskowy Oddział Gospodarczy obowiązuje zakaz używania bezzałogowych statków powietrznych typu „DRON” lub innych aparatów latając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right="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6</w:t>
      </w:r>
    </w:p>
    <w:p>
      <w:pPr>
        <w:pStyle w:val="Normal"/>
        <w:numPr>
          <w:ilvl w:val="0"/>
          <w:numId w:val="7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nieuregulowanych w niniejszej umowie mają zastosowanie przepisy Kodeksu Cywilnego, ustawy Prawo Budowlane oraz przepisy innych powszechnie obowiązujących aktów  prawnych dotyczących przedmiotu umowy. 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łączniki do umowy stanowią jej integralną część.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ane są niezwłocznie powiadomić drugą stronę o zmianie adresu siedziby (adresu do doręczeń). W przypadku braku zawiadomienia wszelka korespondencja kierowana na dotychczasowy adres będzie uznana jako doręczona.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z niniejszej umowy rozstrzygać będzie sąd powszechny właściwy dla siedziby Zamawiającego.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88" w:before="0" w:after="0"/>
        <w:ind w:left="426" w:right="55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dwóch jednobrzmiących egzemplarzach – po jednym dla każdej ze stron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070" w:leader="none"/>
        </w:tabs>
        <w:spacing w:lineRule="auto" w:line="288"/>
        <w:ind w:right="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88" w:before="0" w:after="0"/>
        <w:ind w:right="55" w:hanging="0"/>
        <w:contextualSpacing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Załączniki</w:t>
      </w:r>
    </w:p>
    <w:p>
      <w:pPr>
        <w:pStyle w:val="Normal"/>
        <w:numPr>
          <w:ilvl w:val="0"/>
          <w:numId w:val="72"/>
        </w:numPr>
        <w:suppressAutoHyphens w:val="false"/>
        <w:spacing w:lineRule="auto" w:line="288" w:before="0" w:after="0"/>
        <w:ind w:left="284" w:right="55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– Kosztorys/y ofertowy/e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88" w:before="0" w:after="0"/>
        <w:ind w:left="284" w:right="55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łącznik Nr 2 – opis przedmiotu zamówienia lub (STWiORB),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88" w:before="0" w:after="0"/>
        <w:ind w:left="284" w:right="55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– wzór protokołu odbioru Robót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88" w:before="0" w:after="0"/>
        <w:ind w:left="284" w:right="55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– kopia polisy OC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88" w:before="0" w:after="0"/>
        <w:ind w:left="284" w:right="55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– porozumienie o współpracy pracodawców, których pracownicy wykonują pracę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88" w:before="0" w:after="0"/>
        <w:ind w:left="284" w:right="55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– klauzula informacyjna RODO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070" w:leader="none"/>
        </w:tabs>
        <w:spacing w:lineRule="auto" w:line="288"/>
        <w:ind w:right="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070" w:leader="none"/>
        </w:tabs>
        <w:spacing w:lineRule="auto" w:line="288"/>
        <w:ind w:right="55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 xml:space="preserve">                                WYKONAWCA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070" w:leader="none"/>
        </w:tabs>
        <w:spacing w:lineRule="auto" w:line="288"/>
        <w:ind w:right="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070" w:leader="none"/>
        </w:tabs>
        <w:spacing w:lineRule="auto" w:line="288"/>
        <w:ind w:right="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right="5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….                  </w:t>
        <w:tab/>
        <w:tab/>
        <w:t xml:space="preserve">                              ………………………….    </w:t>
      </w:r>
    </w:p>
    <w:p>
      <w:pPr>
        <w:pStyle w:val="Heading7"/>
        <w:spacing w:lineRule="auto" w:line="288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7"/>
        <w:spacing w:lineRule="auto" w:line="264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zgodniono pod względem finansowym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rawdzono pod względem formalno-prawnym</w:t>
      </w:r>
    </w:p>
    <w:p>
      <w:pPr>
        <w:pStyle w:val="Normal"/>
        <w:spacing w:lineRule="auto" w:line="264"/>
        <w:rPr/>
      </w:pPr>
      <w:r>
        <w:rPr>
          <w:rFonts w:cs="Arial" w:ascii="Arial" w:hAnsi="Arial"/>
          <w:i/>
          <w:iCs/>
        </w:rPr>
        <w:t>………………………………………</w:t>
      </w:r>
      <w:r>
        <w:rPr>
          <w:rFonts w:cs="Arial" w:ascii="Arial" w:hAnsi="Arial"/>
          <w:i/>
          <w:iCs/>
        </w:rPr>
        <w:t>..</w:t>
      </w:r>
      <w:r>
        <w:rPr>
          <w:rFonts w:cs="Arial" w:ascii="Arial" w:hAnsi="Arial"/>
        </w:rPr>
        <w:t>…………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rawdzono pod względem przepisów OIN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rawdzono pod względem merytorycznym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rawdzono pod względem formalno-proceduralnym</w:t>
      </w:r>
    </w:p>
    <w:p>
      <w:pPr>
        <w:pStyle w:val="Normal"/>
        <w:spacing w:lineRule="auto" w:line="264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sectPr>
      <w:footerReference w:type="default" r:id="rId2"/>
      <w:type w:val="nextPage"/>
      <w:pgSz w:w="11906" w:h="16838"/>
      <w:pgMar w:left="1985" w:right="1077" w:gutter="0" w:header="0" w:top="1418" w:footer="556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right" w:pos="284" w:leader="none"/>
      </w:tabs>
      <w:suppressAutoHyphens w:val="false"/>
      <w:spacing w:lineRule="auto" w:line="360" w:before="0" w:after="200"/>
      <w:contextualSpacing/>
      <w:jc w:val="both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9"/>
        <w:tab w:val="left" w:pos="0" w:leader="none"/>
        <w:tab w:val="right" w:pos="284" w:leader="none"/>
      </w:tabs>
      <w:suppressAutoHyphens w:val="false"/>
      <w:spacing w:lineRule="auto" w:line="360" w:before="0" w:after="200"/>
      <w:contextualSpacing/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20"/>
        <w:szCs w:val="20"/>
        <w:u w:val="single"/>
      </w:rPr>
      <w:t>*</w:t>
    </w:r>
    <w:r>
      <w:rPr>
        <w:rFonts w:cs="Arial" w:ascii="Arial" w:hAnsi="Arial"/>
        <w:sz w:val="16"/>
        <w:szCs w:val="16"/>
        <w:u w:val="single"/>
      </w:rPr>
      <w:t>niepotrzebne skreślić</w:t>
    </w:r>
    <w:r>
      <w:rPr>
        <w:rFonts w:cs="Arial" w:ascii="Arial" w:hAnsi="Arial"/>
        <w:sz w:val="16"/>
        <w:szCs w:val="16"/>
      </w:rPr>
      <w:t xml:space="preserve">   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outline w:val="false"/>
        <w:dstrike w:val="false"/>
        <w:strike w:val="false"/>
        <w:sz w:val="20"/>
        <w:i w:val="false"/>
        <w:shadow w:val="fals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0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7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05" w:hanging="705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>
        <w:dstrike w:val="false"/>
        <w:strike w:val="false"/>
        <w:sz w:val="20"/>
        <w:u w:val="none"/>
        <w:szCs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5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13" w:hanging="705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0"/>
        <w:rFonts w:ascii="Arial" w:hAnsi="Arial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i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dstrike w:val="false"/>
        <w:strike w:val="false"/>
        <w:u w:val="non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>
        <w:dstrike w:val="false"/>
        <w:strike w:val="false"/>
        <w:sz w:val="20"/>
        <w:u w:val="none"/>
        <w:szCs w:val="20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134" w:hanging="774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6"/>
    <w:lvlOverride w:ilvl="0">
      <w:startOverride w:val="1"/>
    </w:lvlOverride>
  </w:num>
  <w:num w:numId="49">
    <w:abstractNumId w:val="6"/>
    <w:lvlOverride w:ilvl="0">
      <w:startOverride w:val="1"/>
    </w:lvlOverride>
  </w:num>
  <w:num w:numId="50">
    <w:abstractNumId w:val="27"/>
    <w:lvlOverride w:ilvl="0">
      <w:startOverride w:val="1"/>
    </w:lvlOverride>
  </w:num>
  <w:num w:numId="51">
    <w:abstractNumId w:val="46"/>
    <w:lvlOverride w:ilvl="0">
      <w:startOverride w:val="1"/>
    </w:lvlOverride>
  </w:num>
  <w:num w:numId="52">
    <w:abstractNumId w:val="38"/>
    <w:lvlOverride w:ilvl="0">
      <w:startOverride w:val="1"/>
    </w:lvlOverride>
  </w:num>
  <w:num w:numId="53">
    <w:abstractNumId w:val="14"/>
    <w:lvlOverride w:ilvl="0">
      <w:startOverride w:val="1"/>
    </w:lvlOverride>
  </w:num>
  <w:num w:numId="54">
    <w:abstractNumId w:val="30"/>
    <w:lvlOverride w:ilvl="0">
      <w:startOverride w:val="1"/>
    </w:lvlOverride>
  </w:num>
  <w:num w:numId="55">
    <w:abstractNumId w:val="34"/>
    <w:lvlOverride w:ilvl="0">
      <w:startOverride w:val="1"/>
    </w:lvlOverride>
  </w:num>
  <w:num w:numId="56">
    <w:abstractNumId w:val="28"/>
    <w:lvlOverride w:ilvl="0">
      <w:startOverride w:val="1"/>
    </w:lvlOverride>
  </w:num>
  <w:num w:numId="57">
    <w:abstractNumId w:val="5"/>
    <w:lvlOverride w:ilvl="0">
      <w:startOverride w:val="1"/>
    </w:lvlOverride>
  </w:num>
  <w:num w:numId="58">
    <w:abstractNumId w:val="13"/>
    <w:lvlOverride w:ilvl="0">
      <w:startOverride w:val="1"/>
    </w:lvlOverride>
  </w:num>
  <w:num w:numId="59">
    <w:abstractNumId w:val="43"/>
    <w:lvlOverride w:ilvl="0">
      <w:startOverride w:val="1"/>
    </w:lvlOverride>
  </w:num>
  <w:num w:numId="60">
    <w:abstractNumId w:val="25"/>
    <w:lvlOverride w:ilvl="0">
      <w:startOverride w:val="1"/>
    </w:lvlOverride>
  </w:num>
  <w:num w:numId="61">
    <w:abstractNumId w:val="35"/>
    <w:lvlOverride w:ilvl="0">
      <w:startOverride w:val="1"/>
    </w:lvlOverride>
  </w:num>
  <w:num w:numId="62">
    <w:abstractNumId w:val="40"/>
    <w:lvlOverride w:ilvl="0">
      <w:startOverride w:val="1"/>
    </w:lvlOverride>
  </w:num>
  <w:num w:numId="63">
    <w:abstractNumId w:val="37"/>
    <w:lvlOverride w:ilvl="0">
      <w:startOverride w:val="1"/>
    </w:lvlOverride>
  </w:num>
  <w:num w:numId="64">
    <w:abstractNumId w:val="45"/>
    <w:lvlOverride w:ilvl="0">
      <w:startOverride w:val="1"/>
    </w:lvlOverride>
  </w:num>
  <w:num w:numId="65">
    <w:abstractNumId w:val="19"/>
    <w:lvlOverride w:ilvl="0">
      <w:startOverride w:val="1"/>
    </w:lvlOverride>
  </w:num>
  <w:num w:numId="66">
    <w:abstractNumId w:val="44"/>
    <w:lvlOverride w:ilvl="0">
      <w:startOverride w:val="1"/>
    </w:lvlOverride>
  </w:num>
  <w:num w:numId="67">
    <w:abstractNumId w:val="12"/>
    <w:lvlOverride w:ilvl="0">
      <w:startOverride w:val="1"/>
    </w:lvlOverride>
  </w:num>
  <w:num w:numId="68">
    <w:abstractNumId w:val="23"/>
    <w:lvlOverride w:ilvl="0">
      <w:startOverride w:val="1"/>
    </w:lvlOverride>
  </w:num>
  <w:num w:numId="69">
    <w:abstractNumId w:val="15"/>
    <w:lvlOverride w:ilvl="0">
      <w:startOverride w:val="1"/>
    </w:lvlOverride>
  </w:num>
  <w:num w:numId="70">
    <w:abstractNumId w:val="24"/>
    <w:lvlOverride w:ilvl="0">
      <w:startOverride w:val="1"/>
    </w:lvlOverride>
  </w:num>
  <w:num w:numId="71">
    <w:abstractNumId w:val="41"/>
    <w:lvlOverride w:ilvl="0">
      <w:startOverride w:val="1"/>
    </w:lvlOverride>
  </w:num>
  <w:num w:numId="7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jc w:val="center"/>
      <w:outlineLvl w:val="0"/>
    </w:pPr>
    <w:rPr>
      <w:rFonts w:eastAsia="Arial Unicode MS"/>
      <w:b/>
      <w:bCs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cs="Arial"/>
      <w:bCs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z2">
    <w:name w:val="WW8Num4z2"/>
    <w:qFormat/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Cs/>
      <w:i w:val="false"/>
      <w:color w:val="000000"/>
      <w:sz w:val="22"/>
      <w:szCs w:val="24"/>
    </w:rPr>
  </w:style>
  <w:style w:type="character" w:styleId="WW8Num8z0">
    <w:name w:val="WW8Num8z0"/>
    <w:qFormat/>
    <w:rPr>
      <w:bCs/>
    </w:rPr>
  </w:style>
  <w:style w:type="character" w:styleId="WW8Num9z0">
    <w:name w:val="WW8Num9z0"/>
    <w:qFormat/>
    <w:rPr>
      <w:rFonts w:ascii="Arial" w:hAnsi="Arial" w:cs="Arial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Cs/>
      <w:color w:val="000000"/>
      <w:spacing w:val="-4"/>
      <w:sz w:val="22"/>
      <w:szCs w:val="22"/>
      <w:lang w:val="pl-PL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Arial"/>
      <w:bCs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6z0">
    <w:name w:val="WW8Num16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8z0">
    <w:name w:val="WW8Num18z0"/>
    <w:qFormat/>
    <w:rPr>
      <w:rFonts w:ascii="Arial" w:hAnsi="Arial" w:cs="Arial"/>
      <w:color w:val="000000"/>
      <w:sz w:val="22"/>
      <w:szCs w:val="22"/>
    </w:rPr>
  </w:style>
  <w:style w:type="character" w:styleId="WW8Num19z0">
    <w:name w:val="WW8Num19z0"/>
    <w:qFormat/>
    <w:rPr>
      <w:rFonts w:ascii="Arial" w:hAnsi="Arial" w:cs="Arial"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Arial" w:hAnsi="Arial" w:cs="Arial"/>
      <w:bCs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Times New Roman"/>
      <w:color w:val="000000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Arial" w:hAnsi="Arial" w:cs="Arial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29z2">
    <w:name w:val="WW8Num29z2"/>
    <w:qFormat/>
    <w:rPr>
      <w:rFonts w:ascii="Arial" w:hAnsi="Arial" w:eastAsia="Times New Roman" w:cs="Arial"/>
      <w:b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Arial"/>
      <w:b w:val="false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cs="Arial"/>
      <w:color w:val="000000"/>
      <w:sz w:val="22"/>
      <w:szCs w:val="22"/>
    </w:rPr>
  </w:style>
  <w:style w:type="character" w:styleId="WW8Num34z0">
    <w:name w:val="WW8Num34z0"/>
    <w:qFormat/>
    <w:rPr>
      <w:rFonts w:ascii="Arial" w:hAnsi="Arial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Arial" w:hAnsi="Arial" w:eastAsia="Arial" w:cs="Arial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Arial" w:hAnsi="Arial" w:cs="Times New Roman"/>
      <w:spacing w:val="-4"/>
      <w:sz w:val="22"/>
      <w:szCs w:val="22"/>
    </w:rPr>
  </w:style>
  <w:style w:type="character" w:styleId="WW8Num42z0">
    <w:name w:val="WW8Num4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4z0">
    <w:name w:val="WW8Num44z0"/>
    <w:qFormat/>
    <w:rPr>
      <w:rFonts w:ascii="Arial" w:hAnsi="Arial" w:cs="Arial"/>
      <w:i w:val="false"/>
      <w:iCs/>
      <w:color w:val="000000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5z4">
    <w:name w:val="WW8Num45z4"/>
    <w:qFormat/>
    <w:rPr>
      <w:rFonts w:ascii="Arial" w:hAnsi="Arial" w:cs="Times New Roman"/>
      <w:b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i/>
      <w:sz w:val="22"/>
      <w:szCs w:val="22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WW8Num48z0">
    <w:name w:val="WW8Num48z0"/>
    <w:qFormat/>
    <w:rPr>
      <w:rFonts w:ascii="Arial" w:hAnsi="Arial" w:eastAsia="Times New Roman" w:cs="Arial"/>
      <w:b w:val="false"/>
      <w:strike w:val="false"/>
      <w:dstrike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2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53z0">
    <w:name w:val="WW8Num53z0"/>
    <w:qFormat/>
    <w:rPr>
      <w:rFonts w:cs="Arial"/>
      <w:color w:val="000000"/>
      <w:spacing w:val="-4"/>
      <w:sz w:val="22"/>
      <w:szCs w:val="22"/>
    </w:rPr>
  </w:style>
  <w:style w:type="character" w:styleId="WW8Num54z0">
    <w:name w:val="WW8Num54z0"/>
    <w:qFormat/>
    <w:rPr>
      <w:rFonts w:ascii="Arial" w:hAnsi="Arial" w:cs="Arial"/>
      <w:b/>
      <w:sz w:val="22"/>
      <w:szCs w:val="22"/>
    </w:rPr>
  </w:style>
  <w:style w:type="character" w:styleId="WW8Num55z0">
    <w:name w:val="WW8Num55z0"/>
    <w:qFormat/>
    <w:rPr>
      <w:rFonts w:ascii="Arial" w:hAnsi="Arial" w:cs="Arial"/>
      <w:color w:val="000000"/>
      <w:sz w:val="22"/>
      <w:szCs w:val="22"/>
    </w:rPr>
  </w:style>
  <w:style w:type="character" w:styleId="WW8Num56z0">
    <w:name w:val="WW8Num56z0"/>
    <w:qFormat/>
    <w:rPr>
      <w:rFonts w:ascii="Arial" w:hAnsi="Arial" w:cs="Arial"/>
      <w:sz w:val="22"/>
      <w:szCs w:val="22"/>
    </w:rPr>
  </w:style>
  <w:style w:type="character" w:styleId="WW8Num57z0">
    <w:name w:val="WW8Num57z0"/>
    <w:qFormat/>
    <w:rPr>
      <w:rFonts w:cs="Arial"/>
      <w:color w:val="000000"/>
      <w:sz w:val="22"/>
      <w:szCs w:val="22"/>
    </w:rPr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9z2">
    <w:name w:val="WW8Num59z2"/>
    <w:qFormat/>
    <w:rPr>
      <w:rFonts w:ascii="Times New Roman" w:hAnsi="Times New Roman" w:cs="Times New Roman"/>
    </w:rPr>
  </w:style>
  <w:style w:type="character" w:styleId="WW8Num59z3">
    <w:name w:val="WW8Num5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59z6">
    <w:name w:val="WW8Num59z6"/>
    <w:qFormat/>
    <w:rPr>
      <w:rFonts w:ascii="Arial" w:hAnsi="Arial" w:cs="Arial"/>
      <w:bCs/>
      <w:color w:val="000000"/>
      <w:sz w:val="24"/>
      <w:szCs w:val="24"/>
    </w:rPr>
  </w:style>
  <w:style w:type="character" w:styleId="WW8Num60z0">
    <w:name w:val="WW8Num60z0"/>
    <w:qFormat/>
    <w:rPr>
      <w:rFonts w:ascii="Arial" w:hAnsi="Arial" w:eastAsia="Calibri" w:cs="Arial"/>
      <w:color w:val="000000"/>
      <w:sz w:val="22"/>
      <w:szCs w:val="22"/>
      <w:lang w:eastAsia="en-US"/>
    </w:rPr>
  </w:style>
  <w:style w:type="character" w:styleId="WW8Num61z0">
    <w:name w:val="WW8Num61z0"/>
    <w:qFormat/>
    <w:rPr>
      <w:rFonts w:ascii="Arial" w:hAnsi="Arial" w:cs="Arial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62z0">
    <w:name w:val="WW8Num62z0"/>
    <w:qFormat/>
    <w:rPr>
      <w:rFonts w:ascii="Arial" w:hAnsi="Arial" w:eastAsia="Times New Roman" w:cs="Arial"/>
      <w:b w:val="false"/>
      <w:strike w:val="false"/>
      <w:dstrike w:val="false"/>
      <w:color w:val="000000"/>
      <w:spacing w:val="-4"/>
      <w:sz w:val="22"/>
      <w:szCs w:val="22"/>
    </w:rPr>
  </w:style>
  <w:style w:type="character" w:styleId="WW8Num63z0">
    <w:name w:val="WW8Num63z0"/>
    <w:qFormat/>
    <w:rPr>
      <w:rFonts w:ascii="Arial" w:hAnsi="Arial" w:cs="Arial"/>
      <w:color w:val="000000"/>
      <w:sz w:val="22"/>
      <w:szCs w:val="22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sz w:val="24"/>
    </w:rPr>
  </w:style>
  <w:style w:type="character" w:styleId="WW8Num66z1">
    <w:name w:val="WW8Num66z1"/>
    <w:qFormat/>
    <w:rPr>
      <w:rFonts w:ascii="Arial" w:hAnsi="Arial" w:cs="Times New Roman"/>
      <w:spacing w:val="-4"/>
      <w:sz w:val="22"/>
      <w:szCs w:val="22"/>
    </w:rPr>
  </w:style>
  <w:style w:type="character" w:styleId="WW8Num67z0">
    <w:name w:val="WW8Num67z0"/>
    <w:qFormat/>
    <w:rPr>
      <w:rFonts w:ascii="Arial" w:hAnsi="Arial" w:cs="Arial"/>
      <w:color w:val="000000"/>
      <w:sz w:val="22"/>
      <w:szCs w:val="22"/>
    </w:rPr>
  </w:style>
  <w:style w:type="character" w:styleId="WW8Num68z0">
    <w:name w:val="WW8Num68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69z0">
    <w:name w:val="WW8Num69z0"/>
    <w:qFormat/>
    <w:rPr>
      <w:rFonts w:ascii="Arial" w:hAnsi="Arial" w:cs="Arial"/>
      <w:sz w:val="22"/>
      <w:szCs w:val="22"/>
    </w:rPr>
  </w:style>
  <w:style w:type="character" w:styleId="WW8Num70z0">
    <w:name w:val="WW8Num70z0"/>
    <w:qFormat/>
    <w:rPr>
      <w:rFonts w:ascii="Arial" w:hAnsi="Arial" w:cs="Arial"/>
      <w:color w:val="000000"/>
      <w:sz w:val="22"/>
      <w:szCs w:val="22"/>
    </w:rPr>
  </w:style>
  <w:style w:type="character" w:styleId="WW8Num71z0">
    <w:name w:val="WW8Num71z0"/>
    <w:qFormat/>
    <w:rPr>
      <w:rFonts w:ascii="Arial" w:hAnsi="Arial" w:cs="Arial"/>
      <w:sz w:val="22"/>
      <w:szCs w:val="22"/>
    </w:rPr>
  </w:style>
  <w:style w:type="character" w:styleId="WW8Num72z0">
    <w:name w:val="WW8Num72z0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2z1">
    <w:name w:val="WW8Num72z1"/>
    <w:qFormat/>
    <w:rPr>
      <w:rFonts w:ascii="Arial" w:hAnsi="Arial" w:cs="Arial"/>
      <w:b w:val="false"/>
      <w:i w:val="false"/>
      <w:sz w:val="24"/>
      <w:szCs w:val="22"/>
      <w:lang w:val="pl-PL"/>
    </w:rPr>
  </w:style>
  <w:style w:type="character" w:styleId="WW8Num73z0">
    <w:name w:val="WW8Num73z0"/>
    <w:qFormat/>
    <w:rPr>
      <w:rFonts w:ascii="Arial" w:hAnsi="Arial" w:cs="Arial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75z0">
    <w:name w:val="WW8Num75z0"/>
    <w:qFormat/>
    <w:rPr>
      <w:rFonts w:ascii="Arial" w:hAnsi="Arial" w:cs="Arial"/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sz w:val="22"/>
      <w:szCs w:val="20"/>
    </w:rPr>
  </w:style>
  <w:style w:type="character" w:styleId="WW8Num79z0">
    <w:name w:val="WW8Num79z0"/>
    <w:qFormat/>
    <w:rPr>
      <w:strike w:val="false"/>
      <w:dstrike w:val="false"/>
      <w:color w:val="000000"/>
      <w:u w:val="none"/>
    </w:rPr>
  </w:style>
  <w:style w:type="character" w:styleId="WW8Num80z0">
    <w:name w:val="WW8Num8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81z0">
    <w:name w:val="WW8Num81z0"/>
    <w:qFormat/>
    <w:rPr>
      <w:sz w:val="22"/>
      <w:szCs w:val="18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sz w:val="22"/>
      <w:szCs w:val="20"/>
    </w:rPr>
  </w:style>
  <w:style w:type="character" w:styleId="WW8Num88z0">
    <w:name w:val="WW8Num88z0"/>
    <w:qFormat/>
    <w:rPr>
      <w:color w:val="000000"/>
    </w:rPr>
  </w:style>
  <w:style w:type="character" w:styleId="WW8Num90z0">
    <w:name w:val="WW8Num90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2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Arial" w:hAnsi="Arial" w:cs="Arial"/>
      <w:sz w:val="22"/>
      <w:szCs w:val="20"/>
    </w:rPr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strike w:val="false"/>
      <w:dstrike w:val="false"/>
      <w:sz w:val="20"/>
      <w:szCs w:val="20"/>
      <w:u w:val="non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Arial" w:hAnsi="Arial" w:cs="Arial"/>
      <w:sz w:val="22"/>
      <w:szCs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strike w:val="false"/>
      <w:dstrike w:val="false"/>
      <w:u w:val="none"/>
    </w:rPr>
  </w:style>
  <w:style w:type="character" w:styleId="WW8Num119z0">
    <w:name w:val="WW8Num119z0"/>
    <w:qFormat/>
    <w:rPr>
      <w:strike w:val="false"/>
      <w:dstrike w:val="false"/>
      <w:sz w:val="20"/>
      <w:szCs w:val="20"/>
      <w:u w:val="none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3z0">
    <w:name w:val="WW8Num123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eastAsia="Times New Roman" w:cs="Arial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rFonts w:ascii="Arial" w:hAnsi="Arial" w:cs="Arial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eastAsia="Times New Roman" w:cs="Arial"/>
      <w:sz w:val="22"/>
      <w:szCs w:val="22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Arial" w:cs="Arial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cs="Times New Roman"/>
      <w:spacing w:val="-4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cs="Times New Roman"/>
    </w:rPr>
  </w:style>
  <w:style w:type="character" w:styleId="WW8Num47z4">
    <w:name w:val="WW8Num47z4"/>
    <w:qFormat/>
    <w:rPr>
      <w:rFonts w:ascii="Arial" w:hAnsi="Arial" w:cs="Times New Roman"/>
      <w:b w:val="false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sz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color w:val="000000"/>
      <w:sz w:val="22"/>
      <w:szCs w:val="22"/>
    </w:rPr>
  </w:style>
  <w:style w:type="character" w:styleId="WW8Num59z1">
    <w:name w:val="WW8Num59z1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>
      <w:rFonts w:ascii="Arial" w:hAnsi="Arial" w:cs="Arial"/>
      <w:bCs/>
      <w:color w:val="000000"/>
      <w:sz w:val="24"/>
      <w:szCs w:val="24"/>
    </w:rPr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rFonts w:cs="Times New Roman"/>
      <w:color w:val="000000"/>
    </w:rPr>
  </w:style>
  <w:style w:type="character" w:styleId="WW8Num66z3">
    <w:name w:val="WW8Num66z3"/>
    <w:qFormat/>
    <w:rPr>
      <w:rFonts w:cs="Times New Roman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Arial" w:hAnsi="Arial" w:cs="Times New Roman"/>
      <w:spacing w:val="-4"/>
      <w:sz w:val="22"/>
      <w:szCs w:val="22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2">
    <w:name w:val="WW8Num72z2"/>
    <w:qFormat/>
    <w:rPr>
      <w:rFonts w:ascii="Arial" w:hAnsi="Arial" w:cs="Arial"/>
      <w:strike w:val="false"/>
      <w:dstrike w:val="false"/>
      <w:color w:val="000000"/>
      <w:sz w:val="22"/>
      <w:szCs w:val="22"/>
      <w:lang w:val="pl-PL"/>
    </w:rPr>
  </w:style>
  <w:style w:type="character" w:styleId="WW8Num72z3">
    <w:name w:val="WW8Num72z3"/>
    <w:qFormat/>
    <w:rPr>
      <w:rFonts w:ascii="Arial" w:hAnsi="Arial" w:cs="Arial"/>
      <w:lang w:val="pl-PL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Arial" w:hAnsi="Arial" w:cs="Arial"/>
      <w:b w:val="false"/>
      <w:i w:val="false"/>
      <w:sz w:val="24"/>
      <w:szCs w:val="22"/>
      <w:lang w:val="pl-PL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color w:val="000000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Alb">
    <w:name w:val="a_lb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left="0" w:right="0" w:hanging="359"/>
      <w:jc w:val="both"/>
    </w:pPr>
    <w:rPr>
      <w:rFonts w:ascii="Franklin Gothic Medium" w:hAnsi="Franklin Gothic Medium" w:cs="Franklin Gothic Medium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76" w:before="0" w:after="200"/>
    </w:pPr>
    <w:rPr>
      <w:rFonts w:ascii="Franklin Gothic Medium" w:hAnsi="Franklin Gothic Medium" w:cs="Franklin Gothic Medium"/>
      <w:szCs w:val="22"/>
      <w:lang w:val="en-US" w:bidi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right="0" w:hanging="426"/>
      <w:jc w:val="both"/>
    </w:pPr>
    <w:rPr>
      <w:szCs w:val="20"/>
    </w:rPr>
  </w:style>
  <w:style w:type="paragraph" w:styleId="Styl2">
    <w:name w:val="Styl2"/>
    <w:basedOn w:val="Normal"/>
    <w:qFormat/>
    <w:pPr>
      <w:spacing w:lineRule="auto" w:line="360"/>
      <w:ind w:left="0" w:right="0" w:firstLine="284"/>
      <w:jc w:val="both"/>
    </w:pPr>
    <w:rPr>
      <w:szCs w:val="20"/>
      <w:lang w:val="en-US"/>
    </w:rPr>
  </w:style>
  <w:style w:type="paragraph" w:styleId="Styl3">
    <w:name w:val="Styl3"/>
    <w:basedOn w:val="Normal"/>
    <w:qFormat/>
    <w:pPr>
      <w:spacing w:lineRule="auto" w:line="360"/>
      <w:ind w:left="851" w:right="0" w:hanging="284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1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2:00Z</dcterms:created>
  <dc:creator>Sinevia</dc:creator>
  <dc:description/>
  <cp:keywords/>
  <dc:language>en-US</dc:language>
  <cp:lastModifiedBy>Morawska-Jędrzejczak Aneta</cp:lastModifiedBy>
  <cp:lastPrinted>2024-10-25T09:56:00Z</cp:lastPrinted>
  <dcterms:modified xsi:type="dcterms:W3CDTF">2024-11-08T09:3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HuwKjGeHa/Ox2s9xPc6vayTlwfv/brC</vt:lpwstr>
  </property>
  <property fmtid="{D5CDD505-2E9C-101B-9397-08002B2CF9AE}" pid="8" name="docIndexRef">
    <vt:lpwstr>c94b6bc0-8e85-470b-82c3-e2f83523c2dc</vt:lpwstr>
  </property>
  <property fmtid="{D5CDD505-2E9C-101B-9397-08002B2CF9AE}" pid="9" name="s5636:Creator type=IP">
    <vt:lpwstr>10.80.174.56</vt:lpwstr>
  </property>
  <property fmtid="{D5CDD505-2E9C-101B-9397-08002B2CF9AE}" pid="10" name="s5636:Creator type=author">
    <vt:lpwstr>Sinevia</vt:lpwstr>
  </property>
  <property fmtid="{D5CDD505-2E9C-101B-9397-08002B2CF9AE}" pid="11" name="s5636:Creator type=organization">
    <vt:lpwstr>MILNET-Z</vt:lpwstr>
  </property>
</Properties>
</file>