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4 do Zaproszenia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Postępowania 1021/PU/24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C00000"/>
        </w:rPr>
      </w:pPr>
      <w:r>
        <w:rPr>
          <w:rFonts w:eastAsia="Calibri" w:cs="Arial" w:ascii="Arial" w:hAnsi="Arial"/>
          <w:b/>
          <w:color w:val="C00000"/>
        </w:rPr>
        <w:t>REMONT BUDYNKU NR 1 PO AWARII WODOCIĄGU, ZLOKALIZOWANEGO W KOMPLEKSIE WOJSKOWYM W TOMASZOWIE MAZOWIECKIM, UL. P.O.W. 9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color w:val="C00000"/>
        </w:rPr>
      </w:pPr>
      <w:r>
        <w:rPr>
          <w:rFonts w:eastAsia="Arial" w:cs="Arial" w:ascii="Arial" w:hAnsi="Arial"/>
          <w:b/>
          <w:i/>
          <w:color w:val="C00000"/>
        </w:rPr>
        <w:t xml:space="preserve">                                                    </w:t>
      </w:r>
      <w:r>
        <w:rPr>
          <w:rFonts w:cs="Arial" w:ascii="Arial" w:hAnsi="Arial"/>
          <w:b/>
          <w:i/>
          <w:color w:val="C00000"/>
        </w:rPr>
        <w:t>- nr sprawy 1021/PU/24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W odpowiedzi na zaproszenie do złożenia ofert*/</w:t>
      </w:r>
      <w:r>
        <w:rPr>
          <w:rFonts w:cs="Arial" w:ascii="Arial" w:hAnsi="Arial"/>
          <w:strike/>
          <w:sz w:val="20"/>
          <w:szCs w:val="20"/>
        </w:rPr>
        <w:t>zapytanie ofertowe</w:t>
      </w:r>
      <w:r>
        <w:rPr>
          <w:rFonts w:cs="Arial" w:ascii="Arial" w:hAnsi="Arial"/>
          <w:sz w:val="20"/>
          <w:szCs w:val="20"/>
        </w:rPr>
        <w:t>* w postępowaniu o udzielenie zamówienia publicznego n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.…………………………………………………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zgodnie z wymaganiami określonymi w zaproszeniu do złożenia oferty*/</w:t>
      </w:r>
      <w:r>
        <w:rPr>
          <w:rFonts w:cs="Arial" w:ascii="Arial" w:hAnsi="Arial"/>
          <w:strike/>
          <w:sz w:val="20"/>
          <w:szCs w:val="20"/>
        </w:rPr>
        <w:t>zapytaniu ofertowym*</w:t>
      </w:r>
      <w:r>
        <w:rPr>
          <w:rFonts w:cs="Arial" w:ascii="Arial" w:hAnsi="Arial"/>
          <w:sz w:val="20"/>
          <w:szCs w:val="20"/>
        </w:rPr>
        <w:t xml:space="preserve"> składamy niniejszą ofertę, za podaną niżej cenę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035</wp:posOffset>
                </wp:positionH>
                <wp:positionV relativeFrom="paragraph">
                  <wp:posOffset>111125</wp:posOffset>
                </wp:positionV>
                <wp:extent cx="5919470" cy="4090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409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513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9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</w:rPr>
                                    <w:t>REMONT BUDYNKU NR 1 PO AWARII WODOCIĄGU, ZLOKALIZOWANEGO W KOMPLEKSIE WOJSKOWYM W TOMASZOWIE MAZOWIECKIM, UL. P.O.W.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- nr sprawy 1021/PU/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ENA OFERTOWA NETTO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.……………………….……złot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(słownie złotych ……………………………………………………………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……………………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ENA OFERTOWA BRUTTO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.……………………….……złot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(słownie złotych ……………………………………….…………………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9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świadczamy, iż udzielamy gwarancj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2516758902"/>
                                  <w:bookmarkStart w:id="1" w:name="__Fieldmark__0_2516758902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 miesięcy 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2516758902"/>
                                  <w:bookmarkStart w:id="3" w:name="__Fieldmark__1_2516758902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48 miesięcy 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_2516758902"/>
                                  <w:bookmarkStart w:id="5" w:name="__Fieldmark__2_2516758902"/>
                                  <w:bookmarkEnd w:id="5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36 miesięcy  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zaznaczyć tylko  jeden z powyższych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22.05pt;mso-wrap-distance-left:7.05pt;mso-wrap-distance-right:7.05pt;mso-wrap-distance-top:0pt;mso-wrap-distance-bottom:0pt;margin-top:8.75pt;mso-position-vertical-relative:text;margin-left:2.05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7513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9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</w:rPr>
                              <w:t>REMONT BUDYNKU NR 1 PO AWARII WODOCIĄGU, ZLOKALIZOWANEGO W KOMPLEKSIE WOJSKOWYM W TOMASZOWIE MAZOWIECKIM, UL. P.O.W.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- nr sprawy 1021/PU/24</w:t>
                            </w:r>
                          </w:p>
                        </w:tc>
                      </w:tr>
                      <w:tr>
                        <w:trPr>
                          <w:trHeight w:val="1463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A OFERTOWA NETTO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.……………………….……złotych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słownie złotych …………………………………………………………….)</w:t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463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A OFERTOWA BRUTTO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.……………………….……złotych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słownie złotych ……………………………………….…………………..)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9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świadczamy, iż udzielamy gwarancj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0_2516758902"/>
                            <w:bookmarkStart w:id="7" w:name="__Fieldmark__0_2516758902"/>
                            <w:bookmarkEnd w:id="7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 miesięcy *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1_2516758902"/>
                            <w:bookmarkStart w:id="9" w:name="__Fieldmark__1_2516758902"/>
                            <w:bookmarkEnd w:id="9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48 miesięcy *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2_2516758902"/>
                            <w:bookmarkStart w:id="11" w:name="__Fieldmark__2_2516758902"/>
                            <w:bookmarkEnd w:id="11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36 miesięcy  *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*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zaznaczyć tylko  jeden z powyższych)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Oświadczam/my, że oferowana cena zawiera wszystkie koszty związane z wykonaniem zamówienia. Podana cena będzie obowiązywać w okresie ważności umowy i nie ulegnie zmian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2.Oświadczam/my, że zapoznałem/-liśmy się z zaproszeniem do złożenia oferty i uznaję/my się za związanych określonymi w nim postanowieniami i zasadami postępowani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Oświadczmy, iż przedstawicielem od strony Wykonawcy jako Kierownikiem robót budowlanych </w:t>
        <w:br/>
        <w:t>o specjalności konstrukcyjno-budowlanej jest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4. Oświadczamy, iż przedstawicielem od strony Wykonawcy jako koordynator ds. BHP jest…………………………………………………………….., zgodnie z art. 208 Kodeksu Pracy, działając na podstawie porozumienia o współpracy pracodawców, stanowiącego Załącznik nr 5 do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Osobą odpowiedzialną za prawidłową realizację umowy jest ……………………………………. (podać imię i nazwisko, nr telefonu, faks / e-mail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Oświadczam/my, że uważam/y się za związanych niniejszą ofertą na okres wskazany </w:t>
        <w:br/>
        <w:t>w zaproszeniu tj. 30 dn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Oświadczam/y, iż przewidujemy*/nie przewidujemy* powierzenie podwykonawcom realizacji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Oświadczam/my: 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12" w:name="__Fieldmark__3_2516758902"/>
      <w:bookmarkStart w:id="13" w:name="__Fieldmark__3_2516758902"/>
      <w:bookmarkEnd w:id="1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że nie podlegam/-my wykluczeniu na podstawie art. 7.1 ustawy z 13 kwietnia 2022 </w:t>
        <w:br/>
        <w:t>o szczególnych rozwiązaniach w zakresie przeciwdziałania wspieraniu agresji na Ukrainę oraz służących ochronie bezpieczeństwa narodowego (Dz. U. 2022 poz. 835) *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14" w:name="__Fieldmark__4_2516758902"/>
      <w:bookmarkStart w:id="15" w:name="__Fieldmark__4_2516758902"/>
      <w:bookmarkEnd w:id="15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że podlegam/-my wykluczeniu na podstawie art. 7.1 ustawy z 13 kwietnia 2022 o szczególnych rozwiązaniach w zakresie przeciwdziałania wspieraniu agresji na Ukrainę oraz służących ochronie bezpieczeństwa narodowego (Dz. U. 2022 poz. 835) *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Wyrażam/y zgodę na otrzymanie należności przelewem w ciągu 30 dni od dnia przedłożenia Zamawiającemu prawidłowo wystawionej faktury  VAT na rachunek bankowy wskazany przez Wykonawcę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Oświadczam/my, że akceptuję/my projekt umowy i zobowiązuję/my się w przypadku wyboru naszej oferty do zawarcia umowy na warunkach w niej określonych, a także w miejscu i terminie wyznaczonym przez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Oświadczam/my, że wypełniłem/liśmy obowiązki informacyjne przewidziane w art. 13 lub art. 14 RODO wobec osób fizycznych, od których dane osobowe bezpośrednio lub pośrednio pozyskałem/liśmy w celu ubiegania się o udzielenie zamówienia publicznego w niniejszym postępowani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Wszelką korespondencję w sprawie niniejszego postępowania należy kierować na poniższy adres: …….…………………………………………… tel. ………………………………………. e-mail: 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Oferta wraz z załącznikami została złożona na ....... stronach.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br/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sectPr>
      <w:footerReference w:type="default" r:id="rId2"/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sz w:val="22"/>
      <w:szCs w:val="24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Arial" w:hAnsi="Arial" w:cs="Arial"/>
      <w:b w:val="false"/>
      <w:sz w:val="22"/>
      <w:szCs w:val="24"/>
    </w:rPr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Morawska-Jędrzejczak Aneta</cp:lastModifiedBy>
  <cp:lastPrinted>2024-11-13T11:45:00Z</cp:lastPrinted>
  <dcterms:modified xsi:type="dcterms:W3CDTF">2024-11-13T10:45:00Z</dcterms:modified>
  <cp:revision>63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7de5b2b8-51e1-4030-89af-137fd7244ff6</vt:lpwstr>
  </property>
</Properties>
</file>