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408"/>
        <w:gridCol w:w="1461"/>
        <w:gridCol w:w="1445"/>
        <w:gridCol w:w="3065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ałącznik nr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ECYFIKACJA AUTA – formularz do wypełn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ecyfikacja – elementy wymagan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ełnia (Tak/NIE)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wagi / opis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el  oferowanego auta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Produk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ochód pięciomiejscow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wozie pięciodrzwiow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ługość całkowita min 4200mm, max 4500m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minalna pojemność energetyczna akumulatora trakcyjnego minimum 45 kWh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Ładowarka pokładowa minimum 7,4 kW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wód do ładowania ładowarką 7,4kW; 220-240V typu Wallbox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imatyzacj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warek,  klucz do kó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ójkąt ostrzegawczy, gaśnic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teczk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wiatła dzienn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asowe kolo dojazdowe z pokrowce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ontowane opony wielosezonow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nie i tylne gumowe dywaniki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a bagażnika z tworzywa sztucznego/gumy z wysokim brzegiem i powierzchnią antypoślizgow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bryczny zestaw głośnomówiący Bluetooth dla co najmniej 3 użytkowników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lna kanapa dzielon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strzeń ładunkowa o długości mierzonej po podłodze min. 900m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żliwość powiększenia przestrzeni ładunkowej przez złożenie tylnego rzędu siedzeń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zwi do drugiego rzędu siedzeń przesuwn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ujniki parkowania tylne z sygnalizacją dźwiękową w kabini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kabinie zabudowana belka z dwoma żółtymi światłami migającymi LED po bokach i podświetlanym napisem POGOTOWIE TECHNICZNE na środku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</w:trPr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ecyfikacja – elementy preferowan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ełnia (Tak/NIE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unktacj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WAGI</w:t>
            </w:r>
          </w:p>
        </w:tc>
      </w:tr>
      <w:tr>
        <w:trPr>
          <w:trHeight w:val="6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or czerwon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 pkt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yby przyciemnione (tył i boczne tylne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pkt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dykowane pokrowce na siedzeni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pkt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ezodstpw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warancja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589"/>
        <w:gridCol w:w="777"/>
        <w:gridCol w:w="891"/>
        <w:gridCol w:w="1075"/>
        <w:gridCol w:w="4047"/>
      </w:tblGrid>
      <w:tr>
        <w:trPr>
          <w:trHeight w:val="57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warancj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ak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i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res          (lata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wagi / opis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echaniczna          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akumulator trakcyjny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perforację nadwozi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powłokę lakiernicz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…….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podpis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03:00Z</dcterms:created>
  <dc:creator> </dc:creator>
  <dc:description/>
  <cp:keywords/>
  <dc:language>en-US</dc:language>
  <cp:lastModifiedBy>j.rysz</cp:lastModifiedBy>
  <cp:lastPrinted>2024-01-19T13:38:00Z</cp:lastPrinted>
  <dcterms:modified xsi:type="dcterms:W3CDTF">2024-11-05T07:35:00Z</dcterms:modified>
  <cp:revision>37</cp:revision>
  <dc:subject/>
  <dc:title>I </dc:title>
</cp:coreProperties>
</file>