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ind w:left="2127" w:firstLine="709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(wzór)</w:t>
      </w:r>
    </w:p>
    <w:p>
      <w:pPr>
        <w:pStyle w:val="FR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- 2. Wojskowym Oddziałem Gospodarczy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 siedzibą we Wrocławiu (50-954) przy ul. Obornickiej 100-102, w 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łk Bogdan DRĄG   – Komendant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wpisaną do rejestru przedsiębiorców Krajowego Rejestru Sądowego prowadzonego przez Sąd Rejonowy w ....................., …. Wydział Gospodarczy Krajowego Rejestru Sądowego pod nr KRS:..........; NIP:…….; REGON: ………, z siedzibą: ……………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.: …………., prowadzącą (-ym) działalność gospodarczą pod firmą: ……………, wpisaną do Centralnej Ewidencji i Informacji o Działalności Gospodarczej; NIP: ……; REGON:.. …..., z siedzibą: .........., w imieniu której (-ego) działa: 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Dost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20" w:firstLine="38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  <w:br/>
        <w:t>(Dz. U. 2024 r., poz. 1320 t.j.) – na podstawie art. 2 ust. 1 pkt 1 tej ustaw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sługa polegająca na dezynfekcji, dezynsekcji, deratyzacji, obsłudze programu HACCP oraz usuwaniu gniazd owadów </w:t>
        <w:br/>
        <w:t xml:space="preserve">w jednostkach i instytucjach wojskowych administrowanych przez 2. Wojskowy Oddział Gospodarczy we Wrocławiu. 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umowy: </w:t>
      </w:r>
      <w:r>
        <w:rPr>
          <w:rFonts w:cs="Arial" w:ascii="Arial" w:hAnsi="Arial"/>
          <w:color w:val="000000"/>
        </w:rPr>
        <w:t>od dnia podpisania umowy jednak nie wcześniej niż od 01.01.2025 r. do dnia 31.12.2025 r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Rozpoczęcie realizacji niniejszej umowy od 1 stycznia 2025 r. w zakresie określonym przedmiotem tej umowy nastąpi pod warunkiem utrzymania wielkości środków finansowych w zatwierdzonym projekcie planu finansowego do grudnia 2024 r. W razie nie ziszczenia się ww. warunku, Wykonawcy nie przysługują jakiekolwiek roszczenia z tego tytułu od Zamawiającego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będzie względem Zamawiającego wnosił żadnych roszczeń odszkodowawczych z tytułu wykonania mniejszej ilości zamówienia niż określona  w umowie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wykonywania przedmiotu umo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nr 1 we Wrocławi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nr 2 we Wrocławi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nr 3 we Wrocławi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Brzeg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Oleśnica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ekcja Obsługi Infrastruktury Jastrzębie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ekcja Obsługi Infrastruktury Kłodzko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4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elkie materiały, urządzenia i środki niezbędne do prawidłowego wykonania przedmiotu umow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znacza ze swojej strony osobę (-y) upoważnioną (-e) za nadzór nad realizacją umowy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 tel. ………………………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 xml:space="preserve">Odpowiedzialnym za realizację umowy ze strony Zamawiającego są Kierownicy Sekcji Obsługi Infrastruktury (zwanymi dalej Kierownikami SOI): </w:t>
      </w:r>
    </w:p>
    <w:p>
      <w:pPr>
        <w:pStyle w:val="Tekstpodstawowy2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1 tel.: 261-652-320,</w:t>
      </w:r>
    </w:p>
    <w:p>
      <w:pPr>
        <w:pStyle w:val="Tekstpodstawowy2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2 tel.: 261-657-255,</w:t>
      </w:r>
    </w:p>
    <w:p>
      <w:pPr>
        <w:pStyle w:val="Tekstpodstawowy2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3 tel.: 261-669-790,</w:t>
      </w:r>
    </w:p>
    <w:p>
      <w:pPr>
        <w:pStyle w:val="Tekstpodstawowy2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Brzeg tel.: 261-637-831,</w:t>
      </w:r>
    </w:p>
    <w:p>
      <w:pPr>
        <w:pStyle w:val="Tekstpodstawowy2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Jastrzębie tel.: 261-662-285,</w:t>
      </w:r>
    </w:p>
    <w:p>
      <w:pPr>
        <w:pStyle w:val="Tekstpodstawowy2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Kłodzko tel.: 261-647-160,</w:t>
      </w:r>
    </w:p>
    <w:p>
      <w:pPr>
        <w:pStyle w:val="Tekstpodstawowy2"/>
        <w:ind w:left="72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Kierownik SOI Oleśnica tel.: 261-665-831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wykonanie przedmiotu umowy strony ustalają wynagrodzenie do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tto: ………….. (słownie: ………………………………………………………… 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AT:  ………….. (słownie: …………………………………………………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…………. (słownie: ………………………………………………………… )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stawi fakturę VAT za zrealizowany przedmiot umowy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Style w:val="Tytuksiki"/>
          <w:rFonts w:cs="Arial" w:ascii="Arial" w:hAnsi="Arial"/>
          <w:b w:val="false"/>
          <w:i w:val="false"/>
        </w:rPr>
        <w:t>Zapłata FV za miesiąc grudzień 2025 r. nastąpi w terminie do 24.01.2026r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iwać będzie wynagrodzenie z tytułu faktycznie wykonanej części umowy, według cen jednostkowych określonych w formularzu ofertowym stanowiącym załącznik nr 2a niniejszej umowy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 xml:space="preserve">W treści faktury Wykonawca wymieni nazwę usługi, ilość wykonanych usług, jednostkę miary, cenę jednostkową netto, stawkę podatku VAT, wartość brutto oraz numer umowy. 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>Faktury powinny być wystawione dla każdego SOI oddzielnie oraz powinno być    w nich zawarte dokładne miejsce realizacji danej usługi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przysługujące Wykonawcy płatne będzie przelewem na rachunek bankowy Wykonawcy nr …………………………………………………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 xml:space="preserve">Wynagrodzenie będzie płatne w terminie do 21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ą wystawienia i opłacenia faktury będzie dzień wykonania przedmiotu umowy potwierdzony przez Strony w protokole odbioru usługi, który stanowi załącznik nr 4 niniejszej umowy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 xml:space="preserve">W przypadku otrzymania błędnie wystawionej faktury VAT lub otrzymania faktury VAT bez protokołu odbioru usługi Zamawiający poinformuje o tym Wykonawcę,      a Wykonawca zobowiązany jest do skorygowania faktury VAT, zgodnie                  z obowiązującymi przepisami oraz dostarczenia wymaganych w umowie dokumentów. Do czasu doręczenia Zamawiającemu prawidłowo skorygowanej faktury VAT oraz kompletu dokumentów termin płatności faktury o którym mowa    w ust. 7 nie biegnie. 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>W sytuacji stwierdzenia przez Zamawiającego omyłek w fakturze, które podlegają zmianie poprzez wystawienie noty korygującej (m.in.: nazwa podmiotu, błędów NIP) Zamawiający wystawi notę korygującą i prześle Wykonawcy do akceptacji. Do czasu otrzymania od Wykonawcy potwierdzonej noty korygującej, akceptującej naniesione poprawki termin zapłaty faktury nie biegnie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Style w:val="Tytuksiki"/>
          <w:rFonts w:cs="Arial" w:ascii="Arial" w:hAnsi="Arial"/>
          <w:b w:val="false"/>
          <w:i w:val="false"/>
        </w:rPr>
        <w:t xml:space="preserve">W przypadku wykonania większej bądź mniejszej ilości usług niż ustalone      w umowie w obrębie danej pozycji </w:t>
      </w:r>
      <w:r>
        <w:rPr>
          <w:rFonts w:cs="Arial" w:ascii="Arial" w:hAnsi="Arial"/>
          <w:color w:val="000000"/>
        </w:rPr>
        <w:t>zwiększeniu nie może ulec całkowita wartość umowy</w:t>
      </w:r>
      <w:r>
        <w:rPr>
          <w:rStyle w:val="Tytuksiki"/>
          <w:rFonts w:cs="Arial" w:ascii="Arial" w:hAnsi="Arial"/>
          <w:b w:val="false"/>
          <w:i w:val="false"/>
        </w:rPr>
        <w:t xml:space="preserve"> a Wykonawcy przysługiwać będzie wynagrodzenie z tytułu faktycznie wykonanej części umowy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dojazdu do miejsca wykonywania usługi, dostawy materiałów </w:t>
        <w:br/>
        <w:t>i urządzeń niezbędnych do wykonania przedmiotu umowy obciążają Wykonawcę.</w:t>
      </w:r>
    </w:p>
    <w:p>
      <w:pPr>
        <w:pStyle w:val="Bezodstpw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płatnika: 2. Wojskowy Oddział Gospodarczy, Wrocław 50-984, ul. Obornicka 100-102, NIP: 895-189-79-62.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wykonywania usługi będącej przedmiotem niniejszej umowy z należytą starannością i dokładnością.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ykonawca oświadcza, że wszyscy pracownicy biorący udział w realizacji przedmiotu umowy posiadają wymagane szkolenia w zakresie BHP (szkolenie wstępne, instruktaż stanowiskowy, szkolenia okresowe), posiadają ważne zaświadczenie lekarskie o braku przeciwskazań do wykonywania pracy, a przed rozpoczęciem wykonywania przedmiotu umowy zostaną zapoznani przepisami wewnętrznymi obowiązującymi u Zamawiającego w ww. obszarach.</w:t>
      </w:r>
    </w:p>
    <w:p>
      <w:pPr>
        <w:pStyle w:val="Normal"/>
        <w:numPr>
          <w:ilvl w:val="0"/>
          <w:numId w:val="5"/>
        </w:numPr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i</w:t>
      </w:r>
      <w:r>
        <w:rPr>
          <w:rFonts w:cs="Arial" w:ascii="Arial" w:hAnsi="Arial"/>
          <w:sz w:val="22"/>
          <w:szCs w:val="22"/>
          <w:lang w:eastAsia="ar-SA"/>
        </w:rPr>
        <w:t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   z umow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ealizacji umowy Wykonawca jest zobowiązany dostarczyć Zamawiającemu aktualny wykaz osób zgodnie z załącznikiem </w:t>
        <w:br/>
        <w:t>nr 3 do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             o powyższym Zamawiającego, co najmniej na 7 dni roboczych przed dokonaniem zmian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nie jest uprawniony do cedowania swoich uprawnień </w:t>
        <w:br/>
        <w:t>i obowiązków wynikających z niniejszej umowy na osoby trzecie, ani powierzania realizacji umowy innym osobom, niż wskazane w wykazie osób, o którym mowa    w ust. 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ykonawca wykona przedmiot umowy bez udziału podwykonawców/przy udziale podwykonawców.</w:t>
      </w:r>
    </w:p>
    <w:p>
      <w:pPr>
        <w:pStyle w:val="Bezodstpw"/>
        <w:numPr>
          <w:ilvl w:val="0"/>
          <w:numId w:val="5"/>
        </w:numPr>
        <w:suppressAutoHyphens w:val="false"/>
        <w:ind w:left="417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 do wstępu obcokrajowców na teren chronionej jednostki i instytucji wojskowej zgodnie z Decyzją Nr 107/MON Ministra Obrony Narodowej z dnia 18 sierpnia 2021r. w sprawie organizowania współpracy międzynarodowej w resorcie obrony narodowej (Dz. Urz. MON 2021 r. poz.177)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realizacji usługi przedsięwzięcia z wykorzystaniem osób nie</w:t>
      </w:r>
      <w:r>
        <w:rPr>
          <w:rFonts w:cs="Arial" w:ascii="Arial" w:hAnsi="Arial"/>
          <w:color w:val="000000"/>
        </w:rPr>
        <w:t xml:space="preserve"> posiadających obywatelstwa polskiego zgłoszenie osób i pojazdów 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e jest, aby pracownicy Wykonawcy spożywali alkohol lub zażywali środki odurzające  na terenie objętym realizacją umowy jak również wykonywali swoją pracę w stanie po ich zażyci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istnieje sytuacja wskazana w ust. 12, Kierownik SOI danej Jednostki Wojskowej może nakazać opuszczenie terenu kompleksu wojskowego przez osoby, które naruszą zapis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wykonywał usługę cyklicznie w ciągu roku. Ilość zabiegów,     w poszczególnych jednostkach jest określona w formularzu ofertowym, stanowiącym załącznik nr 2a. Każdorazowy termin wykonania usługi będzie ustalany przez Strony w trakcie obowiązywania umow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dbiór </w:t>
      </w:r>
      <w:r>
        <w:rPr>
          <w:rFonts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bCs/>
          <w:color w:val="000000"/>
          <w:sz w:val="22"/>
          <w:szCs w:val="22"/>
        </w:rPr>
        <w:t>nastąpi w poszczególnych miejscach realizacji usług określonych w § 1 ust. 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dbiór </w:t>
      </w:r>
      <w:r>
        <w:rPr>
          <w:rFonts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astąpi w terminie uzgodnionym pomiędzy osobami upoważnionymi, o których mowa w </w:t>
      </w:r>
      <w:r>
        <w:rPr>
          <w:rFonts w:cs="Arial" w:ascii="Arial" w:hAnsi="Arial"/>
          <w:color w:val="000000"/>
          <w:sz w:val="22"/>
          <w:szCs w:val="22"/>
        </w:rPr>
        <w:t>§2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czynności odbioru sporządzony zostanie protokół odbioru usługi wg załącznika nr 4 do umowy, zawierający wszelkie ustalenia dokonane w toku odbioru, jak też terminy wyznaczone na usunięcie stwierdzonych w trakcie odbioru wad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ponownego odbioru przedmiotu umowy zostanie sporządzony kolejny protokół odbioru wg załącznika nr 4 do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stwierdzenia przez Zamawiającego nieprawidłowości                                 w dostarczonych protokołach, Wykonawca jest zobowiązany do poprawienia nieprawidłowości oraz dostarczenie prawidłowo wykonanego protokołu do Zamawiającego w terminie 5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d daty przesłania informacji przez Zamawiającego o stwierdzeniu nieprawidłow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isany przez obie Strony protokół stanowić będzie podstawę do uznania przez Zamawiającego prawidłowości wykonania usługi i potwierdzenie terminu wykonania usług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any jest na terenie kompleksów administrowanych przez     </w:t>
      </w:r>
      <w:r>
        <w:rPr>
          <w:rFonts w:cs="Arial" w:ascii="Arial" w:hAnsi="Arial"/>
          <w:sz w:val="22"/>
          <w:szCs w:val="22"/>
        </w:rPr>
        <w:t>2. Wojskowy Oddział Gospodarczy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yć poszczególne komponenty środowiska narażone na zniszczenie 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porządkować teren, na którym prowadzone były prac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na terenie kompleksów administrowanych przez </w:t>
      </w:r>
      <w:r>
        <w:rPr>
          <w:rFonts w:cs="Arial" w:ascii="Arial" w:hAnsi="Arial"/>
          <w:sz w:val="22"/>
          <w:szCs w:val="22"/>
        </w:rPr>
        <w:t xml:space="preserve">2. Wojskowy Oddział Gospodarczy </w:t>
      </w:r>
      <w:r>
        <w:rPr>
          <w:rFonts w:cs="Arial" w:ascii="Arial" w:hAnsi="Arial"/>
          <w:bCs/>
          <w:sz w:val="22"/>
          <w:szCs w:val="22"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powstania awaryjnego rozlewiska substancji niebezpiecznych podczas realizacji umowy i w celu niedopuszczenia do ich przenikania do gruntu   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i reklamacje</w:t>
      </w:r>
    </w:p>
    <w:p>
      <w:pPr>
        <w:pStyle w:val="Normal"/>
        <w:numPr>
          <w:ilvl w:val="0"/>
          <w:numId w:val="15"/>
        </w:numPr>
        <w:ind w:left="360" w:right="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gwarancji wykonania usługi na czas trwania umowy.</w:t>
      </w:r>
    </w:p>
    <w:p>
      <w:pPr>
        <w:pStyle w:val="Normal"/>
        <w:numPr>
          <w:ilvl w:val="0"/>
          <w:numId w:val="15"/>
        </w:numPr>
        <w:ind w:left="360" w:right="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chybień w wykonaniu przedmiotu umowy Zamawiający zawiadomi Wykonawcę o rodzaju wady w terminie 7 dni od jej wykrycia, zgodnie   z załącznikiem nr 5 - protokół reklamacyjny, na nr tel. Wykonawcy: …………….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res email: ………………………..</w:t>
      </w:r>
    </w:p>
    <w:p>
      <w:pPr>
        <w:pStyle w:val="Normal"/>
        <w:numPr>
          <w:ilvl w:val="0"/>
          <w:numId w:val="15"/>
        </w:numPr>
        <w:ind w:left="360" w:right="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usunięcia zgłoszonych wad, na swój koszt, </w:t>
        <w:br/>
        <w:t>w terminie do 48 godzin od zawiadomienia o ich stwierdzeniu.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rFonts w:cs="Arial" w:ascii="Arial" w:hAnsi="Arial"/>
          <w:spacing w:val="-3"/>
          <w:sz w:val="22"/>
          <w:szCs w:val="22"/>
        </w:rPr>
        <w:t xml:space="preserve"> zgodnie z ustawą o ochronie informacji niejawnych z dnia 5 sierpnia 2010 r. </w:t>
      </w:r>
      <w:r>
        <w:rPr>
          <w:rFonts w:cs="Arial" w:ascii="Arial" w:hAnsi="Arial"/>
          <w:sz w:val="22"/>
          <w:szCs w:val="22"/>
        </w:rPr>
        <w:t>(Dz.U.2024.632 j.t.</w:t>
      </w:r>
      <w:r>
        <w:rPr>
          <w:rFonts w:cs="Arial" w:ascii="Arial" w:hAnsi="Arial"/>
          <w:spacing w:val="-3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innymi obowiązującymi przepisami oraz do bezwzględnego stosowania się do poleceń wydawanych w tym zakresie przez uprawnione osoby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2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kowanie w miejscu wykonywania prac telefonu komórkow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360" w:right="-142" w:hanging="0"/>
        <w:jc w:val="center"/>
        <w:rPr/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4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6 do umowy. Informacje Dostawcy zostaną przekazane jeśli Dostawca przekaże je Zamawiającemu.</w:t>
      </w:r>
    </w:p>
    <w:p>
      <w:pPr>
        <w:pStyle w:val="Akapitzlist"/>
        <w:numPr>
          <w:ilvl w:val="0"/>
          <w:numId w:val="20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0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0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0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gdy wykonawca podlega wykluczeniu z postępowania o udzielenie zamówienia publicznego na podstawie przepisów ustawy dnia 13 kwietnia 2022 r. o szczególnych rozwiązaniach w zakresie przeciwdziałania wspieraniu agresji na Ukrainę oraz służących ochronie bezpieczeństwa narodowego  (Dz.U.2022r.,poz.835)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i działalności przez Wykonawcę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10%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 xml:space="preserve">za niewykonanie lub nienależyte wykonanie przedmiotu umowy – </w:t>
        <w:br/>
        <w:t>w wysokości 50% wynagrodzenia brutto należnego za niewykonane lub nienależycie wykonane zadania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ieterminowe wykonanie przedmiotu umowy - w wysokości 50% wynagrodzenia brutto należnego za nieterminowo zrealizowane zadania, za każdy dzień opóźnienia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wienia się w miejscu wykonywania obowiązków umowy w stanie   nietrzeźwości lub pod wpływem środków odurzających, lub spożywanie alkoholu i innych środków odurzających w czasie wykonywania obowiązków, w wysokości 300 zł brutto za każdorazowe, potwierdzone protokołem, stwierdzenie naruszenia w odniesieniu do każdego pracownika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ieprzesłanie wykazu osób, o którym mowa w §4 ust.5 w wysokości 200 zł brutto za każdy nieprzesłany wykaz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>za opóźnienie w usunięciu wad stwierdzonych przy odbiorze lub ujawnionych   w okresie gwarancji w wysokości 0,2 % wynagrodzenia brutto, o którym mowa w  § 1 ust. 3 za każdy dzień opóźnienia, liczony od upływu terminu ustalonego przez strony na usunięcie wad;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świadczeniu czynności pogotowia technicznego (usunięcia awarii), o których mowa w opisie przedmiotu zamówienia, odnośnie usuwania gniazd owadów pkt. 3- w wysokości 2 % wartości brutto każdej usługi, określonej w formularzu ofertowym, za każdą rozpoczętą godzinę opóźnienia.</w:t>
      </w:r>
    </w:p>
    <w:p>
      <w:pPr>
        <w:pStyle w:val="Bezodstpw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 xml:space="preserve">Zamawiający zastrzega sobie prawo potrącania kar umownych </w:t>
        <w:br/>
        <w:t>z wynagrodzenia Wykonawcy, na co Wykonawca wyraża nieodwołalną zgodę.</w:t>
      </w:r>
    </w:p>
    <w:p>
      <w:pPr>
        <w:pStyle w:val="Bezodstpw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>Wykonawca nie może zwolnić się od odpowiedzialności względem Zamawiającego z tego powodu, że niewykonanie lub nienależyte wykonanie umowy przez Wykonawcę było następstwem niewykonania lub nienależytego wykonania zobowiązań wobec Wykonawcy przez jego kooperantów.</w:t>
      </w:r>
    </w:p>
    <w:p>
      <w:pPr>
        <w:pStyle w:val="Bezodstpw"/>
        <w:numPr>
          <w:ilvl w:val="0"/>
          <w:numId w:val="7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, naliczonych na podstawie niniejszej umowy nie może przekroczyć 20% wartości netto umowy.</w:t>
      </w:r>
    </w:p>
    <w:p>
      <w:pPr>
        <w:pStyle w:val="FR1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bCs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2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kazuje się dokonywania przelewu wierzytelności wynikających </w:t>
        <w:br/>
        <w:t xml:space="preserve">z niniejszej umowy. 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łączniki do niniejszej umowy stanowią jej integralną część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Wykonawc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2"/>
          <w:szCs w:val="18"/>
        </w:rPr>
      </w:pPr>
      <w:r>
        <w:rPr>
          <w:b/>
          <w:i w:val="false"/>
          <w:iCs w:val="false"/>
          <w:sz w:val="22"/>
          <w:szCs w:val="18"/>
        </w:rPr>
        <w:t>Załączniki:</w:t>
      </w:r>
    </w:p>
    <w:p>
      <w:pPr>
        <w:pStyle w:val="Normal"/>
        <w:shd w:fill="FFFFFF" w:val="clear"/>
        <w:rPr/>
      </w:pPr>
      <w:r>
        <w:rPr>
          <w:rFonts w:cs="Arial" w:ascii="Arial" w:hAnsi="Arial"/>
          <w:iCs/>
          <w:sz w:val="20"/>
          <w:szCs w:val="20"/>
        </w:rPr>
        <w:t xml:space="preserve">Załącznik nr 1 na ….. str. - </w:t>
      </w:r>
      <w:r>
        <w:rPr>
          <w:rFonts w:cs="Arial" w:ascii="Arial" w:hAnsi="Arial"/>
          <w:sz w:val="20"/>
          <w:szCs w:val="20"/>
          <w:lang w:eastAsia="ar-SA"/>
        </w:rPr>
        <w:t>Opis przedmiotu zamówienia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łącznik nr 2a na … str. - Formularz ofertowy 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</w:rPr>
        <w:t xml:space="preserve">Załacznik nr 2b na … str. – </w:t>
      </w:r>
      <w:r>
        <w:rPr>
          <w:i w:val="false"/>
          <w:iCs w:val="false"/>
          <w:color w:val="000000"/>
        </w:rPr>
        <w:t>Arkusz kalkulacyjny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color w:val="00B050"/>
        </w:rPr>
      </w:pPr>
      <w:r>
        <w:rPr>
          <w:i w:val="false"/>
          <w:iCs w:val="false"/>
          <w:color w:val="000000"/>
        </w:rPr>
        <w:t>Załącznik nr 3  na …. str. - Wykaz osób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/>
      </w:pPr>
      <w:r>
        <w:rPr>
          <w:i w:val="false"/>
          <w:iCs w:val="false"/>
        </w:rPr>
        <w:t>Załącznik nr 4 na  …. str. - Protokół odbioru usługi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/>
      </w:pPr>
      <w:r>
        <w:rPr>
          <w:i w:val="false"/>
          <w:iCs w:val="false"/>
        </w:rPr>
        <w:t>Załacznik nr 5 na  … .str. - Protokół reklamacyjny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łącznik nr 6 na  …. str  - Klauzula 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</w:r>
    </w:p>
    <w:p>
      <w:pPr>
        <w:pStyle w:val="TextBody"/>
        <w:ind w:firstLine="709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WYKONAWCA </w:t>
        <w:tab/>
        <w:tab/>
        <w:tab/>
        <w:tab/>
        <w:t xml:space="preserve">    ZAMAWIAJĄCY</w:t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</w:t>
      </w:r>
      <w:r>
        <w:rPr>
          <w:rFonts w:cs="Arial" w:ascii="Arial" w:hAnsi="Arial"/>
          <w:b/>
          <w:sz w:val="22"/>
          <w:szCs w:val="24"/>
        </w:rPr>
        <w:t>……………………………</w:t>
      </w:r>
      <w:r>
        <w:rPr>
          <w:rFonts w:cs="Arial" w:ascii="Arial" w:hAnsi="Arial"/>
          <w:b/>
          <w:sz w:val="22"/>
          <w:szCs w:val="24"/>
        </w:rPr>
        <w:tab/>
        <w:tab/>
        <w:t xml:space="preserve">                    ………………………………</w:t>
      </w:r>
    </w:p>
    <w:p>
      <w:pPr>
        <w:pStyle w:val="TextBody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4"/>
        </w:rPr>
        <w:t>…………</w:t>
      </w:r>
      <w:r>
        <w:rPr>
          <w:rFonts w:cs="Arial" w:ascii="Arial" w:hAnsi="Arial"/>
          <w:sz w:val="22"/>
          <w:szCs w:val="24"/>
        </w:rPr>
        <w:t>.…………………</w:t>
        <w:tab/>
        <w:t xml:space="preserve">  ……….……………………</w:t>
        <w:tab/>
        <w:t xml:space="preserve">       …………………………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 xml:space="preserve">Główny Księgowy </w:t>
        <w:tab/>
        <w:tab/>
        <w:t xml:space="preserve">        Radca Prawny</w:t>
        <w:tab/>
        <w:tab/>
        <w:t xml:space="preserve">             </w:t>
      </w:r>
      <w:r>
        <w:rPr>
          <w:rFonts w:cs="Arial" w:ascii="Arial" w:hAnsi="Arial"/>
          <w:sz w:val="22"/>
        </w:rPr>
        <w:t>Szef Pionu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right" w:pos="8503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color w:val="000000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4:00Z</dcterms:created>
  <dc:creator>AKędzierska</dc:creator>
  <dc:description/>
  <cp:keywords/>
  <dc:language>en-US</dc:language>
  <cp:lastModifiedBy>Wodecka Katarzyna</cp:lastModifiedBy>
  <cp:lastPrinted>2023-12-06T10:35:00Z</cp:lastPrinted>
  <dcterms:modified xsi:type="dcterms:W3CDTF">2024-11-06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7c3635df-e5a1-475e-b908-ebd1dee51126</vt:lpwstr>
  </property>
  <property fmtid="{D5CDD505-2E9C-101B-9397-08002B2CF9AE}" pid="9" name="s5636:Creator type=IP">
    <vt:lpwstr>10.70.93.69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