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hanging="1416"/>
        <w:jc w:val="right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>Załącznik</w:t>
      </w:r>
      <w:r>
        <w:rPr>
          <w:rFonts w:cs="Times New Roman" w:ascii="Times New Roman" w:hAnsi="Times New Roman"/>
          <w:b/>
          <w:sz w:val="19"/>
          <w:szCs w:val="19"/>
        </w:rPr>
        <w:t xml:space="preserve"> Nr 5</w:t>
      </w:r>
    </w:p>
    <w:p>
      <w:pPr>
        <w:pStyle w:val="Bezodstpw"/>
        <w:ind w:left="1416" w:hanging="1416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ezodstpw"/>
        <w:ind w:left="1416" w:hanging="1416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lauzula informa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  <w:t xml:space="preserve">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W trybie realizacji obowiązków informacyjnych wynikających z art. 13 ust. 1 i 2 rozporządzenia Parlamentu Europejskiego i Rady UE 2016/679 z dnia 27 kwietnia 2016 r. w sprawie ochrony osób fizycznych w związku z przetwarzaniem danych osobowych i w sprawie swobodnego przepływu takich danych oraz uchylenia dyrektywy 95/46/WE (dalej RODO), informuje się, że: </w:t>
      </w:r>
    </w:p>
    <w:p>
      <w:pPr>
        <w:pStyle w:val="Bezodstpw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kern w:val="2"/>
          <w:sz w:val="19"/>
          <w:szCs w:val="19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19"/>
          <w:szCs w:val="19"/>
          <w:lang w:eastAsia="pl-PL" w:bidi="hi-IN"/>
        </w:rPr>
        <w:t>Administratorem Pani/Pana danych osobowych jest Dyrektor Zakładu Karnego w Iławie</w:t>
      </w:r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 xml:space="preserve"> z siedzibą przy ul. 1 Maja 14  14-200 Iława, 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9"/>
            <w:szCs w:val="19"/>
            <w:lang w:val="zxx" w:eastAsia="pl-PL"/>
          </w:rPr>
          <w:t>zk_ilawa@sw.gov.pl</w:t>
        </w:r>
      </w:hyperlink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>,  tel. 89 644 53 00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SimSun;宋体" w:cs="Times New Roman"/>
          <w:kern w:val="2"/>
          <w:sz w:val="19"/>
          <w:szCs w:val="19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19"/>
          <w:szCs w:val="19"/>
          <w:lang w:eastAsia="zh-C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kern w:val="2"/>
          <w:sz w:val="19"/>
          <w:szCs w:val="19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19"/>
          <w:szCs w:val="19"/>
          <w:lang w:eastAsia="pl-PL" w:bidi="hi-IN"/>
        </w:rPr>
        <w:t>W sprawach związanych z Pani/Pana danymi proszę kontaktować się z Inspektorem Ochrony Danych pocztą elektroniczną na adres e-mail:</w:t>
      </w:r>
      <w:r>
        <w:rPr>
          <w:rFonts w:eastAsia="Times New Roman" w:cs="Times New Roman" w:ascii="Times New Roman" w:hAnsi="Times New Roman"/>
          <w:b/>
          <w:kern w:val="2"/>
          <w:sz w:val="19"/>
          <w:szCs w:val="19"/>
          <w:lang w:eastAsia="pl-PL" w:bidi="hi-IN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19"/>
            <w:szCs w:val="19"/>
            <w:lang w:val="zxx" w:eastAsia="pl-PL" w:bidi="zxx"/>
          </w:rPr>
          <w:t>iod_zk_ilawa@sw.gov.pl</w:t>
        </w:r>
      </w:hyperlink>
      <w:r>
        <w:rPr>
          <w:rFonts w:eastAsia="SimSun;宋体" w:cs="Times New Roman" w:ascii="Times New Roman" w:hAnsi="Times New Roman"/>
          <w:kern w:val="2"/>
          <w:sz w:val="19"/>
          <w:szCs w:val="19"/>
          <w:lang w:eastAsia="zh-CN" w:bidi="hi-IN"/>
        </w:rPr>
        <w:t xml:space="preserve">  lub telefonicznie </w:t>
      </w:r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>89 644 53 75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kern w:val="2"/>
          <w:sz w:val="19"/>
          <w:szCs w:val="19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19"/>
          <w:szCs w:val="19"/>
          <w:lang w:eastAsia="pl-PL" w:bidi="hi-IN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osobowe przetwarzane są na podstawie art. 6 ust.1 lit. b RODO, tj. w celu wykonania umowy, której stroną jest osoba, której dane dotyczą lub do podjęcia działań na żądanie osoby, której dane dotyczą, przed zawarciem umowy. Ponadto dane przetwarzane będą w celach związanych z dochodzeniem ewentualnych roszczeń, odszkodowań, a także udzielania odpowiedzi na Pani/Pana pisma, wnioski i skargi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osobowe będą udostępniane wyłącznie podmiotom upoważnionym na podstawie przepisów prawa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osobowe będą przechowywane przez czas archiwizacji dokumentacji, zgodnie z obowiązującymi przepisami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3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Ponadto, informujemy, że ma Pani/Pan prawo do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dostępu do swoi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żądania sprostowania swoich danych osobowych, które są nieprawidłowe oraz uzupełnienia niekompletny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żądania ograniczenia przetwarzania swoi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wniesienia skargi do organu nadzorczego zajmującego się ochroną danych osobowych, tj. Prezesa Urzędu Ochrony Danych Osobowych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nie będą podlegały zautomatyzowanemu podejmowaniu decyzji, w tym profilowaniu, o którym mowa w art. 22 ust. 1 i 4 RODO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  <w:lang w:eastAsia="pl-PL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  <w:lang w:eastAsia="pl-PL"/>
        </w:rPr>
        <w:t>Informacja o przetwarzaniu danych osobowych osób zgłaszających naruszenie w niektórych Jednostkach organizacyjnych Służby Więziennej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  <w:lang w:eastAsia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Zgodnie z art. 13 ust. 1 i 2 rozporządzenia Parlamentu Europejskiego i Rady (UE) 2016/679 z dnia 27 kwietnia 2016 r, w sprawie ochrony osób fizycznych w związku z przetwarzaniem danych osobowych i w sprawie swobodnego przepływu takich danych oraz uchylenia dyrektywy 95/46/WE (ogólne rozporządzenie o ochronie danych) (Dz. Urz. UE, L Nr 119, poz. 1, z późn. zm.), zwanego dalej „RODO", uprzejmie informuje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Tożsamość i dane kontaktowe administrato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Administratorem Pani/Pana danych osobowych jest Dyrektor Zakładu Karnego w Iła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 xml:space="preserve">         </w:t>
      </w: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ab/>
        <w:t>adres: ul. 1 Maja 14 14-200 Iław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telefon: +48 89 644 53 00, e-mail: zk_ilawa@sw.gov.p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Dane kontaktowe inspektora ochrony da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mł. chor. Kamil Wojciechow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adres: ul. 1 Maja 14 14-200 Iła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telefon: +48 89 644 53 75, e-mail: iod_zk_ilawa@sw.gov.p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Cel oraz podstawa prawna przetwarzania danych osobow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ane przez Panią/Pana dane osobowe zawarte w zgłoszeniu naruszenia prawa przetwarzane będą w celu jego rozpatrzenia, zgodnie z przepisami ustawy z dnia 24 czerwca 2024 r. o ochronie sygnalistów (Dz.U. poz. 928) czyli na podstawie art. 6 ust. 1 lit. c ROD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0dbiorcami Pani/Pana danych osobowych mogą być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mioty, które są upoważnione do przetwarzania danych osobowych na podstawie przepisów prawa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mioty, które na podstawie stosownych umów powierzenia przetwarzania danych osobowych, będą przetwarzać dane osob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Przekazywanie danych osobowych do państwa trzeciego lub organizacji międzynarodow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ani/Pana dane nie będą przekazywane do państwa trzeciego ani do organizacji międzynarod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Okres, przez który dane osobowe będą przechowywa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ane przez Panią/Pana dane osobowe, w tym w ramach prowadzonego rejestru zgłoszeń wewnętrznych, będą przechowywane przez okres 3 lat po zakończeniu roku kalendarzowego, w którym zakończono działania następcze lub po zakończeniu postępowań zainicjowanych tymi działan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Pani/Pana prawa, jako osoby, której dane dotycz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siada Pani/Pan prawo dostępu do treści swoich danych oraz ich sprostowania. Przysługuje Pani/Panu także prawo do żądania usunięcia lub ograniczenia przetwarzania, a także sprzeciwu na przetwarzanie, przy czym przysługuje ono jedynie w sytuacji, jeżeli dalsze przetwarzanie nie jest niezbędne do wywiązania się przez Administratora z obowiązku prawnego i nie występują inne nadrzędne prawne podstawy przetwarz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Prawo wniesienia skargi do organu nadzorcz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rzysługuje Pani/Panu prawo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dostępu do danych osobowych oraz otrzymania ich kopii, na zasadach określonych w art. 15 RODO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sprostowania danych osobowych, na zasadach określonych w art. 16 RODO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usunięcia danych osobowych („prawo do bycia zapomnianym”), na zasadach określonych w art. 17 RODO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ograniczenia przetwarzania danych osobowych, na zasadach określonych w art. 18 RODO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rzenoszenia swoich danych, na zasadach określonych w art. 20 RO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kreślenia wymaga, iż powyższe prawa mogą zostać ograniczone na podstawie odrębnych przepis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Źródło obowiązku podania da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anie przez Panią/Pana danych osobowych jest dobrowolne, jednakże niezbędne do przyjęcia i rozpatrzenia zgłos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Zautomatyzowane podejmowanie decyz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zyskane dane nie będą podlegać zautomatyzowanemu podejmowaniu decyzji, w tym profilowaniu, o którym mowa w art. 22 ust. 1 i 4 RODO.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  <w:i w:val="false"/>
      <w:sz w:val="16"/>
      <w:szCs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rticletitle">
    <w:name w:val="articletitl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8" w:before="0" w:after="920"/>
      <w:ind w:hanging="400"/>
      <w:jc w:val="right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ilawa@sw.gov.pl" TargetMode="External"/><Relationship Id="rId3" Type="http://schemas.openxmlformats.org/officeDocument/2006/relationships/hyperlink" Target="mailto:iod_zk_ilawa@sw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25:00Z</dcterms:created>
  <dc:creator>HP</dc:creator>
  <dc:description/>
  <cp:keywords/>
  <dc:language>en-US</dc:language>
  <cp:lastModifiedBy>Ewelina Rybacka</cp:lastModifiedBy>
  <cp:lastPrinted>2024-11-07T09:20:00Z</cp:lastPrinted>
  <dcterms:modified xsi:type="dcterms:W3CDTF">2024-11-07T08:2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C8DED344E1A414184DA847B922B14C5</vt:lpwstr>
  </property>
  <property fmtid="{D5CDD505-2E9C-101B-9397-08002B2CF9AE}" pid="3" name="_dlc_DocId">
    <vt:lpwstr>ZD35D37643HP-912-9</vt:lpwstr>
  </property>
  <property fmtid="{D5CDD505-2E9C-101B-9397-08002B2CF9AE}" pid="4" name="_dlc_DocIdItemGuid">
    <vt:lpwstr>b4abdbb9-28a1-42cb-9655-34e02a4eb7c0</vt:lpwstr>
  </property>
  <property fmtid="{D5CDD505-2E9C-101B-9397-08002B2CF9AE}" pid="5" name="_dlc_DocIdUrl">
    <vt:lpwstr>http://intranet.swnet.sw.gov.pl/zoin/_layouts/DocIdRedir.aspx?ID=ZD35D37643HP-912-9, ZD35D37643HP-912-9</vt:lpwstr>
  </property>
</Properties>
</file>