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rFonts w:ascii="Arial" w:hAnsi="Arial" w:cs="Aria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i w:val="false"/>
          <w:sz w:val="48"/>
          <w:szCs w:val="48"/>
        </w:rPr>
        <w:t>DANE TECHNICZNE</w:t>
      </w:r>
      <w:r>
        <w:rPr>
          <w:rFonts w:cs="Arial" w:ascii="Arial" w:hAnsi="Arial"/>
          <w:b w:val="false"/>
          <w:i w:val="false"/>
          <w:color w:val="000000"/>
          <w:sz w:val="28"/>
          <w:szCs w:val="28"/>
        </w:rPr>
        <w:t xml:space="preserve"> </w:t>
      </w:r>
    </w:p>
    <w:p>
      <w:pPr>
        <w:pStyle w:val="Tekstpodstawowy3"/>
        <w:rPr>
          <w:rFonts w:ascii="Arial" w:hAnsi="Arial" w:cs="Aria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i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ustnica spełniająca następujące warunki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łnierzowa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tryczna (osiowa),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 napędem regulacyjnym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rzepustnica musi być wyposażona w by-pass (obieg). Wymagania dla by-pass`u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integrowany z korpuse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demontowany (w celu konserwacji lub wymiany zasuwy)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- średnica min. DN 80 mm,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zabudowana zasuwa z miękkim uszczelnieniem klin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Korpus wykonany z żeliwa sferoidalnego minimum EN-GJS-400-15 (wg. DIN GGG 40), wyposażony w min. dwa uchwyty montażowe umożliwiające podnoszenie przepustnicy dźwigi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Wewnątrz korpusu nawulkanizowana wykładzina z gumy EPD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ysk (tarcza) – żeliwo sferoidalne minimum . EN-GJS-400-15 wg. DIN GGG 40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Zabezpieczenie antykorozyjne wszystkich elementów żeliwnych (wewnętrznych i zewnętrznych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Owiercenie kołnierzy zgodnie z Polską Normą PN-EN 1092-2 na ciśnienie robocze 1,0MPa (PN10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Ciśnienie nominalne przepustnic nie mniejsze niż 1,0MPa (PN10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Napęd ręczny (z przekładnią mechaniczną regulacyjną umożliwiającą regulację przepływu poprzez pracę przepustnicy z dyskiem w dowolnym położeniu) wyposażony we wskaźnik położenia dysku przepustni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Konstrukcja przepustnicy i przekładni przystosowana do napędu elektrycznego regulacyjnego. Na przepustnicy powinno być trwałe oznaczenie, tj.: producent, średnica, ciśnienie, klasa żeliw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rzepustnica musi posiadać atest PZH dopuszczający ją do kontaktu z wodą pitną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3"/>
        <w:rPr>
          <w:rFonts w:ascii="Arial" w:hAnsi="Arial" w:cs="Aria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i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5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800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19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410" w:hanging="0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ind w:left="360" w:right="-568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i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5:00Z</dcterms:created>
  <dc:creator>stacja</dc:creator>
  <dc:description/>
  <cp:keywords/>
  <dc:language>en-US</dc:language>
  <cp:lastModifiedBy>Piotr Kozera</cp:lastModifiedBy>
  <cp:lastPrinted>2005-04-21T13:51:00Z</cp:lastPrinted>
  <dcterms:modified xsi:type="dcterms:W3CDTF">2024-11-07T07:23:00Z</dcterms:modified>
  <cp:revision>29</cp:revision>
  <dc:subject/>
  <dc:title> PRZETARG  NIEOGRANICZONY</dc:title>
</cp:coreProperties>
</file>