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4254" w:firstLine="709"/>
        <w:jc w:val="both"/>
        <w:outlineLvl w:val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łącznik nr 2 do umowy …../TI/2024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Specyfikacja ilościowo - cenowa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575"/>
        <w:gridCol w:w="893"/>
        <w:gridCol w:w="1035"/>
        <w:gridCol w:w="751"/>
        <w:gridCol w:w="1092"/>
        <w:gridCol w:w="17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.p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3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pis / Nazw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loś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ena jedn. netto z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A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Cena jedn. brutto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2" w:before="0" w:after="0"/>
              <w:ind w:left="28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 z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V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programowanie do analizy danych (2 letnia licencja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578" w:hanging="0"/>
              <w:rPr>
                <w:rFonts w:eastAsia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634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418" w:right="1558" w:gutter="0" w:header="0" w:top="851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iCs/>
      <w:sz w:val="24"/>
      <w:szCs w:val="24"/>
      <w:lang w:eastAsia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eastAsia="Times New Roman" w:cs="Times New Roman"/>
      <w:b/>
      <w:bCs w:val="false"/>
      <w:iCs/>
      <w:sz w:val="16"/>
      <w:szCs w:val="24"/>
      <w:lang w:eastAsia="ar-SA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8">
    <w:name w:val="WW8Num54z8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  <w:b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7z1">
    <w:name w:val="WW8Num57z1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TytuZnak2">
    <w:name w:val="Tytuł Znak2"/>
    <w:qFormat/>
    <w:rPr>
      <w:rFonts w:ascii="Calibri Light;Arial" w:hAnsi="Calibri Light;Arial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val="pl-PL"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;Arial" w:hAnsi="Calibri Light;Arial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7:00Z</dcterms:created>
  <dc:creator>Pracownik</dc:creator>
  <dc:description/>
  <cp:keywords/>
  <dc:language>en-US</dc:language>
  <cp:lastModifiedBy>A84057</cp:lastModifiedBy>
  <cp:lastPrinted>2021-02-12T10:37:00Z</cp:lastPrinted>
  <dcterms:modified xsi:type="dcterms:W3CDTF">2024-11-06T13:28:00Z</dcterms:modified>
  <cp:revision>3</cp:revision>
  <dc:subject/>
  <dc:title>U M O W A   D O S T A W Y – wzór</dc:title>
</cp:coreProperties>
</file>