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Załącznik nr 1</w:t>
      </w:r>
    </w:p>
    <w:p>
      <w:pPr>
        <w:pStyle w:val="Normal"/>
        <w:ind w:left="5664" w:firstLine="708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OPIS PRZEDMIOTU ZAMÓWIENIA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FLAGI I AKCESORIA DO FLAG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left="-567" w:hanging="0"/>
        <w:jc w:val="center"/>
        <w:rPr>
          <w:b/>
          <w:b/>
        </w:rPr>
      </w:pPr>
      <w:r>
        <w:rPr>
          <w:b/>
        </w:rPr>
        <w:t>ZADANIE NR 1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5"/>
        <w:gridCol w:w="708"/>
        <w:gridCol w:w="7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MIOT ZAMÓWIENI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>KOMPLET PROPORCZYKÓW PAŃSTW CZŁONKOWSKICH NATO</w:t>
              <w:br/>
            </w:r>
            <w:r>
              <w:rPr>
                <w:sz w:val="22"/>
                <w:szCs w:val="22"/>
              </w:rPr>
              <w:t>- proporczyk wykonany w wymiarach: 13 cm x 22 cm (+/- 2 cm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- wykonanie z tkaniny satynowej usztywnianej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- nadruk dwustronny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- obrys wykonany ze sznurka w kolorze białym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- zawieszany na białym sznureczku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- zakup obejmuje sam proporczyk (bez stojaka)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komplet obejmuje 32 proporczyki państw członkowskich NATO plus </w:t>
              <w:br/>
              <w:t xml:space="preserve">  1 proporczyk NATO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drawing>
                <wp:inline distT="0" distB="0" distL="0" distR="0">
                  <wp:extent cx="2766060" cy="16624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9" r="-1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6060" cy="1662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</w:t>
            </w:r>
            <w:r>
              <w:rPr>
                <w:sz w:val="22"/>
                <w:szCs w:val="22"/>
              </w:rPr>
              <w:t>Zdjęcie poglądowe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p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>FLAGA 1 PSAP  80 cm x 300 cm na maszt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6 karabińczyków wzdłuż dłuższego boku</w:t>
              <w:br/>
              <w:t xml:space="preserve">- 3 karabińczyki wzdłuż krótszego boku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ateriał długo zachowujący strukturę i kolor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038350" cy="2966720"/>
                  <wp:effectExtent l="0" t="0" r="0" b="0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1" r="-3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296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jęcie poglądowe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>FLAGA NARODOWA POLSKI 80 cm x 300 cm na maszt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6 karabińczyków wzdłuż dłuższego boku</w:t>
              <w:br/>
              <w:t xml:space="preserve">- 3 karabińczyki wzdłuż krótszego boku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ateriał długo zachowujący strukturę i kolor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523365" cy="2455545"/>
                  <wp:effectExtent l="0" t="0" r="0" b="0"/>
                  <wp:docPr id="3" name="flaga zwis RP 2 sz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flaga zwis RP 2 sz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455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jęcie poglądowe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FLAGA POLSKI 90 CM X 150 CM</w:t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trójwarstwowa, </w:t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satynowa, błyszcząca, </w:t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sposób mocowania na oczka srebrne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FLAGA NATO 90 CM X 150 CM</w:t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trójwarstwowa, </w:t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satynowa, błyszcząca, </w:t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sposób mocowania na oczka srebrne</w:t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FLAGA UNII EUROPEJSKIEJ 90 CM X 150 CM</w:t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trójwarstwowa, </w:t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satynowa, błyszcząca, </w:t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sposób mocowania na oczka srebrne</w:t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FLAGA UKRAINY 90 CM X 150 CM</w:t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trójwarstwowa, </w:t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satynowa, błyszcząca, </w:t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sposób mocowania na oczka srebrne</w:t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FLAGA KANADY 90 CM X 150 CM</w:t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trójwarstwowa, </w:t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satynowa, błyszcząca, </w:t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sposób mocowania na oczka srebrne</w:t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FLAGA WIELKIEJ BRYTANII 90 CM X 150 CM</w:t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trójwarstwowa, </w:t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satynowa, błyszcząca, </w:t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sposób mocowania na oczka srebrne</w:t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FLAGA LITWY 90 CM X 150 CM</w:t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trójwarstwowa, </w:t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satynowa, błyszcząca, </w:t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sposób mocowania na oczka srebrne</w:t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FLAGA ŁOTWY 90 CM X 150 CM</w:t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trójwarstwowa, </w:t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satynowa, błyszcząca, </w:t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sposób mocowania na oczka srebrne</w:t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FLAGA ESTONII  90 CM X 150 CM</w:t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trójwarstwowa, </w:t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satynowa, błyszcząca, </w:t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sposób mocowania na oczka srebrne</w:t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FLAGA FRANCJI    90 CM X 150 CM</w:t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trójwarstwowa, </w:t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satynowa, błyszcząca, </w:t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sposób mocowania na oczka srebrne</w:t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FLAGA KOREI POŁUDNIOWEJ 90 CM X 150 CM</w:t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trójwarstwowa, </w:t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satynowa, błyszcząca, </w:t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sposób mocowania na oczka srebrne</w:t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FLAGA NIEMIEC 90 CM X 150 CM</w:t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trójwarstwowa, </w:t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satynowa, błyszcząca, </w:t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sposób mocowania na oczka srebrne</w:t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STOJAK POJEDYŃCZY </w:t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kolor srebrny</w:t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maszt 200 cm</w:t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podstawa o średnicy 35 cm (+/- 5 cm)</w:t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- kulka wieńcząca top masztu w kolorze srebrnym – 1 szt.</w:t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napinacze flag w kolorze srebrnym - 2 szt.</w:t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p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FLAGA POLSKI    90 CM X 150 CM</w:t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</w:rPr>
              <w:t>flaga przeznaczona dla ekspozycji na maszcie zewnętrznym;</w:t>
            </w:r>
          </w:p>
          <w:p>
            <w:pPr>
              <w:pStyle w:val="Akapitzlist"/>
              <w:spacing w:lineRule="auto" w:line="276"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wzmocniona na lewym boku taśmą gurth i zaopatrzona w trzy karabinki  </w:t>
              <w:br/>
              <w:t xml:space="preserve">  plastikowe.</w:t>
              <w:br/>
              <w:t>- flaga drukowana, podwójnie stębnowana;</w:t>
              <w:br/>
              <w:t>- dzianina poliestrowa 134 g/m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FLAGA WROCŁAWIA   90 cm x 150 cm</w:t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</w:rPr>
              <w:t>flaga przeznaczona dla ekspozycji na maszcie zewnętrznym;</w:t>
            </w:r>
          </w:p>
          <w:p>
            <w:pPr>
              <w:pStyle w:val="Akapitzlist"/>
              <w:spacing w:lineRule="auto" w:line="276" w:before="0" w:after="200"/>
              <w:ind w:left="0" w:hanging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- wzmocniona na lewym boku taśmą gurth i zaopatrzona w trzy karabinki  </w:t>
              <w:br/>
              <w:t xml:space="preserve">  plastikowe.</w:t>
              <w:br/>
              <w:t>- flaga drukowana, podwójnie stębnowana;</w:t>
              <w:br/>
              <w:t>- dzianina poliestrowa 134 g/m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FLAGA NATO   90 cm x 150 cm</w:t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</w:rPr>
              <w:t>flaga przeznaczona dla ekspozycji na maszcie zewnętrznym;</w:t>
            </w:r>
          </w:p>
          <w:p>
            <w:pPr>
              <w:pStyle w:val="Akapitzlist"/>
              <w:spacing w:lineRule="auto" w:line="276"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wzmocniona na lewym boku taśmą gurth i zaopatrzona w trzy oczka i trzy  </w:t>
              <w:br/>
              <w:t xml:space="preserve">  wyczepianie karabinki PVC.</w:t>
              <w:br/>
              <w:t>- flaga drukowana, podwójnie stębnowana;</w:t>
              <w:br/>
              <w:t>- dzianina poliestrowa 134 g/m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FLAGA POLSKI   70 cm x 112 cm</w:t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</w:rPr>
              <w:t>flaga z tunelem do drzewca o średnicy 22 – 23 mm;</w:t>
              <w:br/>
              <w:t>- flaga zszywana z dwóch pasów materiału szwem krytym francuskim, podwójnie stębnowana, po bieli białą nitką, po czerwieni czerwona;</w:t>
              <w:br/>
              <w:t>- dzianina poliestrowa 134 g/m2.</w:t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DRZEWIEC DREWNIANY  150 cm</w:t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</w:rPr>
              <w:t xml:space="preserve">średnica 22 mm </w:t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STOJAK POD SZTANDAR „PODKOWA”  </w:t>
              <w:br/>
              <w:t xml:space="preserve">- </w:t>
            </w:r>
            <w:r>
              <w:rPr>
                <w:b/>
                <w:sz w:val="22"/>
                <w:szCs w:val="22"/>
                <w:u w:val="single"/>
                <w:lang w:val="en-US"/>
              </w:rPr>
              <w:t>kolor srebrny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>całkowita wysokość podstawy: 250 mm;</w:t>
              <w:br/>
              <w:t>- kąt nachylenia około 15°;</w:t>
              <w:br/>
              <w:t>- szerokość: 410 mm;</w:t>
              <w:br/>
              <w:t>- długość: 490 mm;</w:t>
              <w:br/>
              <w:t>- króciec: fi 40 x 2 mm</w:t>
              <w:br/>
              <w:t>- ciężar: 3,5 kg;</w:t>
              <w:br/>
              <w:t>- materiał: stal lakierowana proszkowo;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74775" cy="1593850"/>
                  <wp:effectExtent l="0" t="0" r="0" b="0"/>
                  <wp:docPr id="4" name="Obraz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4775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djęcie poglądowe </w:t>
            </w:r>
            <w:r>
              <w:rPr>
                <w:b/>
                <w:sz w:val="22"/>
                <w:szCs w:val="22"/>
              </w:rPr>
              <w:t>(kolor srebrny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lineRule="auto" w:line="276" w:before="0" w:after="0"/>
              <w:rPr/>
            </w:pPr>
            <w:r>
              <w:rPr>
                <w:rStyle w:val="StrongEmphasis"/>
                <w:color w:val="111111"/>
                <w:sz w:val="22"/>
                <w:szCs w:val="22"/>
              </w:rPr>
              <w:t>FLAGA NATO   90 cm x 150 cm na maszt</w:t>
            </w:r>
          </w:p>
          <w:p>
            <w:pPr>
              <w:pStyle w:val="Akapitzlist"/>
              <w:spacing w:lineRule="auto" w:line="276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- wszyte 3 karabińczyki z tworzywa.</w:t>
              <w:br/>
              <w:t>- obszyta podwójnym szwem;</w:t>
              <w:br/>
              <w:t>- wzmocniona od strony masztu;</w:t>
              <w:br/>
              <w:t>- materiał poliester 100%;</w:t>
            </w:r>
          </w:p>
          <w:p>
            <w:pPr>
              <w:pStyle w:val="NormalnyWeb"/>
              <w:shd w:fill="FFFFFF" w:val="clear"/>
              <w:spacing w:before="0" w:after="0"/>
              <w:rPr>
                <w:rStyle w:val="StrongEmphasis"/>
                <w:rFonts w:ascii="Arial" w:hAnsi="Arial" w:cs="Arial"/>
                <w:color w:val="111111"/>
                <w:sz w:val="20"/>
                <w:szCs w:val="20"/>
              </w:rPr>
            </w:pPr>
            <w:r>
              <w:rPr>
                <w:rFonts w:cs="Arial"/>
              </w:rPr>
            </w:r>
          </w:p>
          <w:p>
            <w:pPr>
              <w:pStyle w:val="NormalnyWeb"/>
              <w:shd w:fill="FFFFFF" w:val="clear"/>
              <w:spacing w:before="0" w:after="0"/>
              <w:jc w:val="center"/>
              <w:rPr>
                <w:rStyle w:val="StrongEmphasis"/>
                <w:rFonts w:ascii="Arial" w:hAnsi="Arial" w:cs="Arial"/>
                <w:color w:val="111111"/>
                <w:sz w:val="20"/>
                <w:szCs w:val="20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409700" cy="1409700"/>
                  <wp:effectExtent l="0" t="0" r="0" b="0"/>
                  <wp:docPr id="5" name="Obraz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nyWeb"/>
              <w:shd w:fill="FFFFFF" w:val="clear"/>
              <w:spacing w:before="0" w:after="0"/>
              <w:jc w:val="center"/>
              <w:rPr>
                <w:rStyle w:val="StrongEmphasis"/>
                <w:rFonts w:ascii="Arial" w:hAnsi="Arial" w:cs="Arial"/>
                <w:color w:val="111111"/>
                <w:sz w:val="20"/>
                <w:szCs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47700" cy="134302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6" t="-27" r="-5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nyWeb"/>
              <w:shd w:fill="FFFFFF" w:val="clear"/>
              <w:spacing w:before="0" w:after="0"/>
              <w:rPr>
                <w:rStyle w:val="StrongEmphasis"/>
                <w:rFonts w:ascii="Arial" w:hAnsi="Arial" w:cs="Arial"/>
                <w:color w:val="111111"/>
                <w:sz w:val="20"/>
                <w:szCs w:val="20"/>
              </w:rPr>
            </w:pPr>
            <w:r>
              <w:rPr/>
            </w:r>
          </w:p>
          <w:p>
            <w:pPr>
              <w:pStyle w:val="NormalnyWeb"/>
              <w:shd w:fill="FFFFFF" w:val="clear"/>
              <w:spacing w:before="0" w:after="0"/>
              <w:rPr>
                <w:rStyle w:val="StrongEmphasis"/>
                <w:rFonts w:ascii="Arial" w:hAnsi="Arial" w:cs="Arial"/>
                <w:color w:val="111111"/>
                <w:sz w:val="20"/>
                <w:szCs w:val="20"/>
              </w:rPr>
            </w:pPr>
            <w:r>
              <w:rPr/>
            </w:r>
          </w:p>
          <w:p>
            <w:pPr>
              <w:pStyle w:val="NormalnyWeb"/>
              <w:shd w:fill="FFFFFF" w:val="clear"/>
              <w:spacing w:before="0" w:after="0"/>
              <w:rPr>
                <w:rStyle w:val="StrongEmphasis"/>
                <w:rFonts w:ascii="Arial" w:hAnsi="Arial" w:cs="Arial"/>
                <w:color w:val="111111"/>
                <w:sz w:val="20"/>
                <w:szCs w:val="20"/>
              </w:rPr>
            </w:pPr>
            <w:r>
              <w:rPr/>
            </w:r>
          </w:p>
          <w:p>
            <w:pPr>
              <w:pStyle w:val="NormalnyWeb"/>
              <w:shd w:fill="FFFFFF" w:val="clear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111111"/>
                <w:sz w:val="22"/>
                <w:szCs w:val="22"/>
              </w:rPr>
              <w:t>Zdjęcia poglądowe</w:t>
            </w:r>
          </w:p>
          <w:p>
            <w:pPr>
              <w:pStyle w:val="NormalnyWeb"/>
              <w:shd w:fill="FFFFFF" w:val="clear"/>
              <w:spacing w:before="0" w:after="0"/>
              <w:rPr>
                <w:rStyle w:val="StrongEmphasis"/>
                <w:rFonts w:ascii="Arial" w:hAnsi="Arial" w:cs="Arial"/>
                <w:color w:val="111111"/>
                <w:sz w:val="20"/>
                <w:szCs w:val="20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 w:before="0" w:after="0"/>
              <w:outlineLvl w:val="0"/>
              <w:rPr/>
            </w:pPr>
            <w:r>
              <w:rPr>
                <w:b/>
                <w:bCs/>
                <w:color w:val="222222"/>
                <w:kern w:val="2"/>
                <w:sz w:val="22"/>
                <w:szCs w:val="22"/>
              </w:rPr>
              <w:t>FLAGA POLSKI      90 cm x 150 cm na maszt</w:t>
            </w:r>
            <w:r>
              <w:rPr>
                <w:bCs/>
                <w:color w:val="222222"/>
                <w:kern w:val="2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- wszyte 3 karabińczyki z tworzywa.</w:t>
              <w:br/>
              <w:t>- obszyta podwójnym szwem;</w:t>
              <w:br/>
              <w:t>- wzmocniona od strony masztu;</w:t>
              <w:br/>
              <w:t>- materiał poliester 100%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 w:before="280" w:after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179195" cy="781050"/>
                  <wp:effectExtent l="0" t="0" r="0" b="0"/>
                  <wp:docPr id="7" name="Polsk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olsk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919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280" w:after="280"/>
              <w:jc w:val="center"/>
              <w:outlineLvl w:val="0"/>
              <w:rPr>
                <w:bCs/>
                <w:color w:val="222222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819150" cy="1015365"/>
                  <wp:effectExtent l="0" t="0" r="0" b="0"/>
                  <wp:docPr id="8" name="Obraz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braz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101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0"/>
              <w:jc w:val="center"/>
              <w:outlineLvl w:val="0"/>
              <w:rPr>
                <w:bCs/>
                <w:color w:val="222222"/>
                <w:kern w:val="2"/>
                <w:sz w:val="22"/>
                <w:szCs w:val="22"/>
              </w:rPr>
            </w:pPr>
            <w:r>
              <w:rPr>
                <w:bCs/>
                <w:color w:val="222222"/>
                <w:kern w:val="2"/>
                <w:sz w:val="22"/>
                <w:szCs w:val="22"/>
              </w:rPr>
              <w:t>Zdjęcia poglądow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 w:before="0" w:after="0"/>
              <w:outlineLvl w:val="0"/>
              <w:rPr>
                <w:b/>
                <w:b/>
                <w:bCs/>
                <w:color w:val="222222"/>
                <w:kern w:val="2"/>
                <w:sz w:val="22"/>
                <w:szCs w:val="22"/>
              </w:rPr>
            </w:pPr>
            <w:r>
              <w:rPr>
                <w:b/>
                <w:bCs/>
                <w:color w:val="222222"/>
                <w:kern w:val="2"/>
                <w:sz w:val="22"/>
                <w:szCs w:val="22"/>
              </w:rPr>
              <w:t>FLAGA POLSKI  125 cm x 200 cm na maszt</w:t>
              <w:br/>
            </w:r>
            <w:r>
              <w:rPr>
                <w:bCs/>
                <w:color w:val="222222"/>
                <w:kern w:val="2"/>
                <w:sz w:val="22"/>
                <w:szCs w:val="22"/>
              </w:rPr>
              <w:t>- wszyte  3 karabińczyki</w:t>
            </w:r>
            <w:r>
              <w:rPr>
                <w:b/>
                <w:bCs/>
                <w:color w:val="222222"/>
                <w:kern w:val="2"/>
                <w:sz w:val="22"/>
                <w:szCs w:val="22"/>
              </w:rPr>
              <w:b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 w:before="0" w:after="0"/>
              <w:outlineLvl w:val="0"/>
              <w:rPr/>
            </w:pPr>
            <w:r>
              <w:rPr>
                <w:b/>
                <w:bCs/>
                <w:color w:val="222222"/>
                <w:kern w:val="2"/>
                <w:sz w:val="22"/>
                <w:szCs w:val="22"/>
              </w:rPr>
              <w:t>FLAGA POLSKI  100 cm x 160 cm na maszt|</w:t>
              <w:br/>
            </w:r>
            <w:r>
              <w:rPr>
                <w:bCs/>
                <w:color w:val="222222"/>
                <w:kern w:val="2"/>
                <w:sz w:val="22"/>
                <w:szCs w:val="22"/>
              </w:rPr>
              <w:t>- wszyte  3 karabińczyki</w:t>
            </w:r>
            <w:r>
              <w:rPr>
                <w:b/>
                <w:bCs/>
                <w:color w:val="222222"/>
                <w:kern w:val="2"/>
                <w:sz w:val="22"/>
                <w:szCs w:val="22"/>
              </w:rPr>
              <w:b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 w:before="0" w:after="0"/>
              <w:outlineLvl w:val="0"/>
              <w:rPr/>
            </w:pPr>
            <w:r>
              <w:rPr>
                <w:b/>
                <w:bCs/>
                <w:color w:val="222222"/>
                <w:kern w:val="2"/>
                <w:sz w:val="22"/>
                <w:szCs w:val="22"/>
              </w:rPr>
              <w:t>FLAGA POLSKI   90 cm x 150 cm do stojaka flagowego gabinetowego</w:t>
              <w:br/>
            </w:r>
            <w:r>
              <w:rPr>
                <w:bCs/>
                <w:color w:val="222222"/>
                <w:kern w:val="2"/>
                <w:sz w:val="22"/>
                <w:szCs w:val="22"/>
              </w:rPr>
              <w:t>- satynowa podwójna</w:t>
              <w:br/>
              <w:t>- mocowanie na dwa oczka</w:t>
            </w:r>
            <w:r>
              <w:rPr>
                <w:b/>
                <w:bCs/>
                <w:color w:val="222222"/>
                <w:kern w:val="2"/>
                <w:sz w:val="22"/>
                <w:szCs w:val="22"/>
              </w:rPr>
              <w:b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 w:before="0" w:after="0"/>
              <w:outlineLvl w:val="0"/>
              <w:rPr>
                <w:bCs/>
                <w:color w:val="222222"/>
                <w:kern w:val="2"/>
                <w:sz w:val="22"/>
                <w:szCs w:val="22"/>
              </w:rPr>
            </w:pPr>
            <w:r>
              <w:rPr>
                <w:b/>
                <w:bCs/>
                <w:color w:val="222222"/>
                <w:kern w:val="2"/>
                <w:sz w:val="22"/>
                <w:szCs w:val="22"/>
              </w:rPr>
              <w:t>FLAGA NATO   90 cm x 150 cm do stojaka flagowego gabinetowego</w:t>
              <w:br/>
            </w:r>
            <w:r>
              <w:rPr>
                <w:bCs/>
                <w:color w:val="222222"/>
                <w:kern w:val="2"/>
                <w:sz w:val="22"/>
                <w:szCs w:val="22"/>
              </w:rPr>
              <w:t>- satynowa podwójna</w:t>
              <w:br/>
              <w:t>- mocowanie na dwa oczk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FLAGA POLSKI  </w:t>
            </w:r>
            <w:r>
              <w:rPr>
                <w:rFonts w:cs="Times New Roman" w:ascii="Times New Roman" w:hAnsi="Times New Roman"/>
                <w:b/>
                <w:bCs/>
                <w:color w:val="222222"/>
                <w:kern w:val="2"/>
              </w:rPr>
              <w:t>90 cm x 150 cm</w:t>
            </w:r>
            <w:r>
              <w:rPr>
                <w:rFonts w:cs="Times New Roman" w:ascii="Times New Roman" w:hAnsi="Times New Roman"/>
              </w:rPr>
              <w:br/>
              <w:t xml:space="preserve">- flaga gabinetowa satynowa dwustronna, </w:t>
            </w:r>
            <w:r>
              <w:rPr>
                <w:rFonts w:cs="Times New Roman" w:ascii="Times New Roman" w:hAnsi="Times New Roman"/>
                <w:b/>
              </w:rPr>
              <w:t>trzywarstwowa</w:t>
            </w:r>
            <w:r>
              <w:rPr>
                <w:rFonts w:cs="Times New Roman" w:ascii="Times New Roman" w:hAnsi="Times New Roman"/>
              </w:rPr>
              <w:t>;</w:t>
              <w:br/>
              <w:t>- na lewym boku flagi 2 metalowe oczka (koloru złotego)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FLAGA NATO  </w:t>
            </w:r>
            <w:r>
              <w:rPr>
                <w:rFonts w:cs="Times New Roman" w:ascii="Times New Roman" w:hAnsi="Times New Roman"/>
                <w:b/>
                <w:bCs/>
                <w:color w:val="222222"/>
                <w:kern w:val="2"/>
              </w:rPr>
              <w:t>90 cm x 150 cm</w:t>
            </w:r>
            <w:r>
              <w:rPr>
                <w:rFonts w:cs="Times New Roman" w:ascii="Times New Roman" w:hAnsi="Times New Roman"/>
              </w:rPr>
              <w:br/>
              <w:t xml:space="preserve">- flaga gabinetowa satynowa dwustronna, </w:t>
            </w:r>
            <w:r>
              <w:rPr>
                <w:rFonts w:cs="Times New Roman" w:ascii="Times New Roman" w:hAnsi="Times New Roman"/>
                <w:b/>
              </w:rPr>
              <w:t>trzywarstwowa</w:t>
            </w:r>
            <w:r>
              <w:rPr>
                <w:rFonts w:cs="Times New Roman" w:ascii="Times New Roman" w:hAnsi="Times New Roman"/>
              </w:rPr>
              <w:t>;</w:t>
              <w:br/>
              <w:t>- Na lewym boku flagi 2 metalowe oczka (koloru złotego)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FLAGA 10 BRYGADY ŁĄCZNOŚCI  </w:t>
            </w:r>
            <w:r>
              <w:rPr>
                <w:rFonts w:cs="Times New Roman" w:ascii="Times New Roman" w:hAnsi="Times New Roman"/>
                <w:b/>
                <w:bCs/>
                <w:color w:val="222222"/>
                <w:kern w:val="2"/>
              </w:rPr>
              <w:t>90 cm x 150 cm</w:t>
            </w:r>
            <w:r>
              <w:rPr>
                <w:rFonts w:cs="Times New Roman" w:ascii="Times New Roman" w:hAnsi="Times New Roman"/>
              </w:rPr>
              <w:br/>
              <w:t xml:space="preserve">- flaga gabinetowa satynowa dwustronna, </w:t>
            </w:r>
            <w:r>
              <w:rPr>
                <w:rFonts w:cs="Times New Roman" w:ascii="Times New Roman" w:hAnsi="Times New Roman"/>
                <w:b/>
              </w:rPr>
              <w:t>trzywarstwowa</w:t>
            </w:r>
            <w:r>
              <w:rPr>
                <w:rFonts w:cs="Times New Roman" w:ascii="Times New Roman" w:hAnsi="Times New Roman"/>
              </w:rPr>
              <w:t>;</w:t>
              <w:br/>
              <w:t>- na lewym boku flagi 2 metalowe oczka (koloru złotego)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STOJAK POJEDYŃCZY</w:t>
            </w:r>
            <w:r>
              <w:rPr>
                <w:b/>
              </w:rPr>
              <w:br/>
            </w: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</w:rPr>
              <w:t>długość masztu 220 cm (składany z dwóch elementów) ;</w:t>
            </w:r>
            <w:r>
              <w:rPr>
                <w:rFonts w:cs="Times New Roman" w:ascii="Times New Roman" w:hAnsi="Times New Roman"/>
                <w:b/>
              </w:rPr>
              <w:br/>
              <w:t xml:space="preserve">- </w:t>
            </w:r>
            <w:r>
              <w:rPr>
                <w:rFonts w:cs="Times New Roman" w:ascii="Times New Roman" w:hAnsi="Times New Roman"/>
              </w:rPr>
              <w:t>Średnica masztu 25 mm;</w:t>
            </w:r>
            <w:r>
              <w:rPr>
                <w:rFonts w:cs="Times New Roman" w:ascii="Times New Roman" w:hAnsi="Times New Roman"/>
                <w:b/>
              </w:rPr>
              <w:br/>
              <w:t xml:space="preserve">- </w:t>
            </w:r>
            <w:r>
              <w:rPr>
                <w:rFonts w:cs="Times New Roman" w:ascii="Times New Roman" w:hAnsi="Times New Roman"/>
              </w:rPr>
              <w:t>Maszt lakierowany na złoty kolor;</w:t>
            </w:r>
            <w:r>
              <w:rPr>
                <w:rFonts w:cs="Times New Roman" w:ascii="Times New Roman" w:hAnsi="Times New Roman"/>
                <w:b/>
              </w:rPr>
              <w:br/>
              <w:t xml:space="preserve">- </w:t>
            </w:r>
            <w:r>
              <w:rPr>
                <w:rFonts w:cs="Times New Roman" w:ascii="Times New Roman" w:hAnsi="Times New Roman"/>
              </w:rPr>
              <w:t>Maszt zakończony ozdobną kulką złotym kolorze;</w:t>
            </w:r>
            <w:r>
              <w:rPr>
                <w:rFonts w:cs="Times New Roman" w:ascii="Times New Roman" w:hAnsi="Times New Roman"/>
                <w:b/>
              </w:rPr>
              <w:br/>
              <w:t xml:space="preserve">- </w:t>
            </w:r>
            <w:r>
              <w:rPr>
                <w:rFonts w:cs="Times New Roman" w:ascii="Times New Roman" w:hAnsi="Times New Roman"/>
              </w:rPr>
              <w:t>2 napinacze do zamocowania flagi</w:t>
              <w:br/>
              <w:t>- podstawa w kolorze złotym fi 35 (+/- 5 cm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p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SZTYWNIENIE DO FLAG W KOLORZE ZŁOTYM</w:t>
              <w:br/>
              <w:t xml:space="preserve">- </w:t>
            </w:r>
            <w:r>
              <w:rPr>
                <w:rFonts w:cs="Times New Roman" w:ascii="Times New Roman" w:hAnsi="Times New Roman"/>
              </w:rPr>
              <w:t>usztywniacz do flag 3 D</w:t>
            </w:r>
            <w:r>
              <w:rPr>
                <w:rFonts w:cs="Times New Roman" w:ascii="Times New Roman" w:hAnsi="Times New Roman"/>
                <w:b/>
              </w:rPr>
              <w:br/>
              <w:t xml:space="preserve">- </w:t>
            </w:r>
            <w:r>
              <w:rPr>
                <w:rFonts w:cs="Times New Roman" w:ascii="Times New Roman" w:hAnsi="Times New Roman"/>
              </w:rPr>
              <w:t>szerokość usztywniacza 45 cm;</w:t>
            </w:r>
            <w:r>
              <w:rPr>
                <w:rFonts w:cs="Times New Roman" w:ascii="Times New Roman" w:hAnsi="Times New Roman"/>
                <w:b/>
              </w:rPr>
              <w:br/>
              <w:t xml:space="preserve">- </w:t>
            </w:r>
            <w:r>
              <w:rPr>
                <w:rFonts w:cs="Times New Roman" w:ascii="Times New Roman" w:hAnsi="Times New Roman"/>
              </w:rPr>
              <w:t>usztywniacz pasujący na maszt o średnicy 25 mm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t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FLAGA POLSKI  100 cm x 160 cm</w:t>
            </w:r>
            <w:r>
              <w:rPr>
                <w:color w:val="000000"/>
                <w:sz w:val="22"/>
                <w:szCs w:val="22"/>
              </w:rPr>
              <w:br/>
              <w:t xml:space="preserve">Flaga gabinetowa wykonana na dwustronnym materiale satynowym , usztywniona wkładem materiałowym zapewniającym jej elegancką ekspozycję bez konieczności użycia dodatkowego stelaża, wykończona dwoma oczkami w kolorze złotym.  </w:t>
              <w:br/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lineRule="auto" w:line="276" w:before="0" w:after="0"/>
              <w:rPr>
                <w:rStyle w:val="StrongEmphasis"/>
                <w:color w:val="44444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FLAGA OLEŚNICY 100 cm x 160 cm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br/>
              <w:t xml:space="preserve">Flaga gabinetowa wykonana na dwustronnym materiale satynowym , usztywniona wkładem materiałowym zapewniającym jej elegancką ekspozycję bez konieczności użycia dodatkowego stelaża, wykończona dwoma oczkami w kolorze złotym.  </w:t>
              <w:b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lineRule="auto" w:line="276" w:before="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FLAGA UNII EUROPEJSKIEJ   100 cm x 160 cm</w:t>
            </w:r>
            <w:r>
              <w:rPr>
                <w:color w:val="000000"/>
                <w:sz w:val="22"/>
                <w:szCs w:val="22"/>
              </w:rPr>
              <w:br/>
              <w:t xml:space="preserve">Flaga gabinetowa wykonana na dwustronnym materiale satynowym , usztywniona wkładem materiałowym zapewniającym jej elegancką ekspozycję bez konieczności użycia dodatkowego stelaża, wykończona dwoma oczkami w kolorze złotym.  </w:t>
              <w:b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lineRule="auto" w:line="276" w:before="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FLAGA NATO   100 cm x 160 cm</w:t>
            </w:r>
            <w:r>
              <w:rPr>
                <w:color w:val="000000"/>
                <w:sz w:val="22"/>
                <w:szCs w:val="22"/>
              </w:rPr>
              <w:br/>
              <w:t xml:space="preserve">Flaga gabinetowa wykonana na dwustronnym materiale satynowym , usztywniona wkładem materiałowym zapewniającym jej elegancką ekspozycję bez konieczności użycia dodatkowego stelaża, wykończona dwoma oczkami w kolorze złotym.  </w:t>
              <w:b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STOJAK DO FLAG JEDNORAMIENNY Z WYPOSAŻENIEM 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 stojak wewnętrzny;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materiał stal, lakierowana proszkowo na kolor złoty;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średnica podstawy: 27 cm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2"/>
                <w:szCs w:val="22"/>
              </w:rPr>
              <w:t xml:space="preserve">- maszt 2 m do stojaka   </w:t>
              <w:br/>
              <w:t>- średnica 25 mm; metalowy, lakierowany na  kolor złoty;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akończenie: ozdobna kula (1 szt.) plus napinacze (2 szt.)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p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TOJAK FLAGOWY TRÓJRAMIENNY</w:t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</w:rPr>
              <w:t>materiał: stal lakierowana na kolor złoty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średnica podstawy: 350 mm (+/- 5 cm)</w:t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średnica masztu/drzewca: 25 mm </w:t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maszt 220 cm - lakierowany proszkowo na kolor złoty – 3 szt.</w:t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- kulka wieńcząca top masztu w kolorze złotym o średnicy 40 mm. - 3 szt. </w:t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napinacze flag w kolorze złotym - 6 szt.</w:t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p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FLAGA POLSKI  </w:t>
            </w:r>
            <w:r>
              <w:rPr>
                <w:rFonts w:cs="Times New Roman" w:ascii="Times New Roman" w:hAnsi="Times New Roman"/>
                <w:b/>
                <w:bCs/>
                <w:color w:val="222222"/>
                <w:kern w:val="2"/>
              </w:rPr>
              <w:t>100 cm x 160 cm</w:t>
            </w:r>
            <w:r>
              <w:rPr>
                <w:rFonts w:cs="Times New Roman" w:ascii="Times New Roman" w:hAnsi="Times New Roman"/>
              </w:rPr>
              <w:br/>
              <w:t>- flaga satynowa dwustronna, trzywarstwowa 450 g/m2</w:t>
              <w:br/>
              <w:t>- 2 metalowe oczka w kolorze złotym</w:t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FLAGA UNII EUROPEJSKIEJ  </w:t>
            </w:r>
            <w:r>
              <w:rPr>
                <w:rFonts w:cs="Times New Roman" w:ascii="Times New Roman" w:hAnsi="Times New Roman"/>
                <w:b/>
                <w:bCs/>
                <w:color w:val="222222"/>
                <w:kern w:val="2"/>
              </w:rPr>
              <w:t>100 cm x 160 cm</w:t>
            </w:r>
            <w:r>
              <w:rPr>
                <w:rFonts w:cs="Times New Roman" w:ascii="Times New Roman" w:hAnsi="Times New Roman"/>
              </w:rPr>
              <w:br/>
              <w:t>- flaga satynowa dwustronna, trzywarstwowa 450 g/m2</w:t>
              <w:br/>
              <w:t>- 2 metalowe oczka w kolorze złotym</w:t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FLAGA NATO  </w:t>
            </w:r>
            <w:r>
              <w:rPr>
                <w:rFonts w:cs="Times New Roman" w:ascii="Times New Roman" w:hAnsi="Times New Roman"/>
                <w:b/>
                <w:bCs/>
                <w:color w:val="222222"/>
                <w:kern w:val="2"/>
              </w:rPr>
              <w:t>100 cm x 160 cm</w:t>
            </w:r>
            <w:r>
              <w:rPr>
                <w:rFonts w:cs="Times New Roman" w:ascii="Times New Roman" w:hAnsi="Times New Roman"/>
              </w:rPr>
              <w:br/>
              <w:t>- flaga satynowa dwustronna, trzywarstwowa 450 g/m2</w:t>
              <w:br/>
              <w:t>- 2 metalowe oczka w kolorze złotym</w:t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ind w:left="-567" w:hanging="0"/>
        <w:jc w:val="center"/>
        <w:rPr>
          <w:b/>
          <w:b/>
        </w:rPr>
      </w:pPr>
      <w:r>
        <w:rPr>
          <w:b/>
        </w:rPr>
        <w:t>ZADANIE NR 2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5"/>
        <w:gridCol w:w="708"/>
        <w:gridCol w:w="709"/>
        <w:gridCol w:w="7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miot zamówieni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>TACA NA ORDERY, ODZNACZENIA</w:t>
            </w:r>
            <w:r>
              <w:rPr>
                <w:sz w:val="22"/>
                <w:szCs w:val="22"/>
              </w:rPr>
              <w:br/>
              <w:t>- wielkość 44 cm x 33 cm (+/- 5 cm);</w:t>
              <w:br/>
              <w:t xml:space="preserve">- materiał plastik/płyta wiórowa, drewno, obszyty aksamitem w kolorze granatu.; </w:t>
              <w:br/>
              <w:t>- wykończenie ozdobny warkocz srebrny lub złoty;</w:t>
              <w:br/>
              <w:t>- wysoka jakość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20"/>
                <w:lang w:val="en-US" w:eastAsia="en-US"/>
              </w:rPr>
            </w:pPr>
            <w:r>
              <w:rPr>
                <w:rFonts w:cs="Arial" w:ascii="Arial" w:hAnsi="Arial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863725</wp:posOffset>
                  </wp:positionH>
                  <wp:positionV relativeFrom="page">
                    <wp:posOffset>1450975</wp:posOffset>
                  </wp:positionV>
                  <wp:extent cx="1304925" cy="979170"/>
                  <wp:effectExtent l="0" t="0" r="0" b="0"/>
                  <wp:wrapTight wrapText="bothSides">
                    <wp:wrapPolygon edited="0">
                      <wp:start x="-104" y="0"/>
                      <wp:lineTo x="-104" y="21459"/>
                      <wp:lineTo x="21600" y="21459"/>
                      <wp:lineTo x="21600" y="0"/>
                      <wp:lineTo x="-104" y="0"/>
                    </wp:wrapPolygon>
                  </wp:wrapTight>
                  <wp:docPr id="9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979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jęcie poglądowe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USZKA PARADNA NA MEDALE</w:t>
              <w:br/>
            </w:r>
            <w:r>
              <w:rPr>
                <w:sz w:val="22"/>
                <w:szCs w:val="22"/>
              </w:rPr>
              <w:t>- wielkość: 30 cm x 30 cm (+/- 5 cm);</w:t>
              <w:br/>
              <w:t xml:space="preserve">- materiał : miękki wkład obszyty materiałem w kolorze bordo/czerwonym  </w:t>
              <w:br/>
              <w:t xml:space="preserve">  lub granatowym; </w:t>
              <w:br/>
              <w:t>- obszycie złotymi frędzlami;</w:t>
              <w:br/>
              <w:t>- kolor bordo/czerwony/granatowy;</w:t>
              <w:br/>
              <w:t>- wysoka jakość.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112645" cy="1398905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2645" cy="139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jęcie poglądow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ind w:left="-567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ZADANIE NR 3 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5"/>
        <w:gridCol w:w="708"/>
        <w:gridCol w:w="709"/>
        <w:gridCol w:w="7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MIOT ZAMÓWIENI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W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POKROWIEC PRZECIWDESZCZOWY NA SZTANDAR</w:t>
            </w:r>
            <w:r>
              <w:rPr>
                <w:rFonts w:cs="Times New Roman" w:ascii="Times New Roman" w:hAnsi="Times New Roman"/>
              </w:rPr>
              <w:br/>
              <w:t>- wielkość 90 cm x 90 cm (+/- 5 cm);</w:t>
              <w:br/>
              <w:t>- pokrowiec wykonany z folii;</w:t>
              <w:br/>
              <w:t>- przeźroczysty;</w:t>
              <w:br/>
              <w:t xml:space="preserve">- wykończony suwakiem i otworami pozwalającymi zamocować sztandar na  </w:t>
              <w:br/>
              <w:t xml:space="preserve">  drzewcu.</w:t>
              <w:br/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20"/>
                <w:lang w:val="en-US" w:eastAsia="en-US"/>
              </w:rPr>
            </w:pPr>
            <w:r>
              <w:rPr>
                <w:rFonts w:cs="Arial" w:ascii="Arial" w:hAnsi="Arial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939925</wp:posOffset>
                  </wp:positionH>
                  <wp:positionV relativeFrom="paragraph">
                    <wp:posOffset>475615</wp:posOffset>
                  </wp:positionV>
                  <wp:extent cx="1564640" cy="1564640"/>
                  <wp:effectExtent l="0" t="0" r="0" b="0"/>
                  <wp:wrapTopAndBottom/>
                  <wp:docPr id="1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4640" cy="156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Zdjęcie poglądowe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WOG – 2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W. 2644 - 1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FF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lang w:val="pl-PL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ZnakZnak">
    <w:name w:val="Znak Znak"/>
    <w:qFormat/>
    <w:rPr>
      <w:sz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All">
    <w:name w:val="al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0T03:11:00Z</dcterms:created>
  <dc:creator>Anna Majewska</dc:creator>
  <dc:description/>
  <cp:keywords/>
  <dc:language>en-US</dc:language>
  <cp:lastModifiedBy>Żurad Bożena</cp:lastModifiedBy>
  <cp:lastPrinted>2024-10-31T14:50:00Z</cp:lastPrinted>
  <dcterms:modified xsi:type="dcterms:W3CDTF">2024-11-05T10:32:00Z</dcterms:modified>
  <cp:revision>1273</cp:revision>
  <dc:subject/>
  <dc:title>Załącznik nr  16 do regulamin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Ml6YZLItpuqJBaFWQFgmC22wUSobv8qt</vt:lpwstr>
  </property>
  <property fmtid="{D5CDD505-2E9C-101B-9397-08002B2CF9AE}" pid="8" name="docIndexRef">
    <vt:lpwstr>7aa35279-5fb5-484a-bd6b-3804be243add</vt:lpwstr>
  </property>
  <property fmtid="{D5CDD505-2E9C-101B-9397-08002B2CF9AE}" pid="9" name="s5636:Creator type=IP">
    <vt:lpwstr>10.70.92.11</vt:lpwstr>
  </property>
  <property fmtid="{D5CDD505-2E9C-101B-9397-08002B2CF9AE}" pid="10" name="s5636:Creator type=author">
    <vt:lpwstr>Anna Majewska</vt:lpwstr>
  </property>
  <property fmtid="{D5CDD505-2E9C-101B-9397-08002B2CF9AE}" pid="11" name="s5636:Creator type=organization">
    <vt:lpwstr>MILNET-Z</vt:lpwstr>
  </property>
</Properties>
</file>