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bCs/>
          <w:iCs/>
        </w:rPr>
        <w:t>Pełnienie funkcji nadzoru inwestorskiego w imieniu Zamawiającego w branży drogowej nad robotami w zakresie częściowej naprawy nawierzchni asfaltowej na Drodze Startowej lotniska Dęblin</w:t>
      </w:r>
      <w:r>
        <w:rPr>
          <w:rFonts w:cs="Arial" w:ascii="Arial" w:hAnsi="Arial"/>
          <w:b/>
          <w:iCs/>
        </w:rPr>
        <w:t xml:space="preserve">” </w:t>
      </w:r>
    </w:p>
    <w:p>
      <w:pPr>
        <w:pStyle w:val="Normal"/>
        <w:ind w:left="360" w:hanging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nr ref 354/2024</w:t>
      </w:r>
    </w:p>
    <w:p>
      <w:pPr>
        <w:pStyle w:val="Normal"/>
        <w:jc w:val="center"/>
        <w:rPr>
          <w:rFonts w:ascii="Arial" w:hAnsi="Arial" w:cs="Arial"/>
          <w:iCs/>
          <w:color w:val="FF0000"/>
          <w:u w:val="single"/>
        </w:rPr>
      </w:pPr>
      <w:r>
        <w:rPr>
          <w:rFonts w:cs="Arial" w:ascii="Arial" w:hAnsi="Arial"/>
          <w:iCs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r rachunku bankowego Wykonawc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bookmarkStart w:id="0" w:name="_Hlk112323530"/>
      <w:r>
        <w:rPr>
          <w:rFonts w:cs="Arial" w:ascii="Arial" w:hAnsi="Arial"/>
          <w:b/>
        </w:rPr>
        <w:t xml:space="preserve">Oferuję(-my) </w:t>
      </w:r>
      <w:bookmarkEnd w:id="0"/>
      <w:r>
        <w:rPr>
          <w:rFonts w:cs="Arial" w:ascii="Arial" w:hAnsi="Arial"/>
          <w:b/>
          <w:bCs/>
          <w:lang w:val="en-US"/>
        </w:rPr>
        <w:t>wykonanie przedmiotu zamówienia</w:t>
      </w:r>
      <w:r>
        <w:rPr>
          <w:rFonts w:cs="Arial" w:ascii="Arial" w:hAnsi="Arial"/>
          <w:b/>
          <w:lang w:val="en-US"/>
        </w:rPr>
        <w:t xml:space="preserve"> na usługę polegającą na </w:t>
      </w:r>
      <w:r>
        <w:rPr>
          <w:rFonts w:cs="Arial" w:ascii="Arial" w:hAnsi="Arial"/>
          <w:b/>
          <w:bCs/>
          <w:iCs/>
        </w:rPr>
        <w:t>pełnieniu funkcji nadzoru inwestorskiego w imieniu Zamawiającego w branży drogowej nad robotami w zakresie częściowej naprawy nawierzchni asfaltowej na Drodze Startowej lotniska Dęblin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oraz z projektowanymi postanowieniami umowy i nie wnosimy do nich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FF0000"/>
          <w:spacing w:val="2"/>
        </w:rPr>
      </w:pPr>
      <w:r>
        <w:rPr>
          <w:rFonts w:cs="Arial" w:ascii="Arial" w:hAnsi="Arial"/>
          <w:b/>
          <w:iCs/>
          <w:color w:val="FF0000"/>
          <w:spacing w:val="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zapisami Zapytania ofertowego oraz projektowanymi postanowieniami umowy.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30 dni kalendarzowych od podpisania umowy</w:t>
      </w:r>
      <w:r>
        <w:rPr>
          <w:rFonts w:eastAsia="Calibri" w:cs="Arial" w:ascii="Arial" w:hAnsi="Arial"/>
          <w:bCs/>
          <w:lang w:eastAsia="en-US"/>
        </w:rPr>
        <w:t xml:space="preserve"> (z tym, że roboty budowlane wykonywane na samej drodze startowej muszą być wykonane w terminie nie dłuższym niż 7 dni od terminu przekazania placu budowy). Wykonawca ustali z Zamawiającym termin wyłączenia lotniska z eksploatacji na czas konieczny do wykonania prac lecz nie dłuższy niż 7 dni kalendarzowych. </w:t>
      </w:r>
    </w:p>
    <w:p>
      <w:pPr>
        <w:pStyle w:val="TextBodyIndent"/>
        <w:spacing w:lineRule="auto" w:line="276"/>
        <w:ind w:left="720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Zamawiający powiadomi o dokładnym terminie Inspektora Nadzoru z 2 dniowym wyprzedzeniem. W przypadku zmiany terminu czynności odbiorowych przedłuża się termin pełnienia nadzoru inwestorskiego do czasu dokonania odbioru końcowego bez dodatkowego wynagrodzenia. Wykonawcy nie przysługuje roszczenie o zwiększenie wynagrodzenia.  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lang w:val="pl-PL" w:eastAsia="en-US"/>
        </w:rPr>
      </w:pPr>
      <w:r>
        <w:rPr>
          <w:rFonts w:eastAsia="Calibri" w:cs="Arial" w:ascii="Arial" w:hAnsi="Arial"/>
          <w:bCs/>
          <w:lang w:val="pl-PL" w:eastAsia="en-US"/>
        </w:rPr>
        <w:t>Zamawiający  informuje, że  zawarcie umowy  w przedmiotowym postępowaniu z wybranym Wykonawcą   uzależnione jest od dokonania wyboru Wykonawcy i zawarcia  umowy w postępowaniu na „ Roboty drogowe w zakresie  częściowej naprawy nawierzchni asfaltowej na drodze startowej w kompleksie wojskowym Dęblin-Lotnisko, administrowanym przez 41 BLSz w Dęblinie, nr postępowania: 62/24/ZWR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Gwarancja /rękojmia: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Cs/>
        </w:rPr>
        <w:t>Wykonawca udzieli rękojmi do czasu zakończenia rękojmi za wady robót budowlanych nadzorowanych przez Wykonawcę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cs="Arial" w:ascii="Arial" w:hAnsi="Arial"/>
        </w:rPr>
        <w:t xml:space="preserve">Płatność przelewem  w ciągu </w:t>
      </w:r>
      <w:r>
        <w:rPr>
          <w:rFonts w:cs="Arial" w:ascii="Arial" w:hAnsi="Arial"/>
          <w:b/>
        </w:rPr>
        <w:t>21 dni</w:t>
      </w:r>
      <w:r>
        <w:rPr>
          <w:rFonts w:cs="Arial" w:ascii="Arial" w:hAnsi="Arial"/>
        </w:rPr>
        <w:t xml:space="preserve"> od momentu  dostarczenia do Zamawiającego Protokołu odbioru usługi podpisanego przez Wykonawcę i Zamawiającego   i prawidłowo wystawionej faktury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, Formularzu Ofertowym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u w:val="non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sz w:val="24"/>
      <w:szCs w:val="24"/>
    </w:rPr>
  </w:style>
  <w:style w:type="character" w:styleId="WW8Num7z3">
    <w:name w:val="WW8Num7z3"/>
    <w:qFormat/>
    <w:rPr>
      <w:rFonts w:ascii="Arial" w:hAnsi="Arial" w:eastAsia="Calibri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05-07T08:11:00Z</cp:lastPrinted>
  <dcterms:modified xsi:type="dcterms:W3CDTF">2024-11-06T13:2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