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a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</w:rPr>
        <w:t>Na potrzeby postępowania nr 354/2024 pn.</w:t>
      </w:r>
      <w:r>
        <w:rPr>
          <w:rFonts w:cs="Arial" w:ascii="Arial" w:hAnsi="Arial"/>
          <w:b/>
          <w:bCs/>
          <w:lang w:val="de-DE"/>
        </w:rPr>
        <w:t xml:space="preserve"> „</w:t>
      </w:r>
      <w:r>
        <w:rPr>
          <w:rFonts w:cs="Arial" w:ascii="Arial" w:hAnsi="Arial"/>
          <w:b/>
          <w:bCs/>
        </w:rPr>
        <w:t>Pełnienie funkcji nadzoru inwestorskiego w imieniu Zamawiającego w branży drogowej nad robotami w zakresie częściowej naprawy nawierzchni asfaltowej na Drodze Startowej lotniska Dęblin”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de-DE"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de-DE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DOTYCZĄCE SPEŁNIANIA WARUNKÓW UDZIAŁU W POSTĘPOWANI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zdolności technicznej lub zawodowej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runek zdolności technicznej lub zawodowej zostanie spełniony, jeżeli Wykonawca wykaże, że dysponuje co najmniej jedną osobą Kierowania/nadzorowania robót posiadająca :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- aktualne uprawnienia budowlane do pełnienia samodzielnych funkcji technicznych w budownictwie  w specjalności inżynieryjnej drogowej bez ograniczeń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u w:val="single"/>
        </w:rPr>
        <w:t>aktualne potwierdzenie przynależności do właściwej izby samorządu zawodowego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konawcą, u którego beneficjentem rzeczywistym                     w rozumieniu ustawy z dnia 1 marca 2018 r. o przeciwdziałaniu praniu pieniędzy oraz finansowaniu terroryzmu (Dz.U. z 2022 r.,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                        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290418902"/>
      <w:bookmarkStart w:id="5" w:name="__Fieldmark__0_2290418902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290418902"/>
      <w:bookmarkStart w:id="7" w:name="__Fieldmark__1_2290418902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290418902"/>
      <w:bookmarkStart w:id="9" w:name="__Fieldmark__2_2290418902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290418902"/>
      <w:bookmarkStart w:id="11" w:name="__Fieldmark__3_2290418902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. 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Dokument należy podpisać kwalifikowanym podpisem  elektronicznym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 xml:space="preserve">lub elektronicznym podpisem zaufanym, lub podpisem osobistym.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2:00Z</dcterms:created>
  <dc:creator>Szkutnik Monika</dc:creator>
  <dc:description/>
  <cp:keywords/>
  <dc:language>en-US</dc:language>
  <cp:lastModifiedBy>Koza Aneta</cp:lastModifiedBy>
  <cp:lastPrinted>2024-01-18T12:31:00Z</cp:lastPrinted>
  <dcterms:modified xsi:type="dcterms:W3CDTF">2024-11-06T1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490be762-bf7e-4314-87be-f15322df2b88</vt:lpwstr>
  </property>
</Properties>
</file>