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ubliny, 06.11.2024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PIS PRZEDMIOTU ZAMÓWIENIA W CELU USTALENIA WARTOŚCI ZAMÓWIEN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A DOSTAWĘ I MONTAŻ SYGNALIZACJI OPTYCZNO AKUSTYCZNEJ W SYSTEMIE SSWIN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sz w:val="22"/>
          <w:szCs w:val="22"/>
        </w:rPr>
        <w:t>Opis przedmiotu zamówienia:</w:t>
      </w:r>
    </w:p>
    <w:p>
      <w:pPr>
        <w:pStyle w:val="Normal"/>
        <w:ind w:left="709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a i montaż elementów zgodnie z poniższą tabelą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68750" cy="1543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firstLine="7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gnalizatory należy zamontować na pasie ochronnym Zakładu Karnego</w:t>
        <w:br/>
        <w:t>w Dublinach, natomiast pozostałe elementy w serwerowni w budynku wartowni.  Należy dokonać niezbędnych zmian konfiguracyjnych w centrali alarmowej Integra 128, do której należy podłączyć wyżej wymienione elementy.</w:t>
      </w:r>
    </w:p>
    <w:p>
      <w:pPr>
        <w:pStyle w:val="Normal"/>
        <w:ind w:left="709" w:firstLine="7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figuracja systemu musi zapewniać załączenie sygnalizatora optyczno- akustycznego w momencie wywołania alarmu z barier mikrofalowych, bądź otwarcia  wejść na pas ochrony. Wykonana sygnalizacja optyczno-akustyczna musi mieć możliwość załączenia bądź dezaktywacji na panelu dotykowym obsługiwanym przez pracownika SW w budynku wartowni.</w:t>
      </w:r>
    </w:p>
    <w:p>
      <w:pPr>
        <w:pStyle w:val="Normal"/>
        <w:ind w:left="709" w:firstLine="7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gnalizatory należy zamontować w miejscu wskazanym przez inwestora,                              a niezbędne okablowanie oraz dodatkowe materiały instalacyjne należy wliczyć                     w cenę inwestycji.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Gwarancja na dostarczoną barierę mikrofalową i wykonane prace musi wynosić min. 24 miesiące.</w:t>
      </w:r>
    </w:p>
    <w:p>
      <w:pPr>
        <w:pStyle w:val="Normal"/>
        <w:ind w:left="1680" w:firstLine="44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a wyboru ofert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niższa cena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i warunki realizacji zamówienia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musi zbyć zrealizowane do 20 grudnia 2024 r. Zamówienie należy dostarczyć i zamontować w Zakładzie Karnym w Dublinach, 11-430 Korsze, Dubliny 16.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i montaż muszą być wliczone w cenę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>
        <w:sz w:val="22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Cs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420" w:right="0" w:hanging="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02:00Z</dcterms:created>
  <dc:creator>x</dc:creator>
  <dc:description/>
  <cp:keywords/>
  <dc:language>en-US</dc:language>
  <cp:lastModifiedBy>Tomasz Turko</cp:lastModifiedBy>
  <cp:lastPrinted>2024-08-22T12:06:00Z</cp:lastPrinted>
  <dcterms:modified xsi:type="dcterms:W3CDTF">2024-11-06T12:32:00Z</dcterms:modified>
  <cp:revision>2</cp:revision>
  <dc:subject/>
  <dc:title>Bartoszyce, 14</dc:title>
</cp:coreProperties>
</file>