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 w:val="false"/>
          <w:bCs w:val="false"/>
          <w:sz w:val="16"/>
          <w:szCs w:val="16"/>
        </w:rPr>
        <w:t>Załącznik nr 2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1679"/>
        <w:gridCol w:w="1276"/>
        <w:gridCol w:w="567"/>
        <w:gridCol w:w="1134"/>
        <w:gridCol w:w="1134"/>
        <w:gridCol w:w="1275"/>
        <w:gridCol w:w="2169"/>
      </w:tblGrid>
      <w:tr>
        <w:trPr>
          <w:trHeight w:val="409" w:hRule="atLeast"/>
        </w:trPr>
        <w:tc>
          <w:tcPr>
            <w:tcW w:w="9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  <w:sz w:val="18"/>
                <w:szCs w:val="22"/>
              </w:rPr>
              <w:t xml:space="preserve">   </w:t>
            </w: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  <w:t>Wykaz asortymentowy – lakiery samochodowe i materiały lakiernicze</w:t>
            </w:r>
          </w:p>
        </w:tc>
      </w:tr>
      <w:tr>
        <w:trPr>
          <w:trHeight w:val="126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czę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Punktowan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duc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/w lub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ównoważ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nowa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czna asorty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 jednostkowa brutto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Wartość za cały asortyment bru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(5x6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oducent zaoferowanego asortymentu – należy wpisać nazwę producenta lub podkreślić nazwę producenta w kolumnie nr 3 </w:t>
            </w:r>
          </w:p>
        </w:tc>
      </w:tr>
      <w:tr>
        <w:trPr>
          <w:trHeight w:val="1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kier akrylowy ko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Sikkens, DuPont, Novol, Nex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de-DE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Lakier bazowy perł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de-DE"/>
              </w:rPr>
              <w:t>Sikkens, DuPont, Novol, Nex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de-DE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de-DE"/>
              </w:rPr>
              <w:t>Lakier ba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de-DE"/>
              </w:rPr>
              <w:t>Sikkens, DuPont, Novol, Nex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de-DE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kier bezbarwny 1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PP, Novol, Boll,</w:t>
            </w:r>
            <w:r>
              <w:rPr>
                <w:sz w:val="16"/>
                <w:szCs w:val="16"/>
                <w:lang w:val="de-DE"/>
              </w:rPr>
              <w:t xml:space="preserve"> Nexa, 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5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wardzacz do 2-skład. lak. akryl  5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PP, Novol, Boll, </w:t>
            </w:r>
            <w:r>
              <w:rPr>
                <w:sz w:val="16"/>
                <w:szCs w:val="16"/>
                <w:lang w:val="de-DE"/>
              </w:rPr>
              <w:t>Nexa, 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6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kier bezbarwny w aerozolu 400-5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PP, Novol, Boll,</w:t>
            </w:r>
            <w:r>
              <w:rPr>
                <w:sz w:val="16"/>
                <w:szCs w:val="16"/>
                <w:lang w:val="de-DE"/>
              </w:rPr>
              <w:t xml:space="preserve"> Nexa, 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7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kier strukt. do zderz. 1-skł. czarny  0,75-1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PP, Novol, Boll, </w:t>
            </w:r>
            <w:r>
              <w:rPr>
                <w:sz w:val="16"/>
                <w:szCs w:val="16"/>
                <w:lang w:val="de-DE"/>
              </w:rPr>
              <w:t>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8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kier akrylowy w aerozolu czarny matowy 5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APP, Novol, Bo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9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kier akrylowy w aerozolu srebrny matowy 5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APP, Novol, Bo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pachla uniwersalna  0,5-0,75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PP, Novol, Boll, Nexa,</w:t>
            </w:r>
            <w:r>
              <w:rPr>
                <w:sz w:val="16"/>
                <w:szCs w:val="16"/>
                <w:lang w:val="de-DE"/>
              </w:rPr>
              <w:t xml:space="preserve"> 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51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de-DE"/>
              </w:rPr>
              <w:t>1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pachla z włóknem szklanym  0,4-0,75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en-US"/>
              </w:rPr>
              <w:t>APP, Novol, Bo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pachla na tworzywa sztuczne  0,5-0,6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APP, Novol, Bo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Szpachla wykończeniowa  0,6-0,75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APP, Novol, Bo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ubek do mieszania farb i lakierów z podziałką  </w:t>
            </w:r>
            <w:r>
              <w:rPr>
                <w:sz w:val="16"/>
                <w:szCs w:val="16"/>
                <w:lang w:val="de-DE"/>
              </w:rPr>
              <w:t>0,4l-0,5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APP, 3M, Colad, Nov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Sitko do lakieru  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APP, Nov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>Aluminiowa listwa skalowana do mieszania farb i lakierów 2:1, 5: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 xml:space="preserve">APP, </w:t>
            </w:r>
            <w:r>
              <w:rPr>
                <w:sz w:val="16"/>
                <w:szCs w:val="16"/>
                <w:lang w:val="de-DE"/>
              </w:rPr>
              <w:t>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cieńczalnik do wyrobów akrylowych 1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PP, Novol, Boll,</w:t>
            </w:r>
            <w:r>
              <w:rPr>
                <w:sz w:val="16"/>
                <w:szCs w:val="16"/>
                <w:lang w:val="de-DE"/>
              </w:rPr>
              <w:t xml:space="preserve"> 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Rozcieńczalnik do bazy  1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 xml:space="preserve">APP, Novol,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6"/>
                <w:szCs w:val="16"/>
                <w:lang w:val="de-DE"/>
              </w:rPr>
              <w:t>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uszczalnik do cieniowania 1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APP, Novol, Boll, </w:t>
            </w:r>
            <w:r>
              <w:rPr>
                <w:sz w:val="16"/>
                <w:szCs w:val="16"/>
                <w:lang w:val="de-DE"/>
              </w:rPr>
              <w:t>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cieńczalnik nitro 5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Cazet, Dorex, An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ywacz w900  1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PP, Novol, Boll, </w:t>
            </w:r>
            <w:r>
              <w:rPr>
                <w:sz w:val="16"/>
                <w:szCs w:val="16"/>
                <w:lang w:val="de-DE"/>
              </w:rPr>
              <w:t>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648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sklad podkład wypełniający 5:1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zary 1l+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APP, Novol, Boll,</w:t>
            </w:r>
            <w:r>
              <w:rPr>
                <w:sz w:val="16"/>
                <w:szCs w:val="16"/>
                <w:lang w:val="de-DE"/>
              </w:rPr>
              <w:t xml:space="preserve"> Quick line 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kład w aerozolu 400-500ml sz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PP,Novol, Boll, </w:t>
            </w:r>
            <w:r>
              <w:rPr>
                <w:sz w:val="16"/>
                <w:szCs w:val="16"/>
                <w:lang w:val="de-DE"/>
              </w:rPr>
              <w:t>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kład w aerozolu 500ml cz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APP,Novol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o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skład grunt reagujący w aerozolu 4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APP, Novol, Boll,</w:t>
            </w:r>
            <w:r>
              <w:rPr>
                <w:sz w:val="16"/>
                <w:szCs w:val="16"/>
                <w:lang w:val="de-DE"/>
              </w:rPr>
              <w:t xml:space="preserve"> Quick line 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kład epoksydowy  0,8-1l  + utwardza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PP, Nov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kład reaktywny     0,8-1l + utwardza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PP, Nov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skład grunt na tworzywa sztuczne 1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PP, Novol, Boll,</w:t>
            </w:r>
            <w:r>
              <w:rPr>
                <w:sz w:val="16"/>
                <w:szCs w:val="16"/>
                <w:lang w:val="de-DE"/>
              </w:rPr>
              <w:t xml:space="preserve"> Quick line 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691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parat do usuwania powłok lakierniczych 4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APP, Novol, Bo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a klejąco-uszczel. w tubie 310ml  sz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APP, Bo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a klejąco-uszczel. w tubie 310ml  czar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APP, Bo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a klejąco-uszczel. na pędzel 1kg  sz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APP, </w:t>
            </w:r>
            <w:r>
              <w:rPr>
                <w:sz w:val="16"/>
                <w:szCs w:val="16"/>
                <w:lang w:val="de-DE"/>
              </w:rPr>
              <w:t>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4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. do ochr. karos.+ masa natrysk. 2w1 na pistolet / baranek / czarny 1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APP, Bo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skowa masa zabezp. podwozi na pistolet 1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P, Novol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ążek ścierny na rzep 8+1 d150 P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de-DE"/>
              </w:rPr>
              <w:t xml:space="preserve">APP, Novol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ążek ścierny na rzep 8+1 d150 P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 xml:space="preserve">APP, Novol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ążek ścierny na rzep 8+1 d150 P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 xml:space="preserve">APP, Novol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ążek ścierny na rzep 8+1 d150 P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 xml:space="preserve">APP, Novol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ążek ścierny na rzep 6+1 d150 P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 xml:space="preserve">APP, Novol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ążek ścierny na rzep 6+1 d150 P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 xml:space="preserve">APP, Novol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ążek ścierny na rzep 6+1 d150 P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 xml:space="preserve">APP, Novol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ążek ścierny na rzep 6+1 d150 P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 xml:space="preserve">APP, Novol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sk ścierny d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 xml:space="preserve">APP, Novol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ier ścierny w rolce  115x25 P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App, Nov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ier ścierny w rolce   115x25 P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App, Nov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ier ścierny w rolce   115x25 P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App, Nov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ier ścierny w rolce   115x25 P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App, Nov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ier ścierny w rolce   115x25 P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App, Nov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ier ścierny w rolce   115x25 P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App, Nov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ciernica tarczowa do cięcia stali  125x1x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App, Nov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ier wodoodporny 230x280 P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App, Nov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ier wodoodporny 230x280 P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App, Nov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ier wodoodporny   230x280  P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App, Nov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ier wodoodporny   230x280  P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App, Nov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ier wodoodporny   230x280  P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App, Nov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ążek do usuwania naklejek i taś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 xml:space="preserve">APP, Novol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ąbka polerska biała twarda d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APP, Novol, Boll, </w:t>
            </w:r>
            <w:r>
              <w:rPr>
                <w:sz w:val="16"/>
                <w:szCs w:val="16"/>
                <w:lang w:val="de-DE"/>
              </w:rPr>
              <w:t>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ąbka polerska żółta uniwersalna d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PP, Novol, Boll, </w:t>
            </w:r>
            <w:r>
              <w:rPr>
                <w:sz w:val="16"/>
                <w:szCs w:val="16"/>
                <w:lang w:val="de-DE"/>
              </w:rPr>
              <w:t>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ąbka polerska czarna miękka d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APP, Novol, Bo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ciereczki antystaty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PP, Novol, Boll, </w:t>
            </w:r>
            <w:r>
              <w:rPr>
                <w:sz w:val="16"/>
                <w:szCs w:val="16"/>
                <w:lang w:val="de-DE"/>
              </w:rPr>
              <w:t>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ej do szyb  kartusz/tuba 31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APP, Novol,</w:t>
            </w:r>
            <w:r>
              <w:rPr>
                <w:sz w:val="16"/>
                <w:szCs w:val="16"/>
                <w:lang w:val="de-DE"/>
              </w:rPr>
              <w:t xml:space="preserve"> 3M, Wurth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kład do szyb / primer 3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APP, Sika, Wur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eczko polerskie do usuwania hologramów  1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ta polerska G3  25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Farec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przylepna taśma maskująca 3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PP, Novol, Boll, </w:t>
            </w:r>
            <w:r>
              <w:rPr>
                <w:sz w:val="16"/>
                <w:szCs w:val="16"/>
                <w:lang w:val="de-DE"/>
              </w:rPr>
              <w:t>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przylepna taśma maskująca 4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PP, Novol, Boll, </w:t>
            </w:r>
            <w:r>
              <w:rPr>
                <w:sz w:val="16"/>
                <w:szCs w:val="16"/>
                <w:lang w:val="de-DE"/>
              </w:rPr>
              <w:t>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śma dwustronnie klejąca 9x1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APP, Novol, Boll,</w:t>
            </w:r>
            <w:r>
              <w:rPr>
                <w:sz w:val="16"/>
                <w:szCs w:val="16"/>
                <w:lang w:val="de-DE"/>
              </w:rPr>
              <w:t xml:space="preserve"> Quick line 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przylepna taśma piankowa d13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PP, Novol, Bo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ier do maskowania 30cm  min 200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PP, Novol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ier do maskowania 60cm   min 200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PP, Novol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ier do maskowania 90cm min 200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PP, Novol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krowce na ko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de-DE"/>
              </w:rPr>
              <w:t>APP, Nov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a ochronna 4x5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en-US"/>
              </w:rPr>
              <w:t>APP, Novol, Boll,</w:t>
            </w:r>
            <w:r>
              <w:rPr>
                <w:sz w:val="16"/>
                <w:szCs w:val="16"/>
                <w:lang w:val="de-DE"/>
              </w:rPr>
              <w:t xml:space="preserve"> Quick line 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binezon ochron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ylonowo-bawełni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PP, Novol, Bo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ółmaska przeciwpyłowa z zawork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PP, Novol, Bo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ękawice jednorazowe nitrylowe 100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PP, Novol, Boll, </w:t>
            </w:r>
            <w:r>
              <w:rPr>
                <w:sz w:val="16"/>
                <w:szCs w:val="16"/>
                <w:lang w:val="de-DE"/>
              </w:rPr>
              <w:t>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zpachelki metalow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 japonki 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App, Bo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zyściwo techniczne w rolce  /białe nie pylące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APP, Nov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ściwo kolorowe / materiałowe / 10-25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taw reparacyjny /żywica, mata szklana / 0,25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APP, Novol, Boll,</w:t>
            </w:r>
            <w:r>
              <w:rPr>
                <w:sz w:val="16"/>
                <w:szCs w:val="16"/>
                <w:lang w:val="de-DE"/>
              </w:rPr>
              <w:t xml:space="preserve"> Quick 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tr pochłaniający 3M nr 6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tr przeciwpyłowy 3M nr 5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en-US"/>
              </w:rPr>
              <w:t xml:space="preserve">                                  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Razem wartość brutto 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               </w:t>
            </w:r>
            <w:r>
              <w:rPr>
                <w:bCs/>
                <w:sz w:val="14"/>
                <w:szCs w:val="14"/>
              </w:rPr>
              <w:t>Wartość zamówienia zwiększona o 10% na asortyment nieobjęty zamówieniem podstawow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6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      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Razem wartość brutto poz. 1-82 + 10% 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type w:val="nextPage"/>
      <w:pgSz w:w="11906" w:h="16838"/>
      <w:pgMar w:left="1418" w:right="1418" w:gutter="0" w:header="0" w:top="12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" w:hanging="0"/>
      <w:outlineLvl w:val="1"/>
    </w:pPr>
    <w:rPr>
      <w:b/>
      <w:bCs/>
      <w:sz w:val="1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20:00Z</dcterms:created>
  <dc:creator>KWP GDAŃSK</dc:creator>
  <dc:description/>
  <cp:keywords/>
  <dc:language>en-US</dc:language>
  <cp:lastModifiedBy>Krzysztof Filipowicz</cp:lastModifiedBy>
  <cp:lastPrinted>2021-08-05T09:23:00Z</cp:lastPrinted>
  <dcterms:modified xsi:type="dcterms:W3CDTF">2023-10-05T08:28:00Z</dcterms:modified>
  <cp:revision>23</cp:revision>
  <dc:subject/>
  <dc:title/>
</cp:coreProperties>
</file>