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kaz czynności do wykonania w trakcie przeglądów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akresie wind: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Zasadnicze czynności konserwacyjne w zakresie dźwigów osobowych i towarowych: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sprawdzenie elementów maszynowni :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napięcia fazowego, przewodowego i sterowego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ontrola działania wyłącznika głównego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obwodów ochrony przeciwporażeniowej i zabezpieczeń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okręcanie przewodów ze szczególnym zwróceniem uwagi na stan listew zaciskowych w miejscach połączeń łączników obwodów bezpieczeństwa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stanu styków i przekaźników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stanu oleju w zespole zasilająco – sterującym i ewentualne jego uzupełnienie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stanu przewodów i zaworów hydraulicznych ze szczególnym zwróceniem uwagi na ich stan szczelności,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>b)</w:t>
        <w:tab/>
        <w:t>sprawdzenie elementów kabiny i ramy kabinowej: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stanu lin nośnych i ich zamocowań oraz krążków linowych i zabezpieczeń przed wypadnięciem liny z rowka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sprawdzenie stanu prowadników kabinowych i luzów na prowadnicach oraz stanu 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ch smarowania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ykonanie jazd próbnych (2-3 cykle)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i regulacja zatrzymywania się kabiny na przystankach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działania i ewentualna wymiana uszkodzonych elementów kasety dyspozycji,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wyposażenia kabiny: oświetlenie, instrukcja obsługi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działania fotokomórek bariery świetlnej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 xml:space="preserve">sprawdzenie elementów szybu: 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sprawdzenie drzwi przystankowych: działanie łączników i rygli, regulacja, usunięcie usterek </w:t>
        <w:br/>
        <w:t>i smarowanie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działania kasety wezwań i wymiana uszkodzonych elementów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działania przesłonek impulsatorów sprawdzenie działania wyłączników krańcowych</w:t>
        <w:br/>
        <w:t>i końcowych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stanu mocowania instalacji elektrycznej w tym stan izolacji ochronnej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wyłącznika dźwigu.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>d)</w:t>
        <w:tab/>
        <w:t>sprawdzenie elementów podszybia: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mocowania cylindra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przewodu hydraulicznego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rawdzenie stanu i mocowania sprężyn zderzaków.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wymiana przepalonych żarówek podświetlający panele sterujące dźwigu oraz wymiana żarówek/świetlówek w szybach dźwigu.  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Zasadnicze czynności konserwacyjne w zakresie suwnic, żurawików: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wzrokowa kontrola wstępna: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ementów urządzenia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szaru wokół urządzenia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badania bezpośrednie: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onstrukcji nośnej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rządzeń sterowniczych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chanizmów podnoszenia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rządzeń podhakowych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chanizmów jazdy wózka i mostu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tanu lin nośnych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ków i zbloczy hakowych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yłączników bezpieczeństwa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łączników krańcowych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kładów antykolizji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kładów elektrycznych (okablowanie, szafy rozdzielcze, układ zasilania)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rzemienników częstotliwości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kładów monitorujących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kładów hydraulicznych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rządzeń bezpieczeństwa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kładów hamulcowych;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wykonywanie podstawowych czynności obsługowych :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egulacja ustawień poszczególnych podzespołów i elementów wg. ppkt b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marowanie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zyszczenie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ontrola elementów złącznych (w tym dokręcanie)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ykonywanie prób eksploatacyjnych,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zupełnianie oleju (całkowita wymiana wg. potrzeb po otrzymaniu zlecenia z 33.BLTr)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 xml:space="preserve">ogólna ocena pracy urządzeń w tym wskazywanie (wraz z wyceną kosztów wykonania) Zamawiającemu niezbędnych napraw zapewniających bezawaryjną pracę urządzeń 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>wraz określaniem przyczyn.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1"/>
        </w:numPr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zakresie suwnic i wciągarek 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zrokowa kontrola wstępna: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- elementów urządzenia, 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szaru wokół urządzenia.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>2. Badania bezpośrednie: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strukcji nośnej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ządzeń sterowniczych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chanizmów podnoszenia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ządzeń podhakowych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chanizmów jazdy wózka i mostu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anu lin nośnych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ków i zbloczy hakowych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łączników bezpieczeństwa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łączników krańcowych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kładów antykolizji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kładów elektrycznych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mienników częstotliwości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kładów monitorujących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kładów hydraulicznych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ządzeń bezpieczeństwa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kładów hamulcowych.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ykonanie podstawowych czynności obsługowych: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gulacja ustawień poszczególnych podzespołów i elementów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marowanie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zyszczenie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(dokręcanie) elementów złącznych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nie prób eksploatacyjnych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zupełnienie oleju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nie jazd próbnych (2-3 cykle).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gólna ocena pracy urządzeń w tym wskazywanie Zamawiającemu niezbędnych napraw zapewniających bezawaryjną pracę urządzeń (wraz z określeniem przyczyn).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I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 zakresie żuraw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Sprawdzenie zatrzymania awaryjn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rawdzenie funkcjonowania wyłączników krańcowych ( opcjonalnie),</w:t>
        <w:br/>
        <w:t>- Sprawdzenie stanu przewodu i części obudowy przełącznika sterującego,</w:t>
        <w:br/>
        <w:t>- Kontrola przełączników elektrycznych i instalacji,</w:t>
        <w:br/>
        <w:t>- Sprawdzenie połączenia wałem wielowypustowym między wałkiem napędowym a kołem  napędowy,</w:t>
        <w:br/>
        <w:t>- Sprawdzenie koła napędowego, koła ciernego,</w:t>
        <w:br/>
        <w:t>- Sprawdzenie elementów mocujących ( zatrzaski, śruby itp.) pod kątem prawidłowego   osadzenia i korozji,</w:t>
        <w:br/>
        <w:t>- Sprawdzenie i w razie potrzeby poprawa lub uzupełnienie ochrony antykorozyjnej,</w:t>
        <w:br/>
        <w:t>- Sprawdzenie szczelności części elektrycznej i przekładn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rawdzenie wózka jezdnego, trawersy i stanu odbojników,</w:t>
        <w:br/>
        <w:t>- Sprawdzenie rolek prowadzących wózka jezdnego,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 !!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obowiązków Wykonawcy przedmiotu zamówienia należy wykonywanie innych wyżej niewymienionych czynności zgodnie z DTR, instrukcjami obsługi oraz przepisami UDT/WDT. Należy też raz w roku dokonać pomiarów elektrycznych wszystkich urządzeń oraz uczestniczyć w badaniach Wojskowego Dozoru Technicznego (WDT) we wskazanym przez zamawiającego wcześniej terminie.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12:00Z</dcterms:created>
  <dc:creator>Marek</dc:creator>
  <dc:description/>
  <cp:keywords/>
  <dc:language>en-US</dc:language>
  <cp:lastModifiedBy>Dutkiewicz Ewelina</cp:lastModifiedBy>
  <cp:lastPrinted>2020-10-26T10:39:00Z</cp:lastPrinted>
  <dcterms:modified xsi:type="dcterms:W3CDTF">2024-09-03T09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pumpX6bSZVlbkZAgXfdtYV/XRQ13xcf</vt:lpwstr>
  </property>
  <property fmtid="{D5CDD505-2E9C-101B-9397-08002B2CF9AE}" pid="8" name="docIndexRef">
    <vt:lpwstr>ed53f71f-2bbb-4ec4-939b-c1fe28514ca6</vt:lpwstr>
  </property>
</Properties>
</file>