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2 do Ogłos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CZEGÓŁOWA OFERTA CENOWA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</w:rPr>
        <w:t>w postępowaniu  na naprawę zabudowy specjalistycznej samochodów ratowniczo-gaśniczych marki MAN TGS oraz IVEC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60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 OPRAC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rawa zabudowy specjalistycznej samochodu ratowniczo-gaśniczych MAN TGS rok produkcji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przystawki i autopompy (luz i wyciek olej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działka zderzakowego (nie działa prąd wody zwarty-rozproszo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działka dachowego ( nie działa prąd wody 50-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instalacji elektrycznej działka dach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oświetlenia pola pracy i masztu oświetleni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manometru zabudowa ty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sterowania automatyką tylnego panelu (wymiana panelu, programow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oświetlenia skry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zaworu zwrotnego tank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systemu ładowania akumulatorów RED-Bo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ż sygnału pneumat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6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windy koła zapas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danie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rawa zabudowy specjalistycznej samochodu ratowniczo-gaśniczych IVECO rok produkcji 20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sterownika i oprogramowania za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zaworu niskie - wysokie ciś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prostownika C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a oświetlenia pola pracy i masztu oświetleni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yciąga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oświetlenia skry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wypełnia wiersze powyższej tabeli w zakresie zadania/zadań, których wykonanie oferuje, przy czym muszą być wycenione wszystkie pozycje w ramach danego zadania.</w:t>
      </w:r>
    </w:p>
    <w:p>
      <w:pPr>
        <w:pStyle w:val="Normal"/>
        <w:spacing w:lineRule="auto" w:line="360"/>
        <w:ind w:left="-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: ………………………………………………………………...……...……………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y adres Wykonawcy:  ……………………………………………..……………………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 ……………………………………………………………………………….…………….…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…………………………………………………………………………………..……….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poznałem się z Opisem przedmiotu zamówienia, stanowiącym załącznik do Ogłoszenia oraz że zdobyłem konieczne informacje potrzebne do właściwego wykonania zamówienia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akceptuję warunki postępowania w sprawie niniejszego zamówienia publicz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spełniam warunki udziału w postępowaniu określone w Ogłoszeniu o zamówieniu oraz nie podlegam wykluczeniu z postępowania na podstawie przesłanek określonych w Ogłoszeniu o zamówieni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udzielona przeze mnie gwarancja na dokonaną naprawę wyniesie 12 miesięc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osobą upoważnioną do kontaktu z Zamawiającym w sprawach dotyczących realizacji zamówienia jest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..….  , tel. ……………………....…………….;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informacją RODO znajdujacą się na stronie internetowej Zamawiającego – www.8bltr.wp.mil.pl (BIP – Informacje ogólne – RODO) oraz oświadczamy, że zapewniamy pełną ochronę danych osobowych oraz zgodność ze wszelkimi obecnymi oraz przyszłymi przepisami prawa, dotyczącymi ochrony danych osobowych i prywatności oraz 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 r. (zwanego „RODO”) wobec osób fizycznych, od których dane osobowe bezpośrednio lub pośrednio pozyskałem w celu ubiegania się o udzielenie zamówienia publicznego w niniejszym postępowaniu.</w:t>
            </w:r>
          </w:p>
        </w:tc>
      </w:tr>
    </w:tbl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color w:val="FF0000"/>
          <w:sz w:val="20"/>
          <w:szCs w:val="20"/>
        </w:rPr>
        <w:t>Dokument należy wypełnić i podpisać zgodnie z działem VIII i IX Ogłoszenia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4:00Z</dcterms:created>
  <dc:creator>bronikowski_t</dc:creator>
  <dc:description/>
  <cp:keywords/>
  <dc:language>en-US</dc:language>
  <cp:lastModifiedBy>Baster Anna</cp:lastModifiedBy>
  <cp:lastPrinted>2024-11-06T11:23:00Z</cp:lastPrinted>
  <dcterms:modified xsi:type="dcterms:W3CDTF">2024-11-06T1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ARSS6wAiKQiT8LOQzzjzSIXoNP+/Ofz</vt:lpwstr>
  </property>
  <property fmtid="{D5CDD505-2E9C-101B-9397-08002B2CF9AE}" pid="8" name="docIndexRef">
    <vt:lpwstr>ea614588-2abc-4c3a-af9a-852034f0f86f</vt:lpwstr>
  </property>
</Properties>
</file>