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lang w:eastAsia="en-US"/>
        </w:rPr>
        <w:t xml:space="preserve">Proszę o złożenie oferty cenowej na dostawę </w:t>
      </w:r>
      <w:r>
        <w:rPr>
          <w:rFonts w:eastAsia="Calibri"/>
          <w:b/>
          <w:lang w:eastAsia="en-US"/>
        </w:rPr>
        <w:t>4 szt. niszczarek na dokumenty</w:t>
      </w:r>
      <w:r>
        <w:rPr>
          <w:rFonts w:eastAsia="Calibri"/>
          <w:lang w:eastAsia="en-US"/>
        </w:rPr>
        <w:t xml:space="preserve"> dla Oddziału Zabezpieczenia OZŻW.</w:t>
      </w:r>
    </w:p>
    <w:p>
      <w:pPr>
        <w:pStyle w:val="Normal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ednocześnie nadmieniam, iż powyższe zapytanie nie stanowi oferty współpracy, a jedynie rozpoznanie cenowe przed ewentualnym zakupem sprzętu przez OZŻ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datkowe informacje do usług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stawa będzie realizowana na podstawie zlec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stawą zapłaty za dostarczony sprzęt będzie protokół odbioru prawidłowo wykonanej dostawy, spisany przez obie Stron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łata za dostawę będzie realizowana przelewem, na podstawie prawidłowo wystawionej faktury VAT, w ciągu 30 dni od daty jej dostarczenia</w:t>
        <w:br/>
        <w:t>do siedziby Zamawiając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W ramach dostawy, Wykonawca dostarczy sprzęt własnym środkiem transportu, oraz we własnym zakresie rozładuje sprzęt, w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otrzymany od Wykonawcy asortyment, Zamawiający otrzyma wszelkie niezbędne dokumenty, w tym instrukcję obsługi, kartę gwarancyjną i inne niezbędne dokument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sortyment będzie dostarczony jednorazow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ta powinna zawierać cenę jednostkową netto, wartość VAT, cenę jednostkową brutto. Podana na ofercie cena jednostkowa musi zawierać w sobie wszelkie koszty wynikłe z tytułu realizacji zamówienia, w tym koszty dostawy, transportu, rozładunku itp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tę należy założyć na formularzu cen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by złożyć ofertę należy wypełnić oświadczenie o niepodleganiu wykluczeni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ta powinna zawierać nawę wyrobu, nazwę producenta, typ i numer modelu, rok produkcji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 nr 1 zawiera szczegółową specyfikację sprzęt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Termin dostawy: 30 dni licząc od daty złożenia zamówienia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Dostawa do magazynu OZŻW w Warszawie przy ul. Jana Ostroroga 3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ami wyznaczonymi do kontaktów w przedmiotowej sprawie ze strony zamawiającego są: p. Sebastian PASTWA, tel. 261-853-045, 724-940-296 i p. Anna Liszewska tel. 261-853-045.  </w:t>
      </w:r>
      <w:r>
        <w:rPr>
          <w:b/>
        </w:rPr>
        <w:t xml:space="preserve">     </w:t>
      </w:r>
    </w:p>
    <w:sectPr>
      <w:footerReference w:type="default" r:id="rId2"/>
      <w:type w:val="nextPage"/>
      <w:pgSz w:w="11906" w:h="16838"/>
      <w:pgMar w:left="1985" w:right="1274" w:gutter="0" w:header="0" w:top="851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665" w:leader="none"/>
        <w:tab w:val="right" w:pos="8647" w:leader="none"/>
      </w:tabs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tab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wykytekstZnak">
    <w:name w:val="Zwykły tekst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860" w:right="0" w:hanging="0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</dc:creator>
  <dc:description/>
  <cp:keywords/>
  <dc:language>en-US</dc:language>
  <cp:lastModifiedBy>Liszewska Anna</cp:lastModifiedBy>
  <cp:lastPrinted>2023-05-24T14:02:00Z</cp:lastPrinted>
  <dcterms:modified xsi:type="dcterms:W3CDTF">2024-11-06T09:0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aTfJ55BisUMwZax+8xxd37L5dy4e816</vt:lpwstr>
  </property>
  <property fmtid="{D5CDD505-2E9C-101B-9397-08002B2CF9AE}" pid="8" name="docIndexRef">
    <vt:lpwstr>b120f9ab-1993-4a90-a8c2-03bd9ca390d8</vt:lpwstr>
  </property>
  <property fmtid="{D5CDD505-2E9C-101B-9397-08002B2CF9AE}" pid="9" name="s5636:Creator type=IP">
    <vt:lpwstr>10.11.176.10</vt:lpwstr>
  </property>
  <property fmtid="{D5CDD505-2E9C-101B-9397-08002B2CF9AE}" pid="10" name="s5636:Creator type=author">
    <vt:lpwstr>z</vt:lpwstr>
  </property>
  <property fmtid="{D5CDD505-2E9C-101B-9397-08002B2CF9AE}" pid="11" name="s5636:Creator type=organization">
    <vt:lpwstr>MILNET-Z</vt:lpwstr>
  </property>
</Properties>
</file>