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 2 do Umowy nr In-I.272…..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 TOWARU (wzór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…………….. firma ……………………….. dostarczyła do siedziby Urzędu Miasta Poznania TOWAR (opis TOWARU wraz z numerami fabrycznymi zawiera załącznik do niniejszego protokołu) na podstawie Umowy nr In-I.272……..2024 z dnia …………….., zwanej dalej „Umową”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kt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ość dostarczonego TOWARU oraz jego numery fabryczne sprawdziła Komisja w skła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e strony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zgodnie z § 2 ust. 6 Umowy zobowiązuje się sprawdzić zgodność dostarczonego TOWARU z Umową w terminie 5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Zamawiający, zgodnie z § 2 ust. 6 Umowy zobowiązuje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zastrzeżeń podpisać Protokół odbioru TOWARU w ramach realizacji Umowy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w przypadku zastrzeżeń dotyczących dostarczonego TOWARU przekazać Wykonawcy protokół uwag i podpisać go wraz z Wykonawc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y protokół potwierdza jedynie dostarczenie do siedziby Urzędu Miasta TOWARU określonego w załączniku do niniejszego protokołu i nie stanowi podstawy do wystawienia faktury V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.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2 egzemplarzach – 1 dla Zamawiającego, 1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podpisal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do Protokołu dostawy z dnia ……………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stawa nw. sprzętu komputerow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</w:tblGrid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ducent i model urzą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producenta - P/N i Numer fabryczny – S/N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7:00Z</dcterms:created>
  <dc:creator>user</dc:creator>
  <dc:description/>
  <cp:keywords/>
  <dc:language>en-US</dc:language>
  <cp:lastModifiedBy>Marta Parys-Andrzejewska</cp:lastModifiedBy>
  <cp:lastPrinted>2016-04-01T12:23:00Z</cp:lastPrinted>
  <dcterms:modified xsi:type="dcterms:W3CDTF">2024-11-06T08:27:00Z</dcterms:modified>
  <cp:revision>2</cp:revision>
  <dc:subject/>
  <dc:title>Protokół potwierdzający fakt dostarczenia Towaru</dc:title>
</cp:coreProperties>
</file>