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06.11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kupu:  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rywacz metalu ProNIVO MagnaTrak 102 -4 sztuk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, kartę charakterystyki,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08.11.2024 godz.12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11-06T08:12:00Z</dcterms:modified>
  <cp:revision>54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