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Załącznik nr 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kładany wraz z ofertą)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znaczenie sprawy: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</w:rPr>
        <w:t>ST.265.07.2024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osztorys rodzajowo-ilościowo-wartościowy znaków drogowych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1029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139"/>
        <w:gridCol w:w="1564"/>
        <w:gridCol w:w="1134"/>
        <w:gridCol w:w="1276"/>
        <w:gridCol w:w="1418"/>
      </w:tblGrid>
      <w:tr>
        <w:trPr>
          <w:trHeight w:val="67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naki drog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lość znaków do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ena jednostkow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etto</w:t>
            </w:r>
          </w:p>
        </w:tc>
      </w:tr>
      <w:tr>
        <w:trPr>
          <w:trHeight w:val="3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9180" cy="72453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8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0925" cy="6210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2520" cy="6629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54" r="-3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3940" cy="6191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1100" cy="7239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50" r="-3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8240" cy="6172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58" r="-3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2040" cy="6629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54" r="-3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4420" cy="6978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265" cy="7448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0460" cy="6927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: Mał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8085" cy="7461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4405" cy="5486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61404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1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910" cy="73469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71" r="-3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III generacji fluorestencyjn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ład fluo – jasnozielo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9985" cy="64960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0445" cy="6889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2520" cy="73850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95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6645" cy="78867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165" cy="69088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3940" cy="6858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1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5540" cy="161544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III generacji fluorestencyjn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ład fluo – jasnozielo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ar  tablicy okoł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600 x 16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0620" cy="73152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5840" cy="7620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5840" cy="74676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48" r="-3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4940" cy="66294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6840" cy="63246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57" r="-2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7820" cy="89154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III generacji fluorestencyjn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ład fluo – jasnozielony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0700" cy="88392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III generacji fluorestencyjn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ład fluo – jasnozielo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2640" cy="84582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25470" cy="84963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547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1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4330" cy="132588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33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2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635" cy="81089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3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9800" cy="53594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57" r="-1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4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8820" cy="97536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5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05100" cy="5334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68" r="-1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6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9860" cy="73152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49" r="-1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986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7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4025" cy="66611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8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02510" cy="73914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251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9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5045" cy="104457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04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0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0600" cy="101219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1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0010" cy="92583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01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2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3660" cy="108204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366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3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25040" cy="115824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04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4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1260" cy="105156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126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5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54102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67" r="-1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6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7440" cy="54864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66" r="-1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7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4540" cy="5334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" t="-68" r="-1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8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3540" cy="108204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9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63675" cy="110807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0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5910" cy="112204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1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5330" cy="99949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2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49550" cy="49212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41" r="-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0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3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69342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52" r="-2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4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4440" cy="74676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" t="-48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: Mał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5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6360" cy="77724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46" r="-2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: Mał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6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9160" cy="123444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0" t="-29" r="-4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7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2040" cy="102870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8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800" cy="62484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4" t="-58" r="-3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9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7720" cy="154686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5" t="-23" r="-4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ostrzegawcza całodobowa wraz z akumulator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0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0425" cy="103695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ńcuch do słupków U-12b metal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o-czerw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1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5820" cy="112014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chołek drogowy U-23c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c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o-czerwo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typ II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2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8240" cy="115824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do unieważniania znaków pomarańczowo-czar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3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1640" cy="89154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a gumowa uniwersaln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30 k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4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2440" cy="120396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6" t="-30" r="-7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lica kierująca </w:t>
              <w:br/>
              <w:t>U-21a/b , PCV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5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0660" cy="8763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ca: Ø 6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6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7820" cy="83820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" t="-43" r="-2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x 4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7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1120" cy="172212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gnalizacja wahadłowa – świetlna, 3 komorowa, diodowa, Ø200 m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raz z akumulator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Zestaw – 2 szt. Sygnali</w:t>
            </w:r>
          </w:p>
          <w:p>
            <w:pPr>
              <w:pStyle w:val="Normal"/>
              <w:rPr/>
            </w:pPr>
            <w:r>
              <w:rPr/>
              <w:t>zato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8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2540" cy="175260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ty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9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15824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0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3670" cy="47180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" t="-56" r="-1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1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1040" cy="11049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1" t="-33" r="-5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1495 m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pezowy 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2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zablon malarski „STOP” – P-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top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3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zablon malarski – P-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iesi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4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zablon malarski – P-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ower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5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zablon malarski – P-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locki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6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zablon malarski – P-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Trójkąty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7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zablon malarski – P-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Inwalid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8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zablon malarski – P-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Ustąp pierwszeń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9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1160" cy="100584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0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99060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1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5440" cy="100584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2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70104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1" t="-51" r="-2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3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68580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52" r="-2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4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9760" cy="68580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5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0" cy="685800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1" t="-52" r="-2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6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70104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51" r="-2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7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1640" cy="63246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1" t="-57" r="-2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8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0" cy="381000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2" t="-95" r="-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9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3540" cy="39624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0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7860" cy="365760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9" t="-98" r="-1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1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36576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5" t="-98" r="-3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2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2540" cy="41910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3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5420" cy="388620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5" t="-93" r="-2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4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3940" cy="419100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5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7320" cy="434340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6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419100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Kwota nett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Podatek VAT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Kwota brutt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</w:rPr>
      </w:pPr>
      <w:r>
        <w:rPr>
          <w:vanish/>
          <w:color w:val="FF0000"/>
          <w:highlight w:val="white"/>
        </w:rPr>
        <w:t>#61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tość z pozycji kwota brutto i kwota netto należy przenieść do formularza ofertow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  <w:t xml:space="preserve"> *)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b/>
          <w:b/>
          <w:color w:val="FF0000"/>
          <w:sz w:val="22"/>
          <w:szCs w:val="22"/>
        </w:rPr>
      </w:pPr>
      <w:r>
        <w:rPr>
          <w:rFonts w:eastAsia="Arial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91"/>
      <w:headerReference w:type="first" r:id="rId92"/>
      <w:footerReference w:type="default" r:id="rId93"/>
      <w:footerReference w:type="first" r:id="rId94"/>
      <w:type w:val="nextPage"/>
      <w:pgSz w:w="11906" w:h="16838"/>
      <w:pgMar w:left="1134" w:right="1134" w:gutter="284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93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5Znak">
    <w:name w:val="Nagłówek 5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40" w:after="0"/>
      <w:jc w:val="both"/>
    </w:pPr>
    <w:rPr/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header" Target="header1.xml"/><Relationship Id="rId92" Type="http://schemas.openxmlformats.org/officeDocument/2006/relationships/header" Target="header2.xml"/><Relationship Id="rId93" Type="http://schemas.openxmlformats.org/officeDocument/2006/relationships/footer" Target="footer1.xml"/><Relationship Id="rId94" Type="http://schemas.openxmlformats.org/officeDocument/2006/relationships/footer" Target="footer2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17:00Z</dcterms:created>
  <dc:creator>Zarząd Dróg</dc:creator>
  <dc:description/>
  <cp:keywords/>
  <dc:language>en-US</dc:language>
  <cp:lastModifiedBy>ZarządDróg Powiatowych</cp:lastModifiedBy>
  <cp:lastPrinted>2024-11-05T13:06:00Z</cp:lastPrinted>
  <dcterms:modified xsi:type="dcterms:W3CDTF">2024-11-06T07:13:00Z</dcterms:modified>
  <cp:revision>40</cp:revision>
  <dc:subject/>
  <dc:title>…………………………………………</dc:title>
</cp:coreProperties>
</file>