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/NIP:  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5/2024 –  na: „</w:t>
      </w:r>
      <w:r>
        <w:rPr>
          <w:rFonts w:cs="Arial" w:ascii="Arial" w:hAnsi="Arial"/>
          <w:b/>
          <w:color w:val="000000"/>
        </w:rPr>
        <w:t>Dostawa środków dezynfekcyjnych oraz produktów biobójcz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654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Termin realizacji zamówienia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color w:val="000000"/>
        </w:rPr>
        <w:t xml:space="preserve">do 29.11.2024 r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654"/>
        <w:contextualSpacing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5/2024 na: „</w:t>
      </w:r>
      <w:r>
        <w:rPr>
          <w:rFonts w:cs="Arial" w:ascii="Arial" w:hAnsi="Arial"/>
          <w:i/>
          <w:color w:val="000000"/>
        </w:rPr>
        <w:t>Dostawę środków dezynfekcyjnych oraz produktów biobójcz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01:00Z</dcterms:created>
  <dc:creator>MagdaM</dc:creator>
  <dc:description/>
  <cp:keywords/>
  <dc:language>en-US</dc:language>
  <cp:lastModifiedBy>Bilska Emilia</cp:lastModifiedBy>
  <cp:lastPrinted>2022-09-14T09:30:00Z</cp:lastPrinted>
  <dcterms:modified xsi:type="dcterms:W3CDTF">2024-11-05T07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938c9c09-7e71-4b89-add6-113cea2bfd1e</vt:lpwstr>
  </property>
</Properties>
</file>