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right"/>
        <w:rPr/>
      </w:pPr>
      <w:r>
        <w:rPr/>
        <w:t>Załącznik nr 1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przedmiotu zamówienia materaca na łóżko o wymiarach 90cm x 200 cm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arametry materaca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Twardość materaca : H3,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Wysokość mieszcząca się w granicach od 20,5 cm do 26,5 cm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3. Wkład: sprężyny Multipocket (ilość sprężyn od 400 do 510 szt/m2) + obustronnie pianka poliuretanowa i pianka termoelastyczna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TextBody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FF0000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horndale;Times New Roman" w:hAnsi="Thorndale;Times New Roman" w:eastAsia="HG Mincho Light J;Times New Roman" w:cs="Thorndale;Times New Roman"/>
      <w:i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i/>
      <w:color w:val="FF0000"/>
      <w:sz w:val="24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31:00Z</dcterms:created>
  <dc:creator>PKSP Limanowa</dc:creator>
  <dc:description/>
  <cp:keywords/>
  <dc:language>en-US</dc:language>
  <cp:lastModifiedBy>KP PSP Limanowa PSP</cp:lastModifiedBy>
  <cp:lastPrinted>2024-11-05T12:33:00Z</cp:lastPrinted>
  <dcterms:modified xsi:type="dcterms:W3CDTF">2024-11-05T13:45:00Z</dcterms:modified>
  <cp:revision>3</cp:revision>
  <dc:subject/>
  <dc:title>Potwierdza się wykonanie inspekcji  ubrań gazoszczelnych Team Master PRO CSA 710</dc:title>
</cp:coreProperties>
</file>