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ofertowy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</w:rPr>
        <w:t>Firma:</w:t>
      </w:r>
      <w:r>
        <w:rPr/>
        <w:t>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center"/>
        <w:rPr>
          <w:b/>
          <w:b/>
          <w:u w:val="single"/>
        </w:rPr>
      </w:pPr>
      <w:r>
        <w:rPr>
          <w:b/>
          <w:u w:val="single"/>
        </w:rPr>
        <w:t>Wykaz oryginalnych, fabrycznie nowych materiałów eksploatacyjnych do agregatów kogeneracyjnych z silnikami Waukesha (nr sprawy: WN1/0635/24)</w:t>
      </w:r>
    </w:p>
    <w:p>
      <w:pPr>
        <w:pStyle w:val="Normal"/>
        <w:ind w:left="300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0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00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289"/>
        <w:gridCol w:w="1321"/>
        <w:gridCol w:w="1419"/>
        <w:gridCol w:w="1984"/>
        <w:gridCol w:w="1843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(numer katalogowy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unkowa iloś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roduc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. netto (z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(zł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ltr oleju (304126)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ukes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r powietrza główny (169180K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aukes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r powietrza wstępny (208349A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ukes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r odpowietrzenia skrzyni korbowej (489605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ukes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eca zapłon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B 75 WPCC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mp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ejsce dostawy: Oczyszczalnia Ścieków 76-200 Słupsk ul. Sportowa 7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orma płatności: przelew 21 d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% upustu od cen detalicznych dla 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sortymentu nieujętego w zestawieniu:                           …………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kres gwarancji:                                                              …………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min realizacji od złożenia zamówienia:                     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Oświadczamy, że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1. Zapoznaliśmy się z warunkami umowy i akceptujemy je bez zastrzeżeń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2. Jesteśmy związani ofertą przez okres 30 dni,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3. W przypadku wyboru naszej oferty zobowiązujemy się do zawarcia umowy w miejscu i terminie wskazanym przez Zamawiającego w zawiadomieniu o wyborze ofer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26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ab/>
        <w:tab/>
        <w:tab/>
        <w:tab/>
        <w:t>………………………………….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18"/>
          <w:szCs w:val="18"/>
        </w:rPr>
        <w:t>miejscowość data</w:t>
        <w:tab/>
        <w:tab/>
        <w:tab/>
        <w:tab/>
        <w:tab/>
        <w:t xml:space="preserve">           pieczątka firmowa i podpis</w:t>
      </w:r>
    </w:p>
    <w:p>
      <w:pPr>
        <w:pStyle w:val="Normal"/>
        <w:ind w:left="708" w:firstLine="708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ab/>
      <w:t>K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40" w:leader="none"/>
        <w:tab w:val="center" w:pos="4536" w:leader="none"/>
        <w:tab w:val="right" w:pos="9072" w:leader="none"/>
      </w:tabs>
      <w:rPr/>
    </w:pPr>
    <w:r>
      <w:rPr>
        <w:sz w:val="20"/>
        <w:szCs w:val="20"/>
      </w:rPr>
      <w:t>„</w:t>
    </w:r>
    <w:r>
      <w:rPr>
        <w:sz w:val="20"/>
        <w:szCs w:val="20"/>
      </w:rPr>
      <w:t>Wodociągi Słupsk” Sp. z o.o.</w:t>
    </w:r>
    <w:r>
      <w:rPr/>
      <w:tab/>
      <w:tab/>
      <w:tab/>
    </w:r>
    <w:r>
      <w:rPr>
        <w:sz w:val="20"/>
        <w:szCs w:val="20"/>
      </w:rPr>
      <w:t>Załącznik nr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45:00Z</dcterms:created>
  <dc:creator>Józef Elward</dc:creator>
  <dc:description/>
  <cp:keywords/>
  <dc:language>en-US</dc:language>
  <cp:lastModifiedBy>Krzysztof Chmura</cp:lastModifiedBy>
  <cp:lastPrinted>2018-03-19T12:56:00Z</cp:lastPrinted>
  <dcterms:modified xsi:type="dcterms:W3CDTF">2024-10-30T13:27:00Z</dcterms:modified>
  <cp:revision>27</cp:revision>
  <dc:subject/>
  <dc:title>      </dc:title>
</cp:coreProperties>
</file>