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zadania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Rozdział I zakres sprząt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/>
        <w:t>1. Przedmiot zamówienia obejmuje kompleksowe utrzymanie czystości w obiektach należących do Zamawiającego  zlokalizowanych na terenie oddziału Zamawiającego z siedzibą w Dąbrowie Górniczej, Al. Piłsudskiego 60, (wykazanych szczegółowo w załączniku nr 1 do umowy, który stanowi załącznik nr 2 do SIWZ), a mianowicie w: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/>
      </w:pPr>
      <w:r>
        <w:rPr/>
        <w:t>budynkach: administracyjnym i punktach dyspozytorskich (ul. Piłsudskiego 92 - Tworzeń, ul. Grynia- Mydlice, Będzin ul. Kościuszki)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 xml:space="preserve">powierzchnie biurowe: </w:t>
      </w:r>
      <w:r>
        <w:rPr>
          <w:b/>
        </w:rPr>
        <w:t>379,24</w:t>
      </w:r>
      <w:r>
        <w:rPr/>
        <w:t xml:space="preserve"> m</w:t>
      </w:r>
      <w:r>
        <w:rPr>
          <w:vertAlign w:val="superscript"/>
        </w:rPr>
        <w:t>2</w:t>
      </w:r>
      <w:r>
        <w:rPr/>
        <w:t>,  w tym:</w:t>
      </w:r>
    </w:p>
    <w:p>
      <w:pPr>
        <w:pStyle w:val="Normal"/>
        <w:ind w:left="993" w:hanging="0"/>
        <w:jc w:val="both"/>
        <w:rPr/>
      </w:pPr>
      <w:r>
        <w:rPr/>
        <w:t>- powierzchnie pokoi biurowych: 247,28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993" w:hanging="0"/>
        <w:jc w:val="both"/>
        <w:rPr/>
      </w:pPr>
      <w:r>
        <w:rPr/>
        <w:t>- powierzchnie pomieszczeń specjalnego przeznaczenia: 131,96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>powierzchnie</w:t>
      </w:r>
      <w:r>
        <w:rPr>
          <w:vertAlign w:val="superscript"/>
        </w:rPr>
        <w:t xml:space="preserve"> </w:t>
      </w:r>
      <w:r>
        <w:rPr/>
        <w:t>klatek schodowych i korytarzy: 188,64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>powierzchnie sanitariatów: 64,64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rPr/>
      </w:pPr>
      <w:r>
        <w:rPr/>
        <w:t>powierzchni pozostałych w tym ściany: 424,06 m2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>liczba kabin ubikacyjnych i umywalni: 17 szt.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>liczba drzwi oszklonych i pełnych: 33 szt.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>powierzchnia drzwi oszklonych wraz z ramami: 129,6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 xml:space="preserve"> </w:t>
      </w:r>
      <w:r>
        <w:rPr/>
        <w:t>liczba okien: 82 szt.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/>
      </w:pPr>
      <w:r>
        <w:rPr/>
        <w:t>powierzchni okien wraz z ramami: 185,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993" w:hanging="284"/>
        <w:jc w:val="both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(odpowiadająca wyżej podanej liczbie okien)</w:t>
      </w:r>
    </w:p>
    <w:p>
      <w:pPr>
        <w:pStyle w:val="Normal"/>
        <w:numPr>
          <w:ilvl w:val="0"/>
          <w:numId w:val="4"/>
        </w:numPr>
        <w:suppressAutoHyphens w:val="false"/>
        <w:ind w:left="993" w:hanging="567"/>
        <w:jc w:val="both"/>
        <w:rPr/>
      </w:pPr>
      <w:r>
        <w:rPr/>
        <w:t>budynku zaplecza technicznego: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e biurowe: 43,00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e klatek schodowych i korytarzy : 40,00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e szatni: 205,6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e sanitariatów: 19,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e pozostałych pomieszczeń: 920,1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a ścian kanałów naprawczych: 570,9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a posadzki w kanałach naprawczych i między kanałami: 957,1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liczba bram wjazdowych: 15 szt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a bram wjazdowych: 189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liczba kabin ubikacyjnych i umywalni: 36 szt.,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liczba drzwi oszklonych: i pełnych 44 szt.,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a drzwi oszklonych wraz z ramami: 110,10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liczba okien: 125 szt.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/>
      </w:pPr>
      <w:r>
        <w:rPr/>
        <w:t>powierzchnia okien wraz z ramami: 314,60 m</w:t>
      </w:r>
      <w:r>
        <w:rPr>
          <w:vertAlign w:val="superscript"/>
        </w:rPr>
        <w:t xml:space="preserve">2 </w:t>
      </w:r>
    </w:p>
    <w:p>
      <w:pPr>
        <w:pStyle w:val="Normal"/>
        <w:ind w:left="993" w:hanging="284"/>
        <w:rPr/>
      </w:pPr>
      <w:r>
        <w:rPr/>
        <w:t xml:space="preserve">   </w:t>
      </w:r>
      <w:r>
        <w:rPr>
          <w:vertAlign w:val="superscript"/>
        </w:rPr>
        <w:t>       </w:t>
      </w:r>
      <w:r>
        <w:rPr>
          <w:vertAlign w:val="superscript"/>
        </w:rPr>
        <w:t>(odpowiadająca wyżej podanej liczbie okien)</w:t>
      </w:r>
    </w:p>
    <w:p>
      <w:pPr>
        <w:pStyle w:val="Normal"/>
        <w:numPr>
          <w:ilvl w:val="0"/>
          <w:numId w:val="5"/>
        </w:numPr>
        <w:suppressAutoHyphens w:val="false"/>
        <w:ind w:left="993" w:hanging="284"/>
        <w:rPr>
          <w:vertAlign w:val="superscript"/>
        </w:rPr>
      </w:pPr>
      <w:r>
        <w:rPr/>
        <w:t>powierzchnia ścian glazura: 676,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421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284"/>
        <w:jc w:val="both"/>
        <w:rPr>
          <w:sz w:val="25"/>
          <w:szCs w:val="25"/>
          <w:vertAlign w:val="superscript"/>
        </w:rPr>
      </w:pPr>
      <w:r>
        <w:rPr>
          <w:sz w:val="25"/>
          <w:szCs w:val="25"/>
          <w:vertAlign w:val="superscript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 Informacje dodatkowe.</w:t>
      </w:r>
    </w:p>
    <w:p>
      <w:pPr>
        <w:pStyle w:val="Normal"/>
        <w:ind w:left="480" w:hanging="48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1)  Rodzaje podłóg wraz z powierzchniami:</w:t>
      </w:r>
    </w:p>
    <w:p>
      <w:pPr>
        <w:pStyle w:val="NormalnyWeb"/>
        <w:spacing w:before="0" w:after="0"/>
        <w:ind w:left="720" w:hanging="0"/>
        <w:rPr/>
      </w:pPr>
      <w:r>
        <w:rPr>
          <w:sz w:val="25"/>
          <w:szCs w:val="25"/>
        </w:rPr>
        <w:t>a) panele podłogowe: 210,44 m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,</w:t>
      </w:r>
    </w:p>
    <w:p>
      <w:pPr>
        <w:pStyle w:val="NormalnyWeb"/>
        <w:spacing w:before="0" w:after="0"/>
        <w:ind w:left="720" w:hanging="0"/>
        <w:rPr/>
      </w:pPr>
      <w:r>
        <w:rPr>
          <w:sz w:val="25"/>
          <w:szCs w:val="25"/>
        </w:rPr>
        <w:t>b) glazura: 784,52</w:t>
      </w:r>
      <w:r>
        <w:rPr>
          <w:color w:val="000000"/>
          <w:sz w:val="25"/>
          <w:szCs w:val="25"/>
        </w:rPr>
        <w:t xml:space="preserve"> m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 xml:space="preserve"> ,</w:t>
      </w:r>
    </w:p>
    <w:p>
      <w:pPr>
        <w:pStyle w:val="NormalnyWeb"/>
        <w:spacing w:before="0" w:after="0"/>
        <w:ind w:left="720" w:hanging="0"/>
        <w:rPr/>
      </w:pPr>
      <w:r>
        <w:rPr>
          <w:sz w:val="25"/>
          <w:szCs w:val="25"/>
        </w:rPr>
        <w:t xml:space="preserve">c) lastriko: 957,1  </w:t>
      </w:r>
      <w:r>
        <w:rPr>
          <w:color w:val="000000"/>
          <w:sz w:val="25"/>
          <w:szCs w:val="25"/>
        </w:rPr>
        <w:t>m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 xml:space="preserve"> ,</w:t>
      </w:r>
    </w:p>
    <w:p>
      <w:pPr>
        <w:pStyle w:val="NormalnyWeb"/>
        <w:spacing w:before="0" w:after="0"/>
        <w:ind w:left="720" w:hanging="0"/>
        <w:rPr/>
      </w:pPr>
      <w:r>
        <w:rPr>
          <w:sz w:val="25"/>
          <w:szCs w:val="25"/>
        </w:rPr>
        <w:t>d) płytki podłogowe (klinkier, gres) 752,12 m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,</w:t>
      </w:r>
    </w:p>
    <w:p>
      <w:pPr>
        <w:pStyle w:val="NormalnyWeb"/>
        <w:spacing w:before="0" w:after="0"/>
        <w:ind w:left="720" w:hanging="0"/>
        <w:rPr/>
      </w:pPr>
      <w:r>
        <w:rPr>
          <w:sz w:val="25"/>
          <w:szCs w:val="25"/>
        </w:rPr>
        <w:t xml:space="preserve">e) powierzchnia betonowa  34,0 </w:t>
      </w:r>
      <w:r>
        <w:rPr>
          <w:color w:val="000000"/>
          <w:sz w:val="25"/>
          <w:szCs w:val="25"/>
        </w:rPr>
        <w:t>m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 xml:space="preserve"> ,</w:t>
      </w:r>
    </w:p>
    <w:p>
      <w:pPr>
        <w:pStyle w:val="NormalnyWeb"/>
        <w:spacing w:before="0" w:after="0"/>
        <w:ind w:left="720" w:hanging="0"/>
        <w:rPr/>
      </w:pPr>
      <w:r>
        <w:rPr>
          <w:sz w:val="25"/>
          <w:szCs w:val="25"/>
        </w:rPr>
        <w:t xml:space="preserve">f) wykładzina PCV: 79,54 </w:t>
      </w:r>
      <w:r>
        <w:rPr>
          <w:color w:val="000000"/>
          <w:sz w:val="25"/>
          <w:szCs w:val="25"/>
        </w:rPr>
        <w:t>m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 xml:space="preserve">  (punkty dyspozytorskie)</w:t>
      </w:r>
    </w:p>
    <w:p>
      <w:pPr>
        <w:pStyle w:val="NormalnyWeb"/>
        <w:spacing w:before="0" w:after="0"/>
        <w:ind w:left="567" w:firstLine="14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)  pawilon zlokalizowany w Będzinie: płytki – 57,6 m</w:t>
      </w:r>
      <w:r>
        <w:rPr>
          <w:color w:val="000000"/>
          <w:sz w:val="25"/>
          <w:szCs w:val="25"/>
          <w:vertAlign w:val="superscript"/>
        </w:rPr>
        <w:t>2</w:t>
      </w:r>
    </w:p>
    <w:p>
      <w:pPr>
        <w:pStyle w:val="NormalnyWeb"/>
        <w:spacing w:before="0" w:after="0"/>
        <w:ind w:left="7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) ilość koszy  wraz z ich pojemnością: </w:t>
      </w:r>
    </w:p>
    <w:p>
      <w:pPr>
        <w:pStyle w:val="Normal"/>
        <w:ind w:left="480" w:hanging="196"/>
        <w:jc w:val="both"/>
        <w:rPr>
          <w:sz w:val="25"/>
          <w:szCs w:val="25"/>
        </w:rPr>
      </w:pPr>
      <w:r>
        <w:rPr>
          <w:sz w:val="25"/>
          <w:szCs w:val="25"/>
        </w:rPr>
        <w:t>a) budynek administracyjno biurowy:</w:t>
      </w:r>
    </w:p>
    <w:p>
      <w:pPr>
        <w:pStyle w:val="Normal"/>
        <w:ind w:left="480" w:hanging="196"/>
        <w:rPr>
          <w:sz w:val="25"/>
          <w:szCs w:val="25"/>
        </w:rPr>
      </w:pPr>
      <w:r>
        <w:rPr>
          <w:sz w:val="25"/>
          <w:szCs w:val="25"/>
        </w:rPr>
        <w:tab/>
        <w:t>-pojemność 60 litrów – 30 sztuk,</w:t>
      </w:r>
    </w:p>
    <w:p>
      <w:pPr>
        <w:pStyle w:val="Normal"/>
        <w:ind w:left="480" w:hanging="196"/>
        <w:rPr>
          <w:sz w:val="25"/>
          <w:szCs w:val="25"/>
        </w:rPr>
      </w:pPr>
      <w:r>
        <w:rPr>
          <w:sz w:val="25"/>
          <w:szCs w:val="25"/>
        </w:rPr>
        <w:tab/>
        <w:t>-pojemność 35 litrów – 10 sztuk.</w:t>
      </w:r>
    </w:p>
    <w:p>
      <w:pPr>
        <w:pStyle w:val="NormalnyWeb"/>
        <w:spacing w:before="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 xml:space="preserve">b) pawilon zlokalizowany w Będzinie: </w:t>
      </w:r>
    </w:p>
    <w:p>
      <w:pPr>
        <w:pStyle w:val="NormalnyWeb"/>
        <w:spacing w:before="0" w:after="0"/>
        <w:ind w:left="56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pojemność 10 litrów – 2 szt.,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3. Wykonawca zobowiązany jest do realizacji przedmiotu umowy zgodnie z „Zakresem i technologią czynności sprzątania” określoną w rozdziale II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II - Zakres i technologia czynności sprząt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W zakres sprzątania wchodzi wykonywanie n/w czynnośc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pomieszczenia biurowe, pomieszczenia specjalnego przeznaczenia oraz pozostałe pomieszczeni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czynności wykonywane codziennie: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odkurzanie biurek, stolików, foteli, krzeseł 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i pozostałych mebli biurowych,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odkurzanie aparatów telefonicznych, sprzętu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komputerowego, lamp i innych akcesoriów biurowych,</w:t>
      </w:r>
    </w:p>
    <w:p>
      <w:pPr>
        <w:pStyle w:val="Normal"/>
        <w:ind w:left="2124" w:firstLine="216"/>
        <w:jc w:val="both"/>
        <w:rPr/>
      </w:pPr>
      <w:r>
        <w:rPr>
          <w:sz w:val="28"/>
          <w:szCs w:val="28"/>
        </w:rPr>
        <w:t>-</w:t>
        <w:tab/>
        <w:t>mycie parapetów,</w:t>
      </w:r>
    </w:p>
    <w:p>
      <w:pPr>
        <w:pStyle w:val="Normal"/>
        <w:ind w:left="2124" w:firstLine="216"/>
        <w:jc w:val="both"/>
        <w:rPr/>
      </w:pPr>
      <w:r>
        <w:rPr>
          <w:sz w:val="28"/>
          <w:szCs w:val="28"/>
        </w:rPr>
        <w:t>-</w:t>
        <w:tab/>
        <w:t>odkurzanie i mycie podłóg,</w:t>
      </w:r>
    </w:p>
    <w:p>
      <w:pPr>
        <w:pStyle w:val="Normal"/>
        <w:ind w:left="2835" w:hanging="49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opróżnianie koszy na śmieci, oraz koszy przeznaczonych do segregacji śmieci (należy przestrzegać zasad segregacji podczas wynoszenia śmieci do pojemników zewnętrznych),</w:t>
      </w:r>
    </w:p>
    <w:p>
      <w:pPr>
        <w:pStyle w:val="Normal"/>
        <w:ind w:left="2124" w:firstLine="216"/>
        <w:jc w:val="both"/>
        <w:rPr/>
      </w:pPr>
      <w:r>
        <w:rPr>
          <w:sz w:val="28"/>
          <w:szCs w:val="28"/>
        </w:rPr>
        <w:t>-</w:t>
        <w:tab/>
        <w:t>mycie umywalek pokojowych,</w:t>
      </w:r>
    </w:p>
    <w:p>
      <w:pPr>
        <w:pStyle w:val="Normal"/>
        <w:ind w:left="2835" w:hanging="49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czyszczenie wywietrzników/kratek wentylacyjnych i anemostatów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okresowo, tj. jeden raz w miesiącu po uprzednim zgłoszeniu Zamawiającemu:</w:t>
      </w:r>
    </w:p>
    <w:p>
      <w:pPr>
        <w:pStyle w:val="Normal"/>
        <w:ind w:left="2832" w:hanging="492"/>
        <w:jc w:val="both"/>
        <w:rPr/>
      </w:pPr>
      <w:r>
        <w:rPr>
          <w:sz w:val="28"/>
          <w:szCs w:val="28"/>
        </w:rPr>
        <w:t>-</w:t>
        <w:tab/>
        <w:t xml:space="preserve">pastowanie i polerowanie podłóg i paneli podłogowych pastą antypoślizgową,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mycie drzwi z futrynami oraz mycie szaf,</w:t>
      </w:r>
    </w:p>
    <w:p>
      <w:pPr>
        <w:pStyle w:val="Normal"/>
        <w:ind w:left="2835" w:hanging="49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czyszczenie wykładzin podłogowych (odkurzanie oraz czyszczenie plam powstałych na wykładzinie),</w:t>
      </w:r>
    </w:p>
    <w:p>
      <w:pPr>
        <w:pStyle w:val="Normal"/>
        <w:ind w:left="2835" w:hanging="495"/>
        <w:jc w:val="both"/>
        <w:rPr/>
      </w:pPr>
      <w:r>
        <w:rPr>
          <w:sz w:val="28"/>
          <w:szCs w:val="28"/>
        </w:rPr>
        <w:t>-</w:t>
        <w:tab/>
        <w:t>mycie/ odkurzanie kaloryferów,</w:t>
      </w:r>
    </w:p>
    <w:p>
      <w:pPr>
        <w:pStyle w:val="Normal"/>
        <w:ind w:left="2835" w:hanging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anitariaty (kabiny ubikacyjne i prysznicowe, umywalnie)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czynności wykonywane codziennie: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mycie urządzeń sanitarnych (muszle, pisuary, umywalki),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dezynfekcja urządzeń sanitarnych, 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mycie na mokro podłóg, wykafelkowanych ścian i kabin, drzwi,</w:t>
      </w:r>
    </w:p>
    <w:p>
      <w:pPr>
        <w:pStyle w:val="Normal"/>
        <w:ind w:left="2124" w:firstLine="216"/>
        <w:jc w:val="both"/>
        <w:rPr/>
      </w:pPr>
      <w:r>
        <w:rPr>
          <w:sz w:val="28"/>
          <w:szCs w:val="28"/>
        </w:rPr>
        <w:t>-</w:t>
        <w:tab/>
        <w:t>mycie parapetów i luster,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opróżnianie koszy na śmieci,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     uzupełnianie papieru toaletowego i mydła w płynie,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kontrola działania urządzeń sanitarnych – zgłaszanie Zamawiającemu zauważonych usterek i awarii,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czyszczenie wywietrzników/kratek wentylacyjnych i anemosta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okresowo, tj. jeden raz w miesiącu oraz po uprzednim zgłoszeniu Zamawiającemu: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gruntowne czyszczenie kafelek podłogowych i ściennych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Papier toaletowy i mydło w płynie do pojemników zamontowanych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w sanitariatach zapewnia Zamawiając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zatn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codziennie:</w:t>
      </w:r>
    </w:p>
    <w:p>
      <w:pPr>
        <w:pStyle w:val="Normal"/>
        <w:ind w:left="2832" w:hanging="492"/>
        <w:jc w:val="both"/>
        <w:rPr/>
      </w:pPr>
      <w:r>
        <w:rPr>
          <w:sz w:val="28"/>
          <w:szCs w:val="28"/>
        </w:rPr>
        <w:t xml:space="preserve">- </w:t>
        <w:tab/>
        <w:t>mycie na mokro posadzek i parapetów,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odkurzanie szafek ubraniowych, 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opróżnianie koszy na śmieci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okresowo, tj. jeden raz w miesiącu oraz po uprzednim zgłoszeniu Zamawiającemu:</w:t>
      </w:r>
    </w:p>
    <w:p>
      <w:pPr>
        <w:pStyle w:val="Normal"/>
        <w:ind w:left="1860" w:firstLine="4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mycie lamperii, szafek ubraniowych i drzw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rytarze i klatki schodow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codziennie: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zamiatanie i mycie posadzek, odkurzanie dywaników,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przecieranie poręczy i parapetów, 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opróżnianie popielniczek i koszy na śmieci,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zamiatanie lub mycie schodów zewnętrznych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okresowo, tj. jeden raz w miesiącu oraz po uprzednim zgłoszeniu Zamawiającemu:</w:t>
      </w:r>
    </w:p>
    <w:p>
      <w:pPr>
        <w:pStyle w:val="Normal"/>
        <w:ind w:left="2832" w:hanging="492"/>
        <w:jc w:val="both"/>
        <w:rPr/>
      </w:pPr>
      <w:r>
        <w:rPr>
          <w:sz w:val="28"/>
          <w:szCs w:val="28"/>
        </w:rPr>
        <w:t>-</w:t>
        <w:tab/>
        <w:t xml:space="preserve">pastowanie posadzek pastą antypoślizgową, samopołyskową oraz mycie drzwi, 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>-    mycie paneli lub lamperii ściennych jeden raz na kwartał;</w:t>
      </w:r>
    </w:p>
    <w:p>
      <w:pPr>
        <w:pStyle w:val="Normal"/>
        <w:ind w:left="2832" w:hanging="49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odkurzanie/mycie tablic, grafik ściennych i gablo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rzwi oszklon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codziennie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szczenie drzwi wraz z ramami i powierzchnią 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szkloną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zynności wykonywane okresowo, tj. jeden raz w miesiącu oraz po uprzednim zgłoszeniu Zamawiającemu: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gruntowne mycie drzwi wraz z ramami i powierzchnią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szkloną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kna:</w:t>
      </w:r>
    </w:p>
    <w:p>
      <w:pPr>
        <w:pStyle w:val="Normal"/>
        <w:ind w:left="2124" w:hanging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mycie okien oraz czyszczenie szyb z zewnątrz i wewnątrz  wraz z parapetami raz na kwartał – po uprzednim zgłoszeniu Zamawiającemu,</w:t>
      </w:r>
    </w:p>
    <w:p>
      <w:pPr>
        <w:pStyle w:val="Normal"/>
        <w:ind w:left="2124" w:hanging="6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wieszanie i zdejmowanie firan raz na kwartał;</w:t>
      </w:r>
    </w:p>
    <w:p>
      <w:pPr>
        <w:pStyle w:val="Bezodstpw"/>
        <w:ind w:left="212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kna znajdują się na wysokości powyżej jednego metra oraz na wysokości powyżej trzech metrów. Pracownicy wykonujący ten zakres praw powinni posiadać uprawnienia zgodnie z zapisem §6 ust 2 pkt 5 wzoru umowy.</w:t>
      </w:r>
    </w:p>
    <w:p>
      <w:pPr>
        <w:pStyle w:val="Normal"/>
        <w:ind w:left="2124" w:hanging="6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ale napra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  <w:szCs w:val="28"/>
        </w:rPr>
      </w:pPr>
      <w:r>
        <w:rPr>
          <w:sz w:val="28"/>
          <w:szCs w:val="28"/>
        </w:rPr>
        <w:t>zamiatanie hal napraw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  <w:szCs w:val="28"/>
        </w:rPr>
      </w:pPr>
      <w:r>
        <w:rPr>
          <w:sz w:val="28"/>
          <w:szCs w:val="28"/>
        </w:rPr>
        <w:t>czynności wykonywane okresowo tj. 1 raz w miesiącu: mycie kanałów, ścian kanałów naprawczych i powierzchni lastrikowych przy kanałach, Wykonawca zobowiązany jest do wykonania przedmiotowych czynności w jednym terminie uzgodnionym z Zamawiającym,</w:t>
      </w:r>
    </w:p>
    <w:p>
      <w:pPr>
        <w:pStyle w:val="Normal"/>
        <w:tabs>
          <w:tab w:val="clear" w:pos="708"/>
          <w:tab w:val="left" w:pos="1776" w:leader="none"/>
        </w:tabs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adaln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codziennie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- mycie podłóg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cieranie stolików i krzeseł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- mycie drzwi i umywalek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ynności wykonywane okresowo, tj. jeden raz w miesiącu oraz po uprzednim zgłoszeniu Zamawiającemu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- mycie lamperii, boazerii i płytek ściennych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) bramy wjazdowe do budynków (hal) zaplecza technicznego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okresowe, tj. raz na kwartał, czyszczenie (mycie) bram wjazdowych, Wykonawca zobowiązany jest do wykonania przedmiotowych czynności w jednym terminie, po uprzednim zgłoszeniu Zamawiającemu i przy użyciu środków chemicznych (detergentów) odpowiednich do tego rodzaju powierzch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Czynności sprzątania ujęte powyżej Wykonawca wykonuje własnym sprzętem oraz przy użyciu środków czystości posiadających odpowiednie atest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 celu prawidłowego i sprawnego wykonania usługi Wykonawca zobowiązany jest zapewnić do tego niezbędną liczbę pracownik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6.2 do SIWZ stanowiący równolegle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0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6:00Z</dcterms:created>
  <dc:creator>KDEruleZ</dc:creator>
  <dc:description/>
  <cp:keywords/>
  <dc:language>en-US</dc:language>
  <cp:lastModifiedBy>Edyta Gruchała</cp:lastModifiedBy>
  <cp:lastPrinted>2023-09-19T09:23:00Z</cp:lastPrinted>
  <dcterms:modified xsi:type="dcterms:W3CDTF">2024-11-04T13:07:00Z</dcterms:modified>
  <cp:revision>28</cp:revision>
  <dc:subject/>
  <dc:title/>
</cp:coreProperties>
</file>