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8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9410"/>
      </w:tblGrid>
      <w:tr>
        <w:trPr>
          <w:trHeight w:val="1124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prawy: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/PO/2024/06/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Załącznik nr 3 do SIWZ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WYKAZ WYKONANYCH, A W PRZYPADKU ŚWIADCZEŃ OKRESOWYCH LUB CIĄGŁYCH RÓWNIEŻ WYKONYWANYCH, PRZEZ WYKONAWCĘ W OKRESIE OSTATNICH TRZECH LAT PRZED UPŁYWEM TERMINU SKŁĄDANIA OFERT, A JEŻELI OKRES PROWADZENIE DZIAŁĄLNOŚCI JEST KRÓTSZY, W TYM  OKRESIE, USŁUG O KTÓRYCH MOWA W ROZDZIALE VI UST.2 PKT 1  LIT. B SIW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zadania  nr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755" w:type="dxa"/>
        <w:jc w:val="left"/>
        <w:tblInd w:w="1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39"/>
        <w:gridCol w:w="3060"/>
        <w:gridCol w:w="3731"/>
        <w:gridCol w:w="1125"/>
        <w:gridCol w:w="1133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amawiający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, telef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dmiot zamówienia 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zamówien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wykonania usług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709" w:bottom="96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ind w:right="360" w:firstLine="360"/>
      <w:jc w:val="right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36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1:00Z</dcterms:created>
  <dc:creator>piotr</dc:creator>
  <dc:description/>
  <cp:keywords/>
  <dc:language>en-US</dc:language>
  <cp:lastModifiedBy>Edyta Gruchała</cp:lastModifiedBy>
  <cp:lastPrinted>2016-11-03T13:20:00Z</cp:lastPrinted>
  <dcterms:modified xsi:type="dcterms:W3CDTF">2024-11-04T13:09:00Z</dcterms:modified>
  <cp:revision>17</cp:revision>
  <dc:subject/>
  <dc:title>Nr sprawy:</dc:title>
</cp:coreProperties>
</file>