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529" w:leader="none"/>
        </w:tabs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CENA OFERT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eny jednostkowe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ponowane ceny w rozumieniu art. 3 ust. 1 pkt 1 i ust. 2  ustawy z dnia 9 maja 2014r. o informowaniu o cenach towarów i usług  -    Dz. U. 2023 poz. 168) jednostkowe wykonania przedmiotu zamówienia, określonego w Rozdziale I Specyfikacji Istotnych Warunków Zamówienia: 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I. 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yliczenie ceny oferty dla zadania nr 1* (tablica nr 1)</w:t>
      </w:r>
    </w:p>
    <w:p>
      <w:pPr>
        <w:pStyle w:val="Heading2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LICA 1</w:t>
      </w:r>
    </w:p>
    <w:tbl>
      <w:tblPr>
        <w:tblW w:w="9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549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ar-SA"/>
              </w:rPr>
              <w:t xml:space="preserve">I. Sprzątanie wewnętrzne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.  usługa sprzątania wykonywania codzienni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b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  <w:t xml:space="preserve">udynek administracyjno biurowy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miesięcznego sprzątania</w:t>
            </w:r>
          </w:p>
        </w:tc>
      </w:tr>
      <w:tr>
        <w:trPr>
          <w:trHeight w:val="1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biurowa: 936,3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korytarzy i klatek schodowych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4,6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szatni: 21,46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powierzchnia pozostałych pomieszczeń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89,4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) powierzchnie sanitariatów: 95,7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) liczba kabin ubikacyjnych i umywalni: 26 szt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) liczba drzwi oszklonych: 10 sz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drzwi oszklonych wraz z ramami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4,22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9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3) . . . . . . . . . . . 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4) . . . . . . . . . . . 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7) . . . . . . . . . . . 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83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30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2.  usługa sprzątani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wykonywania codzienni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ind w:left="720" w:hanging="42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  <w:t>budynek zaplecza technicznego, budynku stacji paliw oraz myjni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miesięcznego sprzątania</w:t>
            </w:r>
          </w:p>
        </w:tc>
      </w:tr>
      <w:tr>
        <w:trPr>
          <w:trHeight w:val="1404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9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powierzchnia biurowa: 99,5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57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) powierzchnia klatek schodowych i korytarzy :  96,9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32" w:leader="none"/>
                <w:tab w:val="left" w:pos="1075" w:leader="none"/>
              </w:tabs>
              <w:suppressAutoHyphens w:val="true"/>
              <w:snapToGrid w:val="false"/>
              <w:spacing w:lineRule="auto" w:line="240" w:before="0" w:after="0"/>
              <w:ind w:firstLine="2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) powierzchnia szatni : 254,65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132" w:leader="none"/>
                <w:tab w:val="left" w:pos="1075" w:leader="none"/>
              </w:tabs>
              <w:suppressAutoHyphens w:val="true"/>
              <w:snapToGrid w:val="false"/>
              <w:spacing w:lineRule="auto" w:line="240" w:before="0" w:after="0"/>
              <w:ind w:firstLine="2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) powierzchnie sanitariatów: 84,89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firstLine="29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12) powierzchni pozostałych pomieszczeń 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firstLine="7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53,5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436" w:hanging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13) powierzchnia ścian kanałów naprawczych 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436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12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uppressAutoHyphens w:val="true"/>
              <w:snapToGrid w:val="false"/>
              <w:spacing w:lineRule="auto" w:line="240" w:before="0" w:after="0"/>
              <w:ind w:left="719" w:hanging="42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) powierzchnia posadzki w kanałach naprawczych i między kanałami : 1129,2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uppressAutoHyphens w:val="true"/>
              <w:snapToGrid w:val="false"/>
              <w:spacing w:lineRule="auto" w:line="240" w:before="0" w:after="0"/>
              <w:ind w:left="719" w:hanging="4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) powierzchnia posadzki w myjni: 172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719" w:hanging="4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) liczba kabin ubikacyjnych, umywalni i pisuarów : 25 szt.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firstLine="29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) liczba drzwi oszklonych : 13 szt.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 drzwi oszklonych wraz z ramami : 25,5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)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9)....................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)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)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)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)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)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) 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) 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17) .......................    </w:t>
            </w:r>
          </w:p>
        </w:tc>
      </w:tr>
      <w:tr>
        <w:trPr>
          <w:trHeight w:val="63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3. usługa sprzątani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wykonywania codzienni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42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budynek mieszkalny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miesięcznego sprzątania</w:t>
            </w:r>
          </w:p>
        </w:tc>
      </w:tr>
      <w:tr>
        <w:trPr>
          <w:trHeight w:val="63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) powierzchnia korytarzy i klatek schodowych i wnęk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88,73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9)  liczba drzwi oszklonych: 6 szt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4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drzwi oszklonych wraz z ramami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0,85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)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9) 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4.usługa sprzątani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wykonywania codzienni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uppressAutoHyphens w:val="true"/>
              <w:snapToGrid w:val="false"/>
              <w:spacing w:lineRule="auto" w:line="240" w:before="0" w:after="0"/>
              <w:ind w:firstLine="15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ar-SA"/>
              </w:rPr>
              <w:t>punkty socjaln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miesięcznego sprzątania</w:t>
            </w:r>
          </w:p>
        </w:tc>
      </w:tr>
      <w:tr>
        <w:trPr>
          <w:trHeight w:val="63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) powierzchnie ogółem: 66,01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) liczba kabin ubikacyjnych i umywalni: 6 szt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) liczba drzwi oszklonych: 6 sz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drzwi oszklonych wraz z ramami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9,2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) ....................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25" w:hanging="7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)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)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74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5. usługa mycia i sprzątania raz na kwarta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  <w:t>budynek administracyjno biurowy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jednokrotnego mycia i sprzątania</w:t>
            </w:r>
          </w:p>
        </w:tc>
      </w:tr>
      <w:tr>
        <w:trPr>
          <w:trHeight w:val="986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) liczba okien: 128 szt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353" w:hanging="89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okien wraz z ramami: 409,0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) powierzchnie archiwów: 189,12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 xml:space="preserve">2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25) pozycja usunięt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25" w:hanging="7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)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)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)  pozycja usunię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        </w:t>
            </w:r>
          </w:p>
        </w:tc>
      </w:tr>
      <w:tr>
        <w:trPr>
          <w:trHeight w:val="725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6. usługa mycia i sprzątania raz na kwarta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budynek zaplecza technicznego, budynek stacji paliw oraz myjn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jednokrotnego  mycia i sprzątania</w:t>
            </w:r>
          </w:p>
        </w:tc>
      </w:tr>
      <w:tr>
        <w:trPr>
          <w:trHeight w:val="1404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6) liczba okien : 102 szt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3" w:hanging="6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 okien wraz z ramami: 337,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43" w:hanging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) ściany boczne myjni: 135,2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8)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liczba bram wjazdowych : 12 szt.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bram wjazdowych :14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)  osłony przy szczotkach w myjni: 67,2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6) 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) ……………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8) ……………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)………………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7. usługa mycia okien raz na kwarta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budynek mieszkalny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jednokrotnego  mycia</w:t>
            </w:r>
          </w:p>
        </w:tc>
      </w:tr>
      <w:tr>
        <w:trPr>
          <w:trHeight w:val="557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0) liczba okien: 18 szt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okien wraz z ramami: 23,27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0) …….…………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8. usługa mycia okien raz na kwarta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punkty socjaln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jednokrotnego mycia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) liczba okien: 13 szt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owierzchnia okien wraz z ramami: 40,5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) …….…………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. usługa mycia raz na  pół roku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mycie lamperii w budynku mieszkalnym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owierzchnia lamperii: 1021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) …………………….</w:t>
            </w:r>
          </w:p>
        </w:tc>
      </w:tr>
      <w:tr>
        <w:trPr>
          <w:trHeight w:val="56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3) mycie wykafelkowanych ścian – hale napraw zaplecze techniczne: 604,0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3) …………………..</w:t>
            </w:r>
          </w:p>
        </w:tc>
      </w:tr>
      <w:tr>
        <w:trPr>
          <w:trHeight w:val="56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. usługa mycia raz na rok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jednokrotnego  mycia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4) ściany boczne myjni: 72,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4) ……………………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5)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gruntowne doczyszczanie powierzchn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na korytarzach i klatkach schodowych w budynku administracyjnym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: 424,8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5) ……………………..</w:t>
            </w:r>
          </w:p>
        </w:tc>
      </w:tr>
      <w:tr>
        <w:trPr>
          <w:trHeight w:val="240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6) Cena netto sprzątania budynku administracyjno-biurowego (punkty 1 – 7 x 12) za okres 12miesięcy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6)………………………..</w:t>
            </w:r>
          </w:p>
        </w:tc>
      </w:tr>
      <w:tr>
        <w:trPr>
          <w:trHeight w:val="2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37) Cena netto sprzątania zaplecza technicznego (punkty 8-17 x 12) za okres 12 miesięcy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7)……………………….</w:t>
            </w:r>
          </w:p>
        </w:tc>
      </w:tr>
      <w:tr>
        <w:trPr>
          <w:trHeight w:val="2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94" w:hanging="29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8) Cena netto sprzątania budynku mieszkalnego (punkty 18 – 19 x 12) za okres 12miesię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8)……………………….</w:t>
            </w:r>
          </w:p>
        </w:tc>
      </w:tr>
      <w:tr>
        <w:trPr>
          <w:trHeight w:val="2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94" w:hanging="2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) Cena netto sprzątania punktów dyspozytorskich (punkty 20-22 x 12) za okres 12 miesię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9)……………………….</w:t>
            </w:r>
          </w:p>
        </w:tc>
      </w:tr>
      <w:tr>
        <w:trPr>
          <w:trHeight w:val="2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94" w:hanging="29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) Cena netto mycia i sprzątania raz na kwartał (punkty 23-31 x 4) za okres 12 miesię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94" w:hanging="29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0) ……………………….</w:t>
            </w:r>
          </w:p>
        </w:tc>
      </w:tr>
      <w:tr>
        <w:trPr>
          <w:trHeight w:val="2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94" w:hanging="29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) Cena netto mycia i sprzątania raz na pół roku  (punkty 32 i 33 x 2) za okres 12miesię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94" w:hanging="29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1) ……………………….</w:t>
            </w:r>
          </w:p>
        </w:tc>
      </w:tr>
      <w:tr>
        <w:trPr>
          <w:trHeight w:val="2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94" w:hanging="29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) Cena netto mycia i sprzątania raz na rok  (punkty 34 i 35 x1) za okres 12miesię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94" w:hanging="29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2) ……………………….</w:t>
            </w:r>
          </w:p>
        </w:tc>
      </w:tr>
      <w:tr>
        <w:trPr>
          <w:trHeight w:val="700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43) Cena netto usługi sprzątania za okres 12 miesięcy (suma punktów 36-42)  wynosi: ……………………………………..…….… zł,  (słownie: ……………………………….…. ……………………………………………………………………………………………………………………………………………,  podatek VAT:  …………………………..……  zł, (słownie: ……………………………………………………………………………………zł). </w:t>
              <w:br/>
              <w:t>Cena brutto usługi sprzątania za okres 12 miesięcy wynosi: ………………….… zł (słownie: ……………………………………………………………………………………………zł).</w:t>
            </w:r>
          </w:p>
        </w:tc>
      </w:tr>
      <w:tr>
        <w:trPr>
          <w:trHeight w:val="813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ar-SA"/>
              </w:rPr>
              <w:t xml:space="preserve">II. Sprzątanie zewnętrzn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1. usługa sprzątania wykonywana codzienn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miesięcznego sprzątania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44)  chodnik przy bud. administracyjnym:  147,4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)  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hodnik przy bud. mieszkalnym :378,2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) teren wokół budynku mieszkalnego: 476,76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) chodnik przy portierni bramowej : 36,72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8) drog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rzy bud. administracyjnym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9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) teren przy portierni bramowej (drogi, parking, zieleń)  592,83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)zieleń prz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bud. administracyjnym: 358,63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1) park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z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bud. administracyjnym: 663,1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60" w:hanging="46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2) wiata śmietnikowa przy bud. mieszkalnym wraz z przyległym terenem 93,7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4)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5) 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6) 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7) 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8) ………………………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9) 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0) 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1) 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2) 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2. usługa odśnieżania wykonywania w okresie zimowy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netto jednokrotneg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 „odśnieżania”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)  utrzymanie chodników: 562,3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3) 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3. Usługa Sprzątania okresowa- tereny zielone (utrzymanie zieleni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Cena netto jednorazowego sprzątania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4) tereny zielone: 446,83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4) .......................................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14. Usługa Sprzątania okresowa raz na kwartał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5) parkingi:  4 514,1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6) drogi: 1065,33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5) 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6) .......................................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15. Usługa Sprzątania raz na pół roku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36" w:hanging="43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budynek mieszkalny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Cena netto jednorazowego sprzątania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57) liczba włazów do 1,5m: 8 szt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) liczba włazów do 1,7 m: 10 szt.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7)…………………………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)…………………………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usługa koszenia trawy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54" w:hanging="14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netto  jednokrotnego koszenia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) trawa: 2 569,6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4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) 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60" w:hanging="4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) Cena netto sprzątania (punkt 44 - 52 x 12) za okres 12miesięcy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)………………………….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) Cena netto odśnieżania za 90 odśnieżeń (punkt 53x90)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)………………………….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60" w:hanging="4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) Cena netto utrzymania zieleni (punkt 54 x18) za okres 9 miesięcy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)………………………….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60" w:hanging="4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) Cena netto sprzątania raz na kwartał (punkty 55 i 56 x4) za okres 12 miesięcy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)…………………………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60" w:hanging="4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4) Cena netto sprzątania raz na pół roku (punkty 57 i 58 x2) za okres 12 miesięcy 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)…………………………..</w:t>
            </w:r>
          </w:p>
        </w:tc>
      </w:tr>
      <w:tr>
        <w:trPr>
          <w:trHeight w:val="821" w:hRule="atLeast"/>
        </w:trPr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6" w:hanging="40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) cena koszenia trawy (punk 59 x 6) za sześć koszeń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5)………………………….</w:t>
            </w:r>
          </w:p>
        </w:tc>
      </w:tr>
      <w:tr>
        <w:trPr>
          <w:trHeight w:val="821" w:hRule="atLeast"/>
        </w:trPr>
        <w:tc>
          <w:tcPr>
            <w:tcW w:w="92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66) Cena netto usługi sprzątania za okres 12 miesięcy (punkt 60- 65)  wynosi: ………………………………….… zł,  (słownie:…………..………………………………… ……………………………………………………………….…………………………………, podatek VAT:  ………………………… zł (słownie: ……..…………………………….…… ………………………………………………….. zł)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Cena brutto usługi sprzątania za okres 12 miesięcy wynosi: …………………………….  zł, (słownie: …………………………………………………………………………………zł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21" w:hRule="atLeast"/>
        </w:trPr>
        <w:tc>
          <w:tcPr>
            <w:tcW w:w="92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7) Cena  netto oferty za okres 12 miesięcy (suma punktów 43 i 66): ………………………... …………………………………………………………………………….… zł,  (słownie: ……………………………………………………………………………………………………………………………………………, podatek VAT ………………………… zł (słownie: …………………………………………………………………..,,,,………...………….. zł).</w:t>
              <w:br/>
              <w:t>Cena brutto oferty wynosi: …………………………… zł (słownie: …………..……………. ………………………………………………………………………………………….. zł) .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Wyliczenie ceny oferty dla zadania nr 2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tablica nr 2)</w:t>
      </w:r>
    </w:p>
    <w:p>
      <w:pPr>
        <w:pStyle w:val="Heading2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TABLICA 2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549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1. usługa sprząta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  <w:t>Budynek administracyjno biurowy i punkty dyspozytorski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miesięcznego sprzątania</w:t>
            </w:r>
          </w:p>
        </w:tc>
      </w:tr>
      <w:tr>
        <w:trPr>
          <w:trHeight w:val="69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napToGrid w:val="false"/>
              <w:spacing w:lineRule="auto" w:line="240" w:before="0" w:after="0"/>
              <w:ind w:left="786" w:hanging="49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ierzchnia biurowa: 379,2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786" w:hanging="49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ierzchnia korytarzy i klatek schodowych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7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8,6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) powierzchnie sanitariatów: 64,6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firstLine="29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4) powierzchnia pozostałych pomieszczeń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4,21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firstLine="2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) liczba kabin ubikacyjnych i umywalni: 17 szt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7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) liczba drzwi oszklonych i pełnych: 33 szt. powierzchnia drzwi oszklonych wraz z ramam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57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9,65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9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) . . . . . . . . . . . 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9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3) . . . . . . . . . . . 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4) . . . . . . . . . . . 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        </w:t>
            </w:r>
          </w:p>
        </w:tc>
      </w:tr>
      <w:tr>
        <w:trPr>
          <w:trHeight w:val="830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2. usługa sprzątani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  <w:t>Budynek zaplecza technicznego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net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miesięcznego sprzątania</w:t>
            </w:r>
          </w:p>
        </w:tc>
      </w:tr>
      <w:tr>
        <w:trPr>
          <w:trHeight w:val="140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776" w:hanging="48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powierzchnia biurowa: 43,0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firstLine="29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powierzchnia korytarzy i klatek schodowych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0,0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57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) powierzchnia szatni: 205,6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57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) powierzchnia sanitariatów: 19,2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57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11) powierzchnia pozostałych pomieszczeń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7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20,1 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57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) liczba kabin ubikacyjnych i umywalni: 36 sz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57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) liczba drzwi oszklonych i pełnych: 44 szt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577"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drzwi oszklonych i pełnych wraz z ramami: 129,65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7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14) powierzchnia ścian kanałów naprawczych: </w:t>
              <w:br/>
              <w:t>570,9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7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) powierzchnia posadzki w kanałach naprawczych i między kanałami: 957,1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) .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)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)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) .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) ………….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) ……….……</w:t>
              <w:br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) ……………..</w:t>
            </w:r>
          </w:p>
        </w:tc>
      </w:tr>
      <w:tr>
        <w:trPr>
          <w:trHeight w:val="87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3. usługa mycia i sprzątania raz na kwartał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lang w:eastAsia="ar-SA"/>
              </w:rPr>
              <w:t>Budynek administracyjno-biurowy punkty dyspozytorski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jednorazowego mycia</w:t>
            </w:r>
          </w:p>
        </w:tc>
      </w:tr>
      <w:tr>
        <w:trPr>
          <w:trHeight w:val="98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) liczba okien: 82 szt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353" w:hanging="6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okien wraz z ramami : 185,2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436" w:hanging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) powierzchnia pozostałych pomieszczeń( w tym              ściany): 169,85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353" w:hanging="6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 . . . . . . . . . 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) . . . . . . . . . .</w:t>
            </w:r>
          </w:p>
        </w:tc>
      </w:tr>
      <w:tr>
        <w:trPr>
          <w:trHeight w:val="96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4. usługa mycia raz na kwartał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Budynek zaplecza technicznego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et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jednorazowego mycia</w:t>
            </w:r>
          </w:p>
        </w:tc>
      </w:tr>
      <w:tr>
        <w:trPr>
          <w:trHeight w:val="140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) liczba okien: 125 szt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353" w:hanging="6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okien wraz z ramami: 314,6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9)  liczba bram wjazdowych: 15 sz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19"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wierzchnia bram wjazdowych: 189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)  powierzchnia ścian glazura: 676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19"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) .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9)…………….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)……………….</w:t>
            </w:r>
          </w:p>
        </w:tc>
      </w:tr>
      <w:tr>
        <w:trPr>
          <w:trHeight w:val="240" w:hRule="atLeast"/>
        </w:trPr>
        <w:tc>
          <w:tcPr>
            <w:tcW w:w="5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) Cena netto sprzątani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budynku administracyjno biurowego i  punktów dyspozytorski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(punkty 1 – 6 x 12) za okres 12 miesię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br/>
              <w:t>21)………………………..</w:t>
            </w:r>
          </w:p>
        </w:tc>
      </w:tr>
      <w:tr>
        <w:trPr>
          <w:trHeight w:val="24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) Cena netto sprzątani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budynku zaplecza techniczn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(punkty 7 – 15 x 12) za okres 12 miesię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br/>
              <w:t>22)………………………..</w:t>
            </w:r>
          </w:p>
        </w:tc>
      </w:tr>
      <w:tr>
        <w:trPr>
          <w:trHeight w:val="24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) Cena netto mycia raz na kwartał  (punkty 16 – 20 x 4) za okres 12 miesięcy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br/>
              <w:t>23)………………………….</w:t>
            </w:r>
          </w:p>
        </w:tc>
      </w:tr>
      <w:tr>
        <w:trPr>
          <w:trHeight w:val="70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) Cena netto usługi sprzątania za okres 12 miesięcy (suma punktów 21 - 23)  wynosi: ………………………………….… zł (słownie:…...……………………………………… ……………………………..…, podatek VAT ………………………… zł (słownie: ………………………………………………………………………...………….. zł).</w:t>
              <w:br/>
              <w:t>Cena brutto usługi sprzątania za okres 12 miesięcy wynosi: …………………………… zł (słownie: ………………………………………………………………………………….. zł).</w:t>
            </w:r>
          </w:p>
        </w:tc>
      </w:tr>
    </w:tbl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000000"/>
          <w:sz w:val="24"/>
          <w:szCs w:val="24"/>
        </w:rPr>
        <w:t>                                                                                 </w:t>
      </w:r>
      <w:r>
        <w:rPr>
          <w:i/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6140"/>
    </w:tblGrid>
    <w:tr>
      <w:trPr>
        <w:trHeight w:val="1307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Nr sprawy: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trike/>
              <w:color w:val="FF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Z/PO/2024/06/3</w:t>
          </w:r>
        </w:p>
      </w:tc>
      <w:tc>
        <w:tcPr>
          <w:tcW w:w="6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strike/>
              <w:color w:val="FF0000"/>
              <w:sz w:val="24"/>
              <w:szCs w:val="28"/>
            </w:rPr>
          </w:pPr>
          <w:r>
            <w:rPr>
              <w:rFonts w:cs="Times New Roman" w:ascii="Times New Roman" w:hAnsi="Times New Roman"/>
              <w:b/>
              <w:strike/>
              <w:color w:val="FF0000"/>
              <w:sz w:val="24"/>
              <w:szCs w:val="28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sz w:val="24"/>
            </w:rPr>
            <w:t>Załącznik nr 5 do SIWZ</w:t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1">
    <w:name w:val="WW8Num22z1"/>
    <w:qFormat/>
    <w:rPr>
      <w:b w:val="false"/>
      <w:i w:val="false"/>
      <w:sz w:val="26"/>
      <w:szCs w:val="26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33:00Z</dcterms:created>
  <dc:creator>PKM</dc:creator>
  <dc:description/>
  <cp:keywords/>
  <dc:language>en-US</dc:language>
  <cp:lastModifiedBy>Edyta Gruchała</cp:lastModifiedBy>
  <cp:lastPrinted>2024-10-29T11:47:00Z</cp:lastPrinted>
  <dcterms:modified xsi:type="dcterms:W3CDTF">2024-11-04T13:06:00Z</dcterms:modified>
  <cp:revision>139</cp:revision>
  <dc:subject/>
  <dc:title/>
</cp:coreProperties>
</file>