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ŚWIADCZENIE SKŁADANE NA PODSTAWI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u w:val="single"/>
        </w:rPr>
        <w:t xml:space="preserve">ART. 7 UST. 9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Heading1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i/>
          <w:color w:val="FF0000"/>
        </w:rPr>
        <w:t>(nazwa i adres Wykonawcy/Wykonawców wspólnie ubiegających się o udzielenie zamówienia)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. Przystępując do udziału w postępowaniu o udzielenie zamówienia organizowanego  w trybie przetargu otwartego na: „utrzymaniu czystości w obiektach Przedsiębiorstwa Komunikacji Miejskiej Sp. z o. o.” oświadczamy,  że nie podlegamy wykluczeniu na podstawie przesłanek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2. Ponadto oświadcza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3. Dodatkowo zobowiązujemy się do natychmiastowego powiadomienia zamawiającego w przypadku wystąpienia zmian  okoliczności , o których mowa w oświadczeniach w ust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67" w:leader="none"/>
        </w:tabs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165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Nr sprawy: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Z/PO/2024/06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sz w:val="28"/>
            </w:rPr>
            <w:t>Załącznik nr 4c do SIWZ</w:t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03:00Z</dcterms:created>
  <dc:creator>Dział zamówień publicznych</dc:creator>
  <dc:description/>
  <cp:keywords/>
  <dc:language>en-US</dc:language>
  <cp:lastModifiedBy>Edyta Gruchała</cp:lastModifiedBy>
  <cp:lastPrinted>2016-11-03T13:24:00Z</cp:lastPrinted>
  <dcterms:modified xsi:type="dcterms:W3CDTF">2024-11-04T13:09:00Z</dcterms:modified>
  <cp:revision>20</cp:revision>
  <dc:subject/>
  <dc:title>Nr sprawy:</dc:title>
</cp:coreProperties>
</file>