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Załącznik nr 3 do umowy nr ……. z dnia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IELKOŚĆ ZAMÓWIENIA OBJĘTEGO PRAWEM OPCJ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0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6"/>
        <w:gridCol w:w="4420"/>
        <w:gridCol w:w="1472"/>
        <w:gridCol w:w="1103"/>
      </w:tblGrid>
      <w:tr>
        <w:trPr>
          <w:trHeight w:val="45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2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Lp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a produktów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lość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m</w:t>
            </w:r>
          </w:p>
        </w:tc>
      </w:tr>
      <w:tr>
        <w:trPr>
          <w:trHeight w:val="45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32" w:leader="none"/>
              </w:tabs>
              <w:snapToGrid w:val="false"/>
              <w:ind w:left="641" w:hanging="357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p świeży tusz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</w:tr>
      <w:tr>
        <w:trPr>
          <w:trHeight w:val="45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32" w:leader="none"/>
              </w:tabs>
              <w:snapToGrid w:val="false"/>
              <w:ind w:left="641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strąg  filet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</w:tr>
      <w:tr>
        <w:trPr>
          <w:trHeight w:val="45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32" w:leader="none"/>
              </w:tabs>
              <w:snapToGrid w:val="false"/>
              <w:ind w:left="641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osoś  filet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</w:tr>
      <w:tr>
        <w:trPr>
          <w:trHeight w:val="45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32" w:leader="none"/>
              </w:tabs>
              <w:snapToGrid w:val="false"/>
              <w:ind w:left="641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dacz filet mrożon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</w:tr>
      <w:tr>
        <w:trPr>
          <w:trHeight w:val="45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32" w:leader="none"/>
              </w:tabs>
              <w:snapToGrid w:val="false"/>
              <w:ind w:left="641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rsz atlantycki filet mrożon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</w:tr>
      <w:tr>
        <w:trPr>
          <w:trHeight w:val="45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32" w:leader="none"/>
              </w:tabs>
              <w:snapToGrid w:val="false"/>
              <w:ind w:left="641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rszczuk filet mrożon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</w:tr>
      <w:tr>
        <w:trPr>
          <w:trHeight w:val="45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32" w:leader="none"/>
              </w:tabs>
              <w:snapToGrid w:val="false"/>
              <w:ind w:left="641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taj filet mrożon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</w:tr>
      <w:tr>
        <w:trPr>
          <w:trHeight w:val="45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32" w:leader="none"/>
              </w:tabs>
              <w:snapToGrid w:val="false"/>
              <w:ind w:left="641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ledzie solone matjasy filet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</w:tr>
      <w:tr>
        <w:trPr>
          <w:trHeight w:val="45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32" w:leader="none"/>
              </w:tabs>
              <w:snapToGrid w:val="false"/>
              <w:ind w:left="641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osoś wędzony filet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</w:tr>
      <w:tr>
        <w:trPr>
          <w:trHeight w:val="45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32" w:leader="none"/>
              </w:tabs>
              <w:snapToGrid w:val="false"/>
              <w:ind w:left="641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ledź marynowan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</w:tr>
      <w:tr>
        <w:trPr>
          <w:trHeight w:val="45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32" w:leader="none"/>
              </w:tabs>
              <w:snapToGrid w:val="false"/>
              <w:ind w:left="641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ledź po kaszubsku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</w:tr>
      <w:tr>
        <w:trPr>
          <w:trHeight w:val="45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32" w:leader="none"/>
              </w:tabs>
              <w:snapToGrid w:val="false"/>
              <w:ind w:left="641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ńczyk w sosie własny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</w:tr>
      <w:tr>
        <w:trPr>
          <w:trHeight w:val="45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232" w:leader="none"/>
              </w:tabs>
              <w:snapToGrid w:val="false"/>
              <w:ind w:left="641" w:hanging="357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rela wędzona tusz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985" w:right="1134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8"/>
      <w:szCs w:val="18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18"/>
      <w:szCs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3T20:11:00Z</dcterms:created>
  <dc:creator>m.wojtasik</dc:creator>
  <dc:description/>
  <cp:keywords/>
  <dc:language>en-US</dc:language>
  <cp:lastModifiedBy>Wojtasik Marcin</cp:lastModifiedBy>
  <cp:lastPrinted>2023-11-13T17:18:00Z</cp:lastPrinted>
  <dcterms:modified xsi:type="dcterms:W3CDTF">2024-11-03T20:11:00Z</dcterms:modified>
  <cp:revision>2</cp:revision>
  <dc:subject/>
  <dc:title>L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uoJJyxS30qidtqAoY+NLMqA3cWMNbIAa</vt:lpwstr>
  </property>
  <property fmtid="{D5CDD505-2E9C-101B-9397-08002B2CF9AE}" pid="8" name="docIndexRef">
    <vt:lpwstr>8fe5ab3e-2a68-4f8e-a08b-7e268be03582</vt:lpwstr>
  </property>
  <property fmtid="{D5CDD505-2E9C-101B-9397-08002B2CF9AE}" pid="9" name="s5636:Creator type=IP">
    <vt:lpwstr>10.68.67.150</vt:lpwstr>
  </property>
  <property fmtid="{D5CDD505-2E9C-101B-9397-08002B2CF9AE}" pid="10" name="s5636:Creator type=author">
    <vt:lpwstr>m.wojtasik</vt:lpwstr>
  </property>
  <property fmtid="{D5CDD505-2E9C-101B-9397-08002B2CF9AE}" pid="11" name="s5636:Creator type=organization">
    <vt:lpwstr>MILNET-Z</vt:lpwstr>
  </property>
</Properties>
</file>