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zaproszenia</w:t>
      </w:r>
    </w:p>
    <w:p>
      <w:pPr>
        <w:pStyle w:val="Normal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pieczęć firm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ORMULARZ CENOWY SPRZEDAŻY PRODUKTÓW SPOŻYWCZ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LA JEDNOSTKI WOJSKOWEJ NR 2286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OKRESIE 02.01.-31.12.2025 r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425"/>
        <w:gridCol w:w="1224"/>
        <w:gridCol w:w="1224"/>
        <w:gridCol w:w="2020"/>
        <w:gridCol w:w="38"/>
        <w:gridCol w:w="1970"/>
        <w:gridCol w:w="1262"/>
        <w:gridCol w:w="1484"/>
        <w:gridCol w:w="1510"/>
      </w:tblGrid>
      <w:tr>
        <w:trPr>
          <w:trHeight w:val="471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  <w:t>PIECZYWO I WYROBY CUKIERNICZ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ot zamówieni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a jednostkowa netto</w:t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zł za j.m.]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[zł]</w:t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na jednostkowa netto x Ilość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awka         VAT [%]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VAT</w:t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artość netto x Stawka VAT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</w:t>
            </w:r>
          </w:p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Wartość netto + Wartość VAT)</w:t>
            </w:r>
          </w:p>
        </w:tc>
      </w:tr>
      <w:tr>
        <w:trPr>
          <w:trHeight w:val="434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e podstawowe.</w:t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p świeży tusz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strąg  file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soś  file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acz filet mrożo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sz atlantycki filet mrożo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napToGrid w:val="false"/>
              <w:ind w:left="28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szczuk filet mrożo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taj filet mrożo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zie solone matjasy filet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Łosoś wędzony file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ź marynowa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ź po kaszubsk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ńczyk w sosie własny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ela wędzona tusz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zamówienie podstawowe: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enie opcjonalne.</w:t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p świeży tusz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trąg  file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soś  file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acz filet mrożo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sz atlantycki filet mrożo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szczuk filet mrożo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snapToGrid w:val="false"/>
              <w:ind w:left="284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taj filet mrożo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zie solone matjasy filet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soś wędzony file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ź marynowany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ź po kaszubsk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ńczyk w sosie własnym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232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ela wędzona tusza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8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zamówienie opcjonalne: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15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EECE1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Zamówienie </w:t>
            </w:r>
            <w:r>
              <w:rPr>
                <w:rFonts w:cs="Arial" w:ascii="Arial" w:hAnsi="Arial"/>
                <w:b/>
                <w:sz w:val="18"/>
                <w:szCs w:val="18"/>
              </w:rPr>
              <w:t>podstawowe</w:t>
            </w: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 xml:space="preserve"> + Zamówienie opcjonalne:</w:t>
            </w:r>
          </w:p>
        </w:tc>
      </w:tr>
      <w:tr>
        <w:trPr>
          <w:trHeight w:val="434" w:hRule="atLeast"/>
        </w:trPr>
        <w:tc>
          <w:tcPr>
            <w:tcW w:w="89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 ZAMÓWIENIE PODSTAWOWE + ZAMÓWIENIE OPCJONALNE:</w:t>
            </w:r>
          </w:p>
        </w:tc>
        <w:tc>
          <w:tcPr>
            <w:tcW w:w="1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X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</w:t>
      </w:r>
      <w:r>
        <w:rPr/>
        <w:t>..</w:t>
      </w:r>
    </w:p>
    <w:p>
      <w:pPr>
        <w:pStyle w:val="Normal"/>
        <w:ind w:left="7080" w:firstLine="708"/>
        <w:jc w:val="center"/>
        <w:rPr/>
      </w:pPr>
      <w:r>
        <w:rPr/>
        <w:t xml:space="preserve">                                            </w:t>
      </w:r>
      <w:r>
        <w:rPr>
          <w:sz w:val="16"/>
          <w:szCs w:val="16"/>
        </w:rPr>
        <w:t>podpis i pieczęć firmy)</w:t>
      </w:r>
    </w:p>
    <w:sectPr>
      <w:footerReference w:type="default" r:id="rId2"/>
      <w:type w:val="nextPage"/>
      <w:pgSz w:orient="landscape" w:w="16838" w:h="11906"/>
      <w:pgMar w:left="851" w:right="85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10:45:00Z</dcterms:created>
  <dc:creator>m.wojtasik</dc:creator>
  <dc:description/>
  <cp:keywords/>
  <dc:language>en-US</dc:language>
  <cp:lastModifiedBy>Małczak Marcin</cp:lastModifiedBy>
  <cp:lastPrinted>2024-11-03T21:06:00Z</cp:lastPrinted>
  <dcterms:modified xsi:type="dcterms:W3CDTF">2024-11-05T09:26:00Z</dcterms:modified>
  <cp:revision>5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uoJJyxS30qidtqAoY+NLMqA3cWMNbIAa</vt:lpwstr>
  </property>
  <property fmtid="{D5CDD505-2E9C-101B-9397-08002B2CF9AE}" pid="8" name="docIndexRef">
    <vt:lpwstr>0ed82293-c86b-4ba3-8880-de9857be53ea</vt:lpwstr>
  </property>
  <property fmtid="{D5CDD505-2E9C-101B-9397-08002B2CF9AE}" pid="9" name="s5636:Creator type=IP">
    <vt:lpwstr>10.68.67.150</vt:lpwstr>
  </property>
  <property fmtid="{D5CDD505-2E9C-101B-9397-08002B2CF9AE}" pid="10" name="s5636:Creator type=author">
    <vt:lpwstr>m.wojtasik</vt:lpwstr>
  </property>
  <property fmtid="{D5CDD505-2E9C-101B-9397-08002B2CF9AE}" pid="11" name="s5636:Creator type=organization">
    <vt:lpwstr>MILNET-Z</vt:lpwstr>
  </property>
</Properties>
</file>