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zaprosz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pieczęć firm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ORMULARZ CENOWY SPRZEDAŻY PRODUKTÓW SPOŻYWCZ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JEDNOSTKI WOJSKOWEJ NR 228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02.01.-31.12.202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224"/>
        <w:gridCol w:w="1224"/>
        <w:gridCol w:w="2020"/>
        <w:gridCol w:w="38"/>
        <w:gridCol w:w="1970"/>
        <w:gridCol w:w="1262"/>
        <w:gridCol w:w="1484"/>
        <w:gridCol w:w="1510"/>
      </w:tblGrid>
      <w:tr>
        <w:trPr>
          <w:trHeight w:val="471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IECZYWO I WYROBY CUKIERNIC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 za j.m.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[zł]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na jednostkowa netto x Ilość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awka         VAT [%]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VAT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artość netto x Stawka VAT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artość netto + Wartość VAT)</w:t>
            </w:r>
          </w:p>
        </w:tc>
      </w:tr>
      <w:tr>
        <w:trPr>
          <w:trHeight w:val="434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e podstawowe.</w:t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ja konsumpcyjne klasy 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zamówienie podstawowe: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e opcjonalne.</w:t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ja konsumpcyjne klasy 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zamówienie opcjonalne: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Zamówie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owe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+ Zamówienie opcjonalne:</w:t>
            </w:r>
          </w:p>
        </w:tc>
      </w:tr>
      <w:tr>
        <w:trPr>
          <w:trHeight w:val="434" w:hRule="atLeast"/>
        </w:trPr>
        <w:tc>
          <w:tcPr>
            <w:tcW w:w="89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ZAMÓWIENIE PODSTAWOWE + ZAMÓWIENIE OPCJONALNE: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7080" w:firstLine="708"/>
        <w:jc w:val="center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podpis i pieczęć firmy)</w:t>
      </w:r>
    </w:p>
    <w:sectPr>
      <w:footerReference w:type="default" r:id="rId2"/>
      <w:type w:val="nextPage"/>
      <w:pgSz w:orient="landscape" w:w="16838" w:h="11906"/>
      <w:pgMar w:left="851" w:right="85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47:00Z</dcterms:created>
  <dc:creator>m.wojtasik</dc:creator>
  <dc:description/>
  <cp:keywords/>
  <dc:language>en-US</dc:language>
  <cp:lastModifiedBy>Małczak Marcin</cp:lastModifiedBy>
  <cp:lastPrinted>2023-10-27T11:32:00Z</cp:lastPrinted>
  <dcterms:modified xsi:type="dcterms:W3CDTF">2024-11-05T08:55:00Z</dcterms:modified>
  <cp:revision>4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oJJyxS30qidtqAoY+NLMqA3cWMNbIAa</vt:lpwstr>
  </property>
  <property fmtid="{D5CDD505-2E9C-101B-9397-08002B2CF9AE}" pid="8" name="docIndexRef">
    <vt:lpwstr>0ed82293-c86b-4ba3-8880-de9857be53ea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