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j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 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pl-PL"/>
        </w:rPr>
        <w:t>Tablica 1 – Wymagania organoleptyczne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4961"/>
        <w:gridCol w:w="15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przezroczyste, gęste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 pojedynczego jaja, 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63g ˂73g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puszczalne tolerancje wad jakości i masy jaj zgodnie z aktualnie obowiązującym prawem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.</w:t>
      </w:r>
    </w:p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276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Tomczak Małgorzata</cp:lastModifiedBy>
  <cp:lastPrinted>2010-04-14T12:48:00Z</cp:lastPrinted>
  <dcterms:modified xsi:type="dcterms:W3CDTF">2024-05-20T10:03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