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4 do Zaproszenia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978/PU/24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i/>
          <w:i/>
          <w:color w:val="5B9BD5"/>
          <w:lang w:val="pl-PL"/>
        </w:rPr>
      </w:pPr>
      <w:r>
        <w:rPr>
          <w:rFonts w:cs="Arial" w:ascii="Arial" w:hAnsi="Arial"/>
          <w:b/>
          <w:bCs/>
          <w:i/>
          <w:color w:val="5B9BD5"/>
          <w:sz w:val="22"/>
          <w:szCs w:val="22"/>
          <w:lang w:val="pl-PL"/>
        </w:rPr>
        <w:t>ZAKUP WYROBÓW WŁÓKIENNICZYCH TECHNIKI LOTNICZEJ</w:t>
      </w:r>
      <w:r>
        <w:rPr>
          <w:rFonts w:cs="Arial" w:ascii="Arial" w:hAnsi="Arial"/>
          <w:b/>
          <w:bCs/>
          <w:i/>
          <w:color w:val="5B9BD5"/>
          <w:sz w:val="22"/>
          <w:szCs w:val="22"/>
        </w:rPr>
        <w:br/>
      </w:r>
      <w:r>
        <w:rPr>
          <w:rFonts w:cs="Arial" w:ascii="Arial" w:hAnsi="Arial"/>
          <w:b/>
          <w:bCs/>
          <w:i/>
          <w:color w:val="5B9BD5"/>
          <w:sz w:val="22"/>
          <w:szCs w:val="22"/>
          <w:lang w:val="pl-PL"/>
        </w:rPr>
        <w:t>NR POSTĘPOWANIA - 978</w:t>
      </w:r>
      <w:r>
        <w:rPr>
          <w:rFonts w:cs="Arial" w:ascii="Arial" w:hAnsi="Arial"/>
          <w:b/>
          <w:bCs/>
          <w:i/>
          <w:color w:val="5B9BD5"/>
          <w:sz w:val="22"/>
          <w:szCs w:val="22"/>
        </w:rPr>
        <w:t>/PU/24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ę L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w postępowaniu o udzielenie zamówienia publicznego na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zapytaniu ofertowym składamy niniejszą ofertę, za podaną niżej cenę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4394"/>
      </w:tblGrid>
      <w:tr>
        <w:trPr>
          <w:trHeight w:val="115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C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C00000"/>
                <w:sz w:val="22"/>
                <w:szCs w:val="22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  <w:t>ZADANIE 1</w:t>
              <w:br/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T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(zł)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</w:rPr>
              <w:t>23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Style w:val="FontStyle52"/>
          <w:rFonts w:ascii="Arial" w:hAnsi="Arial" w:cs="Arial"/>
          <w:b/>
          <w:b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4394"/>
      </w:tblGrid>
      <w:tr>
        <w:trPr>
          <w:trHeight w:val="102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color w:val="5B9BD5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5B9BD5"/>
                <w:sz w:val="22"/>
                <w:szCs w:val="22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  <w:t>ZADANIE 2</w:t>
              <w:br/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T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(zł)</w:t>
            </w:r>
          </w:p>
        </w:tc>
      </w:tr>
      <w:tr>
        <w:trPr>
          <w:trHeight w:val="9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</w:rPr>
              <w:t>23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Style w:val="FontStyle52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.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2.Oświadczam/my, że zapoznałem/-liśmy się z zaproszeniem do złożenia oferty i uznaję/my się za związanych określonymi w nim postanowieniami i zasadami postępowa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Oświadczam/my, że zobowiązuję/my się do realizacji dostawy w terminie do 29-11-2024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a przedmiot zamówienia udzielamy gwarancji 24 miesięcy od daty odbioru towaru, tj. od daty podpisania protokołu odbior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5.Osobą odpowiedzialną za prawidłową realizację umowy jest ……………………………………. (podać imię i nazwisko, nr telefonu, faks / e-mail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6.Oświadczam/my, że uważam/y się za związanych niniejszą ofertą na okres wskazany </w:t>
        <w:br/>
        <w:t>w zaproszeniu tj. 30 dn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7.Oświadczam/y, iż przewidujemy*/nie przewidujemy* powierzenie podwykonawcom realizacji zamówie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8.Oświadczam/my: 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007211992"/>
      <w:bookmarkStart w:id="1" w:name="__Fieldmark__0_1007211992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że nie podlegam/-my wykluczeniu na podstawie art. 7.1 ustawy z 13 kwietnia 2022 </w:t>
        <w:br/>
        <w:t>o szczególnych rozwiązaniach w zakresie przeciwdziałania wspieraniu agresji na Ukrainę oraz służących ochronie bezpieczeństwa narodowego (Dz. U. 2022 poz. 835) *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007211992"/>
      <w:bookmarkStart w:id="3" w:name="__Fieldmark__1_1007211992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że podlegam/-my wykluczeniu na podstawie art. 7.1 ustawy z 13 kwietnia 2022 o szczególnych rozwiązaniach w zakresie przeciwdziałania wspieraniu agresji na Ukrainę oraz służących ochronie bezpieczeństwa narodowego (Dz. U. 2022 poz. 835) 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9.Wyrażam/y zgodę na otrzymanie należności przelewem w ciągu 30 dni od dnia przedłożenia Zamawiającemu prawidłowo wystawionej faktury  VAT na rachunek bankowy wskazany przez Wykonawcę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0.Oświadczam/my, że akceptuję/my projekt umowy i zobowiązuję/my się w przypadku wyboru naszej oferty do zawarcia umowy na warunkach w niej określonych, a także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1.Oświadczam/my, że wypełniłem/liśmy obowiązki informacyjne przewidziane w art. 13 lub art. 14 RODO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12.Wszelką korespondencję w sprawie niniejszego postępowania należy kierować na poniższy adres: …….…………………………………………… tel. ………………………………………. e-mail: 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Oferta wraz z załącznikami została złożona na ....... strona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  <w:br/>
        <w:t>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niepotrzebne skreślić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sectPr>
      <w:footerReference w:type="default" r:id="rId2"/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21:00Z</dcterms:created>
  <dc:creator>Kasia</dc:creator>
  <dc:description/>
  <cp:keywords/>
  <dc:language>en-US</dc:language>
  <cp:lastModifiedBy>Morawska-Jędrzejczak Aneta</cp:lastModifiedBy>
  <cp:lastPrinted>2023-05-09T13:51:00Z</cp:lastPrinted>
  <dcterms:modified xsi:type="dcterms:W3CDTF">2024-11-05T07:41:00Z</dcterms:modified>
  <cp:revision>2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b842b94-182e-4140-9fca-6b8300bab912</vt:lpwstr>
  </property>
</Properties>
</file>