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" w:leader="none"/>
          <w:tab w:val="left" w:pos="8080" w:leader="none"/>
          <w:tab w:val="right" w:pos="14002" w:leader="none"/>
        </w:tabs>
        <w:spacing w:lineRule="auto" w:line="360" w:before="0" w:after="0"/>
        <w:rPr/>
      </w:pPr>
      <w:r>
        <w:rPr>
          <w:rFonts w:cs="Calibri"/>
          <w:b/>
          <w:i/>
        </w:rPr>
        <w:tab/>
        <w:tab/>
      </w:r>
      <w:r>
        <w:rPr>
          <w:rFonts w:cs="Calibri"/>
          <w:b/>
        </w:rPr>
        <w:t>Załącznik nr 1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7700" w:leader="none"/>
          <w:tab w:val="left" w:pos="11340" w:leader="none"/>
          <w:tab w:val="right" w:pos="14002" w:leader="none"/>
        </w:tabs>
        <w:spacing w:lineRule="auto" w:line="360"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  <w:tab/>
        <w:tab/>
        <w:tab/>
        <w:t>Zapytania ofertowego DAG.261.33.2024</w:t>
        <w:br/>
      </w:r>
    </w:p>
    <w:p>
      <w:pPr>
        <w:pStyle w:val="Normal"/>
        <w:tabs>
          <w:tab w:val="clear" w:pos="708"/>
          <w:tab w:val="left" w:pos="5529" w:leader="none"/>
          <w:tab w:val="left" w:pos="7700" w:leader="none"/>
          <w:tab w:val="left" w:pos="11340" w:leader="none"/>
          <w:tab w:val="right" w:pos="14002" w:leader="none"/>
        </w:tabs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8"/>
          <w:tab w:val="left" w:pos="5529" w:leader="none"/>
          <w:tab w:val="left" w:pos="7700" w:leader="none"/>
          <w:tab w:val="left" w:pos="11340" w:leader="none"/>
          <w:tab w:val="right" w:pos="14002" w:leader="none"/>
        </w:tabs>
        <w:spacing w:lineRule="auto" w:line="360" w:before="0" w:after="0"/>
        <w:ind w:left="-426" w:hanging="0"/>
        <w:jc w:val="both"/>
        <w:rPr>
          <w:rFonts w:cs="Calibri"/>
          <w:i/>
          <w:i/>
        </w:rPr>
      </w:pPr>
      <w:r>
        <w:rPr>
          <w:rFonts w:cs="Calibri"/>
          <w:b/>
        </w:rPr>
        <w:t xml:space="preserve">Świadczenie usługi polegającej na wykonywaniu bieżącej konserwacji, przeglądów technicznych, napraw awaryjnych cyfrowej centrali telefonicznej typ: SLICAN MAC 6400 znajdującej się w obiekcie Klinicznego Centrum Ginekologii, Położnictwa i Neonatologii w Opolu – przez okres </w:t>
        <w:br/>
        <w:t>24 miesięcy.</w:t>
      </w:r>
    </w:p>
    <w:p>
      <w:pPr>
        <w:pStyle w:val="Normal"/>
        <w:tabs>
          <w:tab w:val="clear" w:pos="708"/>
          <w:tab w:val="left" w:pos="7700" w:leader="none"/>
          <w:tab w:val="left" w:pos="11340" w:leader="none"/>
          <w:tab w:val="right" w:pos="14002" w:leader="none"/>
        </w:tabs>
        <w:spacing w:lineRule="auto" w:line="360" w:before="0" w:after="0"/>
        <w:ind w:left="-426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0" w:leader="none"/>
          <w:tab w:val="right" w:pos="14002" w:leader="none"/>
        </w:tabs>
        <w:spacing w:lineRule="auto" w:line="360" w:before="0" w:after="0"/>
        <w:ind w:left="993" w:hanging="1419"/>
        <w:rPr>
          <w:rFonts w:cs="Calibri"/>
          <w:b/>
          <w:b/>
        </w:rPr>
      </w:pPr>
      <w:r>
        <w:rPr>
          <w:rFonts w:cs="Calibri"/>
          <w:b/>
        </w:rPr>
        <w:t>Opis przedmiotu zamówieni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ykonawca zobowiązuje się do świadczenia na rzecz Zamawiającego usługi polegającej na wykonywaniu bieżącej konserwacji, przeglądów technicznych, napraw awaryjnych centrali telefonicznej typ: SLICAN MAC 6400 znajdującej się w obiekcie Klinicznego Centrum Ginekologii, Położnictwa i Neonatologii przy ul. Reymonta 8 w Opol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360"/>
        <w:jc w:val="both"/>
        <w:rPr/>
      </w:pPr>
      <w:r>
        <w:rPr>
          <w:rFonts w:cs="Calibri"/>
        </w:rPr>
        <w:t xml:space="preserve">Przez konserwację rozumie się przeglądy i czynności służące utrzymaniu urządzeń </w:t>
        <w:br/>
        <w:t xml:space="preserve">i infrastruktury w dobrym stanie technicznym, zapewniającym stałą sprawność </w:t>
        <w:br/>
        <w:t>i funkcjonalność urządzeń i sie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360"/>
        <w:jc w:val="both"/>
        <w:rPr>
          <w:rFonts w:cs="Calibri"/>
        </w:rPr>
      </w:pPr>
      <w:r>
        <w:rPr>
          <w:rFonts w:cs="Calibri"/>
        </w:rPr>
        <w:t>Przez naprawy awaryjne rozumie się usuwanie uszkodzonych podzespołów elektronicznych, elektrycznych i mechanicznych urzą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360"/>
        <w:jc w:val="both"/>
        <w:rPr>
          <w:rFonts w:cs="Calibri"/>
        </w:rPr>
      </w:pPr>
      <w:r>
        <w:rPr>
          <w:rFonts w:cs="Calibri"/>
        </w:rPr>
        <w:t>Przez przeglądy techniczne rozumie się obserwację wizualną urządzeń teletechn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360"/>
        <w:jc w:val="both"/>
        <w:rPr>
          <w:rFonts w:cs="Calibri"/>
        </w:rPr>
      </w:pPr>
      <w:r>
        <w:rPr>
          <w:rFonts w:cs="Calibri"/>
        </w:rPr>
        <w:t>Zakres przedmiotowy usługi, o której mowa w ust. 1, obejmuje w szczególności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360" w:before="0" w:after="0"/>
        <w:ind w:left="1134" w:hanging="360"/>
        <w:jc w:val="both"/>
        <w:textAlignment w:val="baseline"/>
        <w:rPr/>
      </w:pPr>
      <w:r>
        <w:rPr>
          <w:rFonts w:cs="Calibri"/>
        </w:rPr>
        <w:t>administrowanie (nadzór, obsługa) cyfrową centralą telefoniczną Slican MAC6400 (Wykonawca posiada certyfikat autoryzowanego serwisu marki Slican)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>wykrywanie i usuwanie usterek programowych i sprzętowych oraz dokonywanie ewentualnej rozbudowy infrastruktury telekomunikacyjnej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>usuwanie usterek (awarii) sprzętowych i systemowych oraz sygnalizowanie konieczności wymiany podzespołów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 xml:space="preserve">kreowanie nowych numerów telefonicznych wewnętrznych (wg numeracji operatora) </w:t>
        <w:br/>
        <w:t>i dokonywanie zmian w numerach – zgodnie z potrzebami Zamawiającego - na każde wezwanie Zamawiającego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zmiana lokalizacji urządzeń końcowych i numeracji we wszystkich pomieszczeniach Klinicznego Centrum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uaktywnienie gniazd sieci telefonicznej lub zmiana ich lokalizacji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 xml:space="preserve">okresowe przeglądy centrali telefonicznej i infrastruktury telekomunikacyjnej (min. 2x </w:t>
        <w:br/>
        <w:t>w miesiącu) oraz na każde uzasadnione zgłoszenie awarii sieci lub sprzętu telekomunikacyjnego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>HOTLINE - telefoniczne wsparcie w dni robocze w godz. 7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do 17</w:t>
      </w:r>
      <w:r>
        <w:rPr>
          <w:rFonts w:cs="Calibri"/>
          <w:vertAlign w:val="superscript"/>
        </w:rPr>
        <w:t>00</w:t>
      </w:r>
      <w:r>
        <w:rPr>
          <w:rFonts w:cs="Calibri"/>
        </w:rPr>
        <w:t>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 xml:space="preserve">zdalną konfigurację i serwis centrali telefonicznej - do 8 godzin zegarowych w miesiącu,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  <w:b/>
        </w:rPr>
        <w:t>co najmniej 2 wizyty przeglądowe / konserwacyjne na terenie Zamawiającego w tygodniu (wizyta potwierdzona u Zamawiającego wpisem do Arkusza ewidencji stanowiącego załącznik nr 1 do Umowy)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sprawdzanie aparatów telefonicznych pod kątem sprawności technicznej – po każdym wezwaniu przez Zamawiającego. W przypadku możliwości naprawy: usunięcie usterki – na zasadach określonych niniejszą umową, a w przypadku braku możliwości naprawy: wydanie opinii technicznej w przedmiotowym zakresie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naprawa urządzeń końcowych (telefony przewodowe, bezprzewodowe, urządzenia VoIP), pracujących na całym obszarze Klinicznego Centrum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zarządzanie telefonami systemowymi oraz urządzeniami VoIP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koordynację i doradztwo w zakresie optymalizacji kosztów funkcjonowania systemu łączności i zakupu urządzeń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opiekę gwarancyjną i pogwarancyjną nad sprzętem telekomunikacyjnym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reprezentowanie Zamawiającego i koordynację procesu usunięcia awarii występujących po stronie operatorów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nadzór linii miejskich ISDN, GSM, VoIP pod kątem ich prawidłowego funkcjonowania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>zmianę nazw abonentów wew. przekierowania na inny numer w razie potrzeby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tworzenie grup dzwoniących wg zaleceń Zamawiającego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wykonywanie rozliczeń miesięcznych kosztów (bilingów) abonentów wew. posiadających możliwość realizowania połączeń wychodzących w formie elektronicznej i przekazanie ich osobie wskazanej przez Zamawiającego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niezwłoczne wykonywanie zestawień połączeń poszczególnych numerów w przypadku zaistnienia nagłej konieczności ustalenia danych numerów przychodzących lub wychodzących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>modyfikację i zarządzanie automatyczną Infolinią głosową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>aktualizację danych taryfowych i uprawnień – wg potrzeb Zamawiającego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 xml:space="preserve">bieżący serwis instalacji telefonicznej, naprawy oraz położenie nowych przewodów </w:t>
        <w:br/>
        <w:t>(w razie potrzeb)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przekrosowywanie istniejącej instalacji telefonicznej, dostosowane do zapotrzebowania Zamawiającego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>
          <w:rFonts w:cs="Calibri"/>
        </w:rPr>
      </w:pPr>
      <w:r>
        <w:rPr>
          <w:rFonts w:cs="Calibri"/>
        </w:rPr>
        <w:t>pomoc techniczną, wsparcie techniczne w kontakcie z podmiotami zewnętrznymi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4" w:hanging="360"/>
        <w:jc w:val="both"/>
        <w:rPr/>
      </w:pPr>
      <w:r>
        <w:rPr>
          <w:rFonts w:cs="Calibri"/>
        </w:rPr>
        <w:t>stworzenie lub uzupełnienie dokumentacji odnoszącej się do sieci telefonicznej Klinicznego Centrum.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onadto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ykonawca zobowiązuje się do wykonywania bieżących konserwacji i przeglądów centrali telefonicznej bez wezwania ze strony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Calibri"/>
        </w:rPr>
        <w:t xml:space="preserve">Wykonawca zobowiązuje się do usuwania na bieżąco usterek i innych nieprawidłowości </w:t>
        <w:br/>
        <w:t>w działaniu centrali telefonicznej od poniedziałku do piątku w godzinach 8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do 16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, </w:t>
        <w:br/>
        <w:t>a w przypadkach awarii po wcześniejszym zgłoszeniu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Calibri"/>
        </w:rPr>
        <w:t>Wykonawca zobowiązuje się do usuwania awarii w ramach zapłaty za usługę stanowiąca przedmiot niniejszej umowy, w przypadku gd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1155" w:hanging="729"/>
        <w:jc w:val="both"/>
        <w:rPr>
          <w:rFonts w:cs="Calibri"/>
        </w:rPr>
      </w:pPr>
      <w:r>
        <w:rPr>
          <w:rFonts w:cs="Calibri"/>
        </w:rPr>
        <w:t xml:space="preserve">usunięcie tych awarii nie jest objęte gwarancją lub konserwacją 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1155" w:hanging="729"/>
        <w:jc w:val="both"/>
        <w:rPr>
          <w:rFonts w:cs="Calibri"/>
        </w:rPr>
      </w:pPr>
      <w:r>
        <w:rPr>
          <w:rFonts w:cs="Calibri"/>
        </w:rPr>
        <w:t>nie jest konieczne usunięcie ich przez wyspecjalizowany serwis producenta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przypadku, gdy do usunięcia awarii konieczna będzie wymiana uszkodzonego elementu lub podzespołu, Wykonawca na żądanie Zamawiającego może dostarczyć element lub podzespół na wymianę, na podstawie odrębnego zlecenia udzielonego przez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 xml:space="preserve">Wykonawca zobowiązuje się do niezwłocznego pisemnego zgłaszania Zamawiającemu konieczności wykonania prac przekraczających zakres konserwacji, w tym również awarii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 xml:space="preserve">Wykonawca zobowiązuje się przystąpić niezwłocznie – nie później jednak niż w czasie określonym w ust. 9 i ust. 10 - do naprawy uszkodzeń centrali, a w przypadku uszkodzenia wymagającego naprawy u producenta lub zakupu nowego naprawa winna być wykonana </w:t>
        <w:br/>
        <w:t>w terminie możliwie najkrótszym uzgodnionym z Zamawiającym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Wykonawca zobowiązuje się do wykonywania prac, o których mowa w ust. 5, w terminach uzgodnionych z Zamawiającym – na podstawie odrębnego zamówie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konawca zobowiązany jest do przestrzegania zasad tajemnicy służbowej odnośnie prac będących przedmiotem umowy oraz informacji powziętych w trakcie realizacji umowy, które mogą mieć wpływ na stan bezpieczeństwa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konawca wspólnie z Zamawiającym ustalają czasookresy reakcji na zgłoszone awarie lub problemy techniczne, rozróżniając typy możliwych nieprawidłowości w działaniu sieci teletechnicznej Zamawiając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1070" w:hanging="786"/>
        <w:jc w:val="both"/>
        <w:rPr/>
      </w:pPr>
      <w:r>
        <w:rPr>
          <w:rFonts w:cs="Calibri"/>
          <w:b/>
        </w:rPr>
        <w:t xml:space="preserve">Awaria pilna </w:t>
      </w:r>
      <w:r>
        <w:rPr>
          <w:rFonts w:cs="Calibri"/>
        </w:rPr>
        <w:t xml:space="preserve">– czas reakcji wynosi 12h: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libri"/>
          <w:b/>
          <w:i/>
        </w:rPr>
        <w:t>Przez awarię „pilną” rozumie się usterkę powodującą brak możliwości wykonywania połączeń wychodzących lub odbierania połączeń przychodzących na głównych numerach telefonicznych Zamawiającego (portiernia, sekretariaty Dyrekcji, Naczelna Pielęgniarka, Główna Księgowa, Izba Przyjęć)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rFonts w:cs="Calibri"/>
          <w:b/>
        </w:rPr>
        <w:t>Awaria krytyczna</w:t>
      </w:r>
      <w:r>
        <w:rPr>
          <w:rFonts w:cs="Calibri"/>
        </w:rPr>
        <w:t xml:space="preserve"> – czas reakcji wynosi 1h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libri"/>
          <w:b/>
          <w:i/>
        </w:rPr>
        <w:t>Przez awarię „krytyczną” rozumie się: usterkę linii miejskiej (jeśli problem leży po stronie operatora telekomunikacyjnego - niezwłoczne zgłoszenie i koordynacja w celu jak najszybszego rozwiązania problemu), usterkę istotnych telefonów wewnętrznych Zamawiającego (Punkt Informacyjny, Izba Przyjęć, Sekretariat Dyrektora), problem zgłaszany przez centralę telefoniczną w postaci komunikatów systemow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0"/>
        <w:jc w:val="both"/>
        <w:rPr/>
      </w:pPr>
      <w:r>
        <w:rPr>
          <w:rFonts w:cs="Calibri"/>
          <w:b/>
        </w:rPr>
        <w:t xml:space="preserve">Awaria standardowa </w:t>
      </w:r>
      <w:r>
        <w:rPr>
          <w:rFonts w:cs="Calibri"/>
        </w:rPr>
        <w:t>– czas reakcji wynosi 24h: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rzez awarię „standardową” rozumie się pozostałe problemy techniczne m.in. awarię pozostałych telefonów wewnętr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Strony ustalają następujące czasookresy usunięcia problemów dla następujących typów awarii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hanging="796"/>
        <w:jc w:val="both"/>
        <w:rPr/>
      </w:pPr>
      <w:r>
        <w:rPr>
          <w:rFonts w:cs="Calibri"/>
          <w:b/>
        </w:rPr>
        <w:t xml:space="preserve">Krytycznych </w:t>
      </w:r>
      <w:r>
        <w:rPr>
          <w:rFonts w:cs="Calibri"/>
        </w:rPr>
        <w:t>w godzinach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Calibri"/>
        </w:rPr>
        <w:t>7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do 16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dnia roboczego – 6h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/>
      </w:pPr>
      <w:r>
        <w:rPr>
          <w:rFonts w:cs="Calibri"/>
        </w:rPr>
        <w:t>w pozostałych godzinach dni roboczych – 8 h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w dni wolne od pracy i Święta – 24 h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80" w:hanging="796"/>
        <w:jc w:val="both"/>
        <w:rPr/>
      </w:pPr>
      <w:r>
        <w:rPr>
          <w:rFonts w:cs="Calibri"/>
          <w:b/>
        </w:rPr>
        <w:t xml:space="preserve">Pilnych </w:t>
      </w:r>
      <w:r>
        <w:rPr>
          <w:rFonts w:cs="Calibri"/>
        </w:rPr>
        <w:t>w godzinach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425"/>
        <w:jc w:val="both"/>
        <w:rPr/>
      </w:pPr>
      <w:r>
        <w:rPr>
          <w:rFonts w:cs="Calibri"/>
        </w:rPr>
        <w:t>7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do 16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dnia roboczego – 24 h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425"/>
        <w:jc w:val="both"/>
        <w:rPr/>
      </w:pPr>
      <w:r>
        <w:rPr>
          <w:rFonts w:cs="Calibri"/>
        </w:rPr>
        <w:t>w pozostałych godzinach dni roboczych – 36 h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w dni wolne od pracy i Święta – 48 h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Calibri"/>
          <w:b/>
        </w:rPr>
        <w:t xml:space="preserve">Standardowych </w:t>
      </w:r>
      <w:r>
        <w:rPr>
          <w:rFonts w:cs="Calibri"/>
        </w:rPr>
        <w:t>w godzinach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425"/>
        <w:jc w:val="both"/>
        <w:rPr/>
      </w:pPr>
      <w:r>
        <w:rPr>
          <w:rFonts w:cs="Calibri"/>
        </w:rPr>
        <w:t>7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do 16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 dnia ro</w:t>
        <w:tab/>
        <w:t>boczego – 36h,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W pozostałych godzinach dni roboczych – 48h,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425"/>
        <w:jc w:val="both"/>
        <w:rPr/>
      </w:pPr>
      <w:r>
        <w:rPr>
          <w:rFonts w:cs="Calibri"/>
        </w:rPr>
        <w:t>W dni wolne od pracy i święta – 72h,</w:t>
      </w:r>
    </w:p>
    <w:p>
      <w:pPr>
        <w:pStyle w:val="Normal"/>
        <w:spacing w:lineRule="auto" w:line="360" w:before="0" w:after="0"/>
        <w:ind w:left="709" w:hanging="0"/>
        <w:jc w:val="both"/>
        <w:rPr>
          <w:rFonts w:cs="Calibri"/>
        </w:rPr>
      </w:pPr>
      <w:r>
        <w:rPr>
          <w:rFonts w:cs="Calibri"/>
        </w:rPr>
        <w:t xml:space="preserve">o ile problem nie leży po stronie operatora zewnętrzn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Zamawiający zobowiązuje się do zapewnienia dostępu serwisu do pomieszczeń, w których występują sygnalizowane awarie lub przebiega sieć teletechniczna, a w szczególności do pomieszczenia serwerowni, będącej miejscem instalacji centrali telefonicznej i przełącznicy głów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3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710"/>
        <w:jc w:val="both"/>
        <w:rPr>
          <w:rFonts w:cs="Calibri"/>
          <w:b/>
          <w:b/>
        </w:rPr>
      </w:pPr>
      <w:r>
        <w:rPr>
          <w:rFonts w:cs="Calibri"/>
          <w:b/>
        </w:rPr>
        <w:t>II.</w:t>
        <w:tab/>
        <w:t>Koszty realizacji/świadczenia usługi miesięczni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4" w:hanging="426"/>
        <w:rPr>
          <w:rFonts w:cs="Calibri"/>
        </w:rPr>
      </w:pPr>
      <w:r>
        <w:rPr>
          <w:rFonts w:cs="Calibri"/>
        </w:rPr>
        <w:tab/>
        <w:t>netto: ………………………………..…………………………………………………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4" w:hanging="426"/>
        <w:rPr>
          <w:rFonts w:cs="Calibri"/>
        </w:rPr>
      </w:pPr>
      <w:r>
        <w:rPr>
          <w:rFonts w:cs="Calibri"/>
        </w:rPr>
        <w:tab/>
        <w:t>brutto: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4" w:hanging="426"/>
        <w:rPr>
          <w:rFonts w:cs="Calibri"/>
        </w:rPr>
      </w:pPr>
      <w:r>
        <w:rPr>
          <w:rFonts w:cs="Calibri"/>
        </w:rPr>
        <w:tab/>
        <w:t>słownie złotych brutto:………………………………………….……………..………………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84" w:hanging="426"/>
        <w:rPr>
          <w:rFonts w:cs="Calibri"/>
          <w:bCs/>
        </w:rPr>
      </w:pPr>
      <w:r>
        <w:rPr>
          <w:rFonts w:cs="Calibri"/>
        </w:rPr>
        <w:tab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80" w:hanging="1506"/>
        <w:jc w:val="both"/>
        <w:rPr>
          <w:rFonts w:cs="Calibri"/>
          <w:b/>
          <w:b/>
        </w:rPr>
      </w:pPr>
      <w:r>
        <w:rPr>
          <w:rFonts w:cs="Calibri"/>
          <w:b/>
        </w:rPr>
        <w:t>Łączne koszty świadczenia wykonania usługi w okresie 24 miesięc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1080" w:hanging="150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720"/>
        <w:rPr>
          <w:rFonts w:cs="Calibri"/>
        </w:rPr>
      </w:pPr>
      <w:r>
        <w:rPr>
          <w:rFonts w:cs="Calibri"/>
        </w:rPr>
        <w:tab/>
        <w:t>netto: ………………………………..…………………………………………………...........</w:t>
      </w:r>
    </w:p>
    <w:p>
      <w:pPr>
        <w:pStyle w:val="Normal"/>
        <w:tabs>
          <w:tab w:val="clear" w:pos="708"/>
          <w:tab w:val="left" w:pos="426" w:leader="none"/>
        </w:tabs>
        <w:ind w:left="567" w:hanging="720"/>
        <w:rPr>
          <w:rFonts w:cs="Calibri"/>
        </w:rPr>
      </w:pPr>
      <w:r>
        <w:rPr>
          <w:rFonts w:cs="Calibri"/>
        </w:rPr>
        <w:tab/>
        <w:t>brutto: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567" w:hanging="720"/>
        <w:rPr>
          <w:rFonts w:cs="Calibri"/>
        </w:rPr>
      </w:pPr>
      <w:r>
        <w:rPr>
          <w:rFonts w:cs="Calibri"/>
        </w:rPr>
        <w:tab/>
        <w:t>słownie złotych brutto:………………………………………….……………..………………</w:t>
      </w:r>
    </w:p>
    <w:p>
      <w:pPr>
        <w:pStyle w:val="Normal"/>
        <w:tabs>
          <w:tab w:val="clear" w:pos="708"/>
          <w:tab w:val="left" w:pos="426" w:leader="none"/>
        </w:tabs>
        <w:ind w:left="567" w:hanging="720"/>
        <w:rPr>
          <w:rFonts w:cs="Calibri"/>
        </w:rPr>
      </w:pPr>
      <w:r>
        <w:rPr>
          <w:rFonts w:cs="Calibri"/>
        </w:rPr>
        <w:tab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>Powyższa wartość uwzględnia wszystkie koszty związane z prawidłową realizacją przedmiotu zamówienia oraz dojazdy do siedziby Zamawiającego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568"/>
        <w:jc w:val="both"/>
        <w:rPr/>
      </w:pPr>
      <w:r>
        <w:rPr>
          <w:rFonts w:eastAsia="Times New Roman" w:cs="Calibri"/>
          <w:lang w:eastAsia="pl-PL"/>
        </w:rPr>
        <w:t>Należności za usługi świadczone w ramach przedmiotu zamówienia regulowane będą miesięcznie (za dany miesiąc kalendarzowy) w formie przelewu na konto Wykonawcy</w:t>
        <w:br/>
        <w:t xml:space="preserve"> – </w:t>
      </w:r>
      <w:r>
        <w:rPr>
          <w:rFonts w:eastAsia="Times New Roman" w:cs="Calibri"/>
          <w:b/>
          <w:lang w:eastAsia="pl-PL"/>
        </w:rPr>
        <w:t>w terminie do 30 dni od daty dostarczenia faktury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200"/>
        <w:ind w:left="720" w:hanging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709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5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9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ZnakZnakZnak">
    <w:name w:val="Znak1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13:00Z</dcterms:created>
  <dc:creator>Zue</dc:creator>
  <dc:description/>
  <cp:keywords/>
  <dc:language>en-US</dc:language>
  <cp:lastModifiedBy>Krzysztof Rzadkowski</cp:lastModifiedBy>
  <cp:lastPrinted>2024-07-29T10:51:00Z</cp:lastPrinted>
  <dcterms:modified xsi:type="dcterms:W3CDTF">2024-11-04T13:12:00Z</dcterms:modified>
  <cp:revision>3</cp:revision>
  <dc:subject/>
  <dc:title/>
</cp:coreProperties>
</file>