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 w:val="28"/>
          <w:szCs w:val="28"/>
          <w:u w:val="none"/>
        </w:rPr>
      </w:pPr>
      <w:r>
        <w:rPr>
          <w:rFonts w:cs="Arial" w:ascii="Arial" w:hAnsi="Arial"/>
          <w:b/>
          <w:sz w:val="28"/>
          <w:szCs w:val="28"/>
          <w:u w:val="none"/>
        </w:rPr>
        <w:t>OPIS PRZEDMIOTU ZAMÓWIENIA</w:t>
      </w:r>
    </w:p>
    <w:p>
      <w:pPr>
        <w:pStyle w:val="Normal"/>
        <w:spacing w:lineRule="auto" w:line="256" w:before="0" w:after="160"/>
        <w:jc w:val="left"/>
        <w:rPr>
          <w:rFonts w:ascii="Arial" w:hAnsi="Arial" w:eastAsia="Calibri" w:cs="Arial"/>
          <w:i/>
          <w:i/>
          <w:sz w:val="18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wa przedmiotu zamówienia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a czyszczenia separatorów, osadników i innych urządzeń sozotechnicznych znajdujących się na terenach kompleksów wojskowych administrowanych przez 33 Wojskowy Oddział Gospodarczy wraz z odbiorem i unieszkodliwieniem odpadów powstałych w wyniku świadczenia usługi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zczegółowy opis przedmiotu zamówienia.</w:t>
      </w:r>
    </w:p>
    <w:p>
      <w:pPr>
        <w:pStyle w:val="Normal"/>
        <w:spacing w:lineRule="auto" w:line="256" w:before="0" w:after="160"/>
        <w:ind w:left="720" w:hanging="0"/>
        <w:contextualSpacing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obowiązków Wykonawcy należy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óżnienie urządzeń, zbiorników z zalegających odpadów typu mieszaniny wodno-olejowe, tłuszcze i mieszaniny olejów jadalnych z separacji, szlamy </w:t>
        <w:br/>
        <w:t xml:space="preserve">z kolektorów, osady ściekowe (w zależności specyfiki urządzenia)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wóz i unieszkodliwienie odpadów powstałych w trakcie opróżniania urządzeń stanowiących przedmiot zamówienia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trola drożności przepływu wraz z jego udrożnieniem w razie potrzeby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miana złoża w neutralizatorach, </w:t>
      </w:r>
    </w:p>
    <w:p>
      <w:pPr>
        <w:pStyle w:val="Normal"/>
        <w:spacing w:lineRule="auto" w:line="276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 napełnienie czystą wodą komór separacyjnych po ich opróżnieniu i oczyszczeniu,</w:t>
      </w:r>
    </w:p>
    <w:p>
      <w:pPr>
        <w:pStyle w:val="Normal"/>
        <w:spacing w:lineRule="auto" w:line="276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 uzupełnienie wpisów w książkach eksploatacji separatorów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porządkowanie terenu wokół oczyszczonego urządzenia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rawdzenie stanu neutralizatora ścieków kwaśnych, w przypadku konieczności wymienić sorbent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 oczyszczalni sanitarnej Bio Hybryda przy Placu Ćwiczeń Taktycznych „Twierdza” w przypadku konieczności zastosować preparat Biolatrin Bio7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separatorze substancji ropopochodnych oksydan raz na kwartał: usunięcie oddzielonych w urządzeniu zanieczyszczeń, kontrola stanu wkładów koalescencyjnych, raz na pół roku całkowite opróżnienie i oczyszczenie układu, kontrola stanu technicznego zbiornika i jego podzespołów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odstojniku komory przepompowni ścieków  (bud. nr 87 -  m. Kielce) w miesiącu kwiecień oraz sierpień wejście do zbiornika w celu oczyszczenia krat do pomp.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5507"/>
        <w:gridCol w:w="1705"/>
        <w:gridCol w:w="2285"/>
      </w:tblGrid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ŹRÓDŁO POWSTAWANIA ODPADU</w:t>
              <w:br/>
              <w:t>(URZĄDZENIE, OBIEKT)/ LOKALIZACJA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OBJĘTOŚĆ CZYNNA URZĄDZENIA                           [m³]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  <w:t>CZĘSTOTLIWOŚĆ CZYSZCZENIA   [ilość/rok]</w:t>
            </w:r>
          </w:p>
        </w:tc>
      </w:tr>
      <w:tr>
        <w:trPr>
          <w:trHeight w:val="351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Grupa Zabezpieczenia w Nowej Dębie</w:t>
            </w:r>
          </w:p>
        </w:tc>
      </w:tr>
      <w:tr>
        <w:trPr>
          <w:trHeight w:val="20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Nowa Dęba, ul. Anieli Krzywoń 1</w:t>
            </w:r>
          </w:p>
        </w:tc>
      </w:tr>
      <w:tr>
        <w:trPr>
          <w:trHeight w:val="48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eparator tłuszczu przy bud. nr 509 (kuchnia - stołówka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luty, maj, lipiec, listopad)</w:t>
            </w:r>
          </w:p>
        </w:tc>
      </w:tr>
      <w:tr>
        <w:trPr>
          <w:trHeight w:val="8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eparator tłuszczu przy bud. nr 575 (kuchnia – stołówka w poligonie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maj, lipiec, listopad)</w:t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Separator substancji ropopochodnych- oleopator KSP nr 20/3121 (kontenerowa stacja paliw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,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20"/>
                <w:lang w:eastAsia="en-US"/>
              </w:rPr>
              <w:t>(maj, listopad)</w:t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5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eutralizator ścieków kwaśnych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ipiec)</w:t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5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czyszczalnia sanitarna – Bio Hybryda przy Placu Ćwiczeń Taktycznych „TWIERDZA”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lipiec)</w:t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czyszczalnia deszczowa – Drainfix Twin przy Placu Ćwiczeń Taktycznych „TWIERDZA”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2,5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lipiec)</w:t>
            </w:r>
          </w:p>
        </w:tc>
      </w:tr>
      <w:tr>
        <w:trPr>
          <w:trHeight w:val="74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/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Separator substancji ropochodnych OKSYDAN-PB 10/100-5,0 zintegrowany z osadnikiem i by-passem wykonany w zbiorniku betonowym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5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maj, lipiec, listopad)</w:t>
            </w:r>
          </w:p>
        </w:tc>
      </w:tr>
      <w:tr>
        <w:trPr>
          <w:trHeight w:val="6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czyszczalnia ścieków SBR typu BioKem 30oraz przepompowania wody sanitarnej oksypomp ps 1,2-2x1,2-6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3,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ipiec)</w:t>
            </w:r>
          </w:p>
        </w:tc>
      </w:tr>
      <w:tr>
        <w:trPr>
          <w:trHeight w:val="74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Separator oleopator – BYPASS-C-FST-8/80/1600 (przy bud. Artylerii)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1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maj, listopad)</w:t>
            </w:r>
          </w:p>
        </w:tc>
      </w:tr>
      <w:tr>
        <w:trPr>
          <w:trHeight w:val="746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Separator koalescencyjny, zintegrowany z osadankiem UGOS SEKOT-B CE 3-0,6 (przy bud. 521 PSO)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2"/>
                <w:lang w:eastAsia="en-US"/>
              </w:rPr>
              <w:t>0,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maj, lipiec, listopad)</w:t>
            </w:r>
          </w:p>
        </w:tc>
      </w:tr>
      <w:tr>
        <w:trPr>
          <w:trHeight w:val="44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Grupa Zabezpieczenia w Sandomierzu</w:t>
            </w:r>
          </w:p>
        </w:tc>
      </w:tr>
      <w:tr>
        <w:trPr>
          <w:trHeight w:val="441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Sandomierz, ul. Mickiewicza 38</w:t>
            </w:r>
          </w:p>
        </w:tc>
      </w:tr>
      <w:tr>
        <w:trPr>
          <w:trHeight w:val="7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łapacz tłuszczu przy bud. nr 19 (kuchnia - stołówka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luty, maj, sierpień, listopad)</w:t>
            </w:r>
          </w:p>
        </w:tc>
      </w:tr>
      <w:tr>
        <w:trPr>
          <w:trHeight w:val="50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eparator substancji ropopochodnych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,15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maj, listopad)</w:t>
            </w:r>
          </w:p>
        </w:tc>
      </w:tr>
      <w:tr>
        <w:trPr>
          <w:trHeight w:val="427" w:hRule="atLeast"/>
        </w:trPr>
        <w:tc>
          <w:tcPr>
            <w:tcW w:w="103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Grupa Zabezpieczenia w Kielcach</w:t>
            </w:r>
          </w:p>
        </w:tc>
      </w:tr>
      <w:tr>
        <w:trPr>
          <w:trHeight w:val="421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Kielce, ul. Wojska Polskiego 300</w:t>
            </w:r>
          </w:p>
        </w:tc>
      </w:tr>
      <w:tr>
        <w:trPr>
          <w:trHeight w:val="68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dstojnik komory przepompowni ścieków bud. nr 8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,76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kwiecień, czerwiec, sierpień, listopad)</w:t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apacz tłuszczu przy bud. nr 8 (kuchnia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3,4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kwiecień, czerwiec, sierpień, listopad)</w:t>
            </w:r>
          </w:p>
        </w:tc>
      </w:tr>
      <w:tr>
        <w:trPr>
          <w:trHeight w:val="85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apacz tłuszczu przy bud. nr 8 (kuchnia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kwiecień, czerwiec, sierpień, listopad)</w:t>
            </w:r>
          </w:p>
        </w:tc>
      </w:tr>
      <w:tr>
        <w:trPr>
          <w:trHeight w:val="403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łapacz tłuszczu przy bud. nr 8 (kuchnia)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2,0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luty, kwiecień, czerwiec, sierpień, listopad)</w:t>
            </w:r>
          </w:p>
        </w:tc>
      </w:tr>
      <w:tr>
        <w:trPr>
          <w:trHeight w:val="689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jc w:val="left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Separator olejów (kontenerowa stacja paliw)wraz z czyszczeniem filtra o średnicy 40 cm i wysokości 0,50 cm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84" w:hanging="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4,50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2 </w:t>
              <w:br/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kwiecień, sierpień)</w:t>
            </w:r>
          </w:p>
        </w:tc>
      </w:tr>
    </w:tbl>
    <w:p>
      <w:pPr>
        <w:pStyle w:val="Normal"/>
        <w:autoSpaceDE w:val="false"/>
        <w:spacing w:lineRule="auto" w:line="256" w:before="0" w:after="160"/>
        <w:ind w:left="284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sługi będzie wytwórcą odpadów. </w:t>
      </w:r>
      <w:r>
        <w:rPr>
          <w:rFonts w:cs="Arial" w:ascii="Arial" w:hAnsi="Arial"/>
          <w:shd w:fill="FFFFFF" w:val="clear"/>
        </w:rPr>
        <w:t xml:space="preserve">Odbiór, transport i utylizacja odpadów niebezpiecznych i innych niż niebezpieczne powstających w trakcie świadczenia usługi będzie się odbywać zgodnie z obowiązującymi przepisami prawa </w:t>
        <w:br/>
        <w:t>w szczególności: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U</w:t>
      </w:r>
      <w:r>
        <w:rPr>
          <w:rFonts w:cs="Arial" w:ascii="Arial" w:hAnsi="Arial"/>
          <w:bCs/>
          <w:color w:val="000000"/>
        </w:rPr>
        <w:t xml:space="preserve">stawą z dnia </w:t>
      </w:r>
      <w:r>
        <w:rPr>
          <w:rFonts w:cs="Arial" w:ascii="Arial" w:hAnsi="Arial"/>
          <w:bCs/>
        </w:rPr>
        <w:t>27 kwietnia 2001 r.</w:t>
      </w:r>
      <w:r>
        <w:rPr>
          <w:rFonts w:cs="Arial" w:ascii="Arial" w:hAnsi="Arial"/>
          <w:bCs/>
          <w:color w:val="000000"/>
        </w:rPr>
        <w:t xml:space="preserve"> Prawo ochrony </w:t>
      </w:r>
      <w:r>
        <w:rPr>
          <w:rFonts w:cs="Arial" w:ascii="Arial" w:hAnsi="Arial"/>
          <w:bCs/>
        </w:rPr>
        <w:t xml:space="preserve">środowiska; 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Ustawą z dnia 14 grudnia 2012 r. o odpadach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ykonawca ponosi pełną odpowiedzialność za dalszy sposób postępowania </w:t>
        <w:br/>
        <w:t xml:space="preserve">z odpadami powstającymi w trakcie świadczenia usługi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e czynności nie mogą powodować zagrożenia dla ludzi, zwierząt i mienia oraz ochrony środowiska. Wykonawca ponosi odpowiedzialność oraz pełne koszty z tytułu wszelkich szkód powstałych w ramach świadczonych usług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ykonawcy, którzy będą wykonywać prace na terenach kompleksów objętych przedmiotem zamówienia winni przestrzegać przepisów bhp i ppoż. oraz być ubrani w firmową odzież roboczą, a także stosować się do obowiązujących standardów i zasad organizacyjno-porządkowych dla danego kompleksu uregulowanych przez właściwych dowódców jednostek wojskowych oraz stosować się do przepisów o ochronie informacji niejawnych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em potwierdzającym sposób postępowania z odpadem powstałym </w:t>
        <w:br/>
        <w:t>w trakcie świadczenia usługi będzie „Karty Przekazania Odpadu”. Na terenie realizacji przedmiotu umowy nie prowadzi się działalności przemysłowej. Odbierane odpady należy zatem klasyfikować według katalogu odpadów tj.: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 05 02* - Szlamy z odwadniania olejów w separatorach;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 05 08* – Mieszanina odpadów z piaskowników i z odwadniania olejów w separatorach;</w:t>
      </w:r>
    </w:p>
    <w:p>
      <w:pPr>
        <w:pStyle w:val="Normal"/>
        <w:numPr>
          <w:ilvl w:val="0"/>
          <w:numId w:val="6"/>
        </w:numPr>
        <w:spacing w:lineRule="auto" w:line="276" w:before="0" w:after="160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9 08 09 – Tłuszcze i mieszaniny olejów z separacji olej/woda zawierające wyłącznie oleje jadalne i tłuszcz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0"/>
        <w:contextualSpacing/>
        <w:jc w:val="both"/>
        <w:rPr/>
      </w:pPr>
      <w:r>
        <w:rPr>
          <w:rFonts w:eastAsia="Calibri" w:cs="Arial" w:ascii="Arial" w:hAnsi="Arial"/>
          <w:bCs/>
          <w:lang w:eastAsia="en-US"/>
        </w:rPr>
        <w:t>Wszelkie prace i czynności związane z czyszczeniem urządzeń, obiektów objętych przedmiotem zamówienia winny być wykonywane w godz. 7:30 -14:30 pod nadzorem pracowników</w:t>
      </w:r>
      <w:r>
        <w:rPr>
          <w:rFonts w:eastAsia="Calibri" w:cs="Arial" w:ascii="Arial" w:hAnsi="Arial"/>
          <w:bCs/>
          <w:color w:val="FF0000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Sekcji Obsługi Infrastruktury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Dowodem każdorazowego czyszczenia obiektu, urządzenia będzie spisany </w:t>
        <w:br/>
        <w:t>w 3 egzemplarzach protokół odbioru prac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odbioru wykonanej usługi będzie podstawą do wystawienia faktury VAT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sługi nastąpi w terminie nie dłuższym niż 7 dni roboczych od daty otrzymanego przez Wykonawcę zgłoszenia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Zamawiający zapewni swobodny dostęp do urządzeń.</w:t>
      </w:r>
    </w:p>
    <w:p>
      <w:pPr>
        <w:pStyle w:val="Normal"/>
        <w:numPr>
          <w:ilvl w:val="0"/>
          <w:numId w:val="3"/>
        </w:numPr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odę do celów technologicznych Wykonawca zabezpiecza we własnym zakresie oraz zastosuje narzędzia posiadające własne źródło zasilania w energię elektry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winien zapoznać się wykazem oraz parametrami technicznymi urządzeń, obiektów podlegających czyszczeniu. Możliwa jest również wizja w terenie w celu zapoznania się z przedmiotem zamówienia po wcześniejszym ustaleniu terminu z Zamawiającym. Wszelkie koszty związane z dokonaniem wizji lokalnej ponosi Wykonawca. </w:t>
      </w:r>
    </w:p>
    <w:p>
      <w:pPr>
        <w:pStyle w:val="Normal"/>
        <w:spacing w:lineRule="auto" w:line="276" w:before="0" w:after="160"/>
        <w:ind w:left="284" w:hanging="0"/>
        <w:contextualSpacing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sobą uprawnioną do kontaktu z Wykonawcą w sprawach merytorycznych jest:</w:t>
      </w:r>
    </w:p>
    <w:p>
      <w:pPr>
        <w:pStyle w:val="Normal"/>
        <w:numPr>
          <w:ilvl w:val="0"/>
          <w:numId w:val="2"/>
        </w:numPr>
        <w:spacing w:lineRule="auto" w:line="276" w:before="0" w:after="160"/>
        <w:ind w:left="284" w:hanging="0"/>
        <w:jc w:val="both"/>
        <w:rPr/>
      </w:pPr>
      <w:r>
        <w:rPr>
          <w:rFonts w:eastAsia="Calibri" w:cs="Arial" w:ascii="Arial" w:hAnsi="Arial"/>
          <w:bCs/>
          <w:lang w:eastAsia="en-US"/>
        </w:rPr>
        <w:t xml:space="preserve">Kierownik Sekcji Ochrony Środowiska </w:t>
      </w:r>
      <w:r>
        <w:rPr>
          <w:rFonts w:eastAsia="Calibri" w:cs="Arial" w:ascii="Arial" w:hAnsi="Arial"/>
          <w:lang w:eastAsia="en-US"/>
        </w:rPr>
        <w:t>tel. 261 16 24 16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2630" w:leader="none"/>
        </w:tabs>
        <w:spacing w:lineRule="auto" w:line="276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 przystąpieniem do realizacji przedmiotu umowy zobowiązany jest do podania wykazu osób realizujących przedmiot zamówienia (imię i nazwisko) i pojazdów (marka, typ, nr rejestracyjny) pod groźba niewpuszczenia na teren jednostek z winy Wykonawcy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360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eastAsia="Calibri" w:cs="Arial"/>
        <w:i/>
        <w:i/>
        <w:sz w:val="20"/>
        <w:szCs w:val="20"/>
        <w:lang w:eastAsia="en-US"/>
      </w:rPr>
    </w:pPr>
    <w:r>
      <w:rPr>
        <w:rFonts w:eastAsia="Calibri" w:cs="Arial" w:ascii="Arial" w:hAnsi="Arial"/>
        <w:i/>
        <w:sz w:val="20"/>
        <w:szCs w:val="20"/>
        <w:lang w:eastAsia="en-US"/>
      </w:rPr>
      <w:t xml:space="preserve">Załącznik nr 2 do Regulaminu udzielania zamówień publicznych do których z mocy ustawy z dnia </w:t>
      <w:br/>
      <w:t>11 września 2019r. Prawo zamówień publicznych nie znajdują zastosowania jej regulacje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20" w:after="0"/>
      <w:ind w:firstLine="72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05:00Z</dcterms:created>
  <dc:creator>TOMEK</dc:creator>
  <dc:description/>
  <cp:keywords/>
  <dc:language>en-US</dc:language>
  <cp:lastModifiedBy>Wrona Monika</cp:lastModifiedBy>
  <cp:lastPrinted>2024-10-21T10:15:00Z</cp:lastPrinted>
  <dcterms:modified xsi:type="dcterms:W3CDTF">2024-11-05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XdERQkDQ21hxC+np+WhHzOkB5Dp1+3+</vt:lpwstr>
  </property>
  <property fmtid="{D5CDD505-2E9C-101B-9397-08002B2CF9AE}" pid="8" name="docIndexRef">
    <vt:lpwstr>14ad85f1-a003-4bc9-b5fa-2a932bd5a5d2</vt:lpwstr>
  </property>
  <property fmtid="{D5CDD505-2E9C-101B-9397-08002B2CF9AE}" pid="9" name="s5636:Creator type=IP">
    <vt:lpwstr>10.130.229.140</vt:lpwstr>
  </property>
  <property fmtid="{D5CDD505-2E9C-101B-9397-08002B2CF9AE}" pid="10" name="s5636:Creator type=author">
    <vt:lpwstr>TOMEK</vt:lpwstr>
  </property>
  <property fmtid="{D5CDD505-2E9C-101B-9397-08002B2CF9AE}" pid="11" name="s5636:Creator type=organization">
    <vt:lpwstr>MILNET-Z</vt:lpwstr>
  </property>
</Properties>
</file>