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 O R M U L A R Z     O F E R T Y</w:t>
            </w:r>
          </w:p>
        </w:tc>
      </w:tr>
    </w:tbl>
    <w:p>
      <w:pPr>
        <w:pStyle w:val="Zwyky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91210</wp:posOffset>
                </wp:positionV>
                <wp:extent cx="1934845" cy="69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Zwykyteks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Zwykyteks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Zwykyteks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54.8pt;mso-wrap-distance-left:0pt;mso-wrap-distance-right:7.05pt;mso-wrap-distance-top:0pt;mso-wrap-distance-bottom:0pt;margin-top:62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Zwykyteks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Zwykyteks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Zwykyteks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18"/>
          <w:szCs w:val="22"/>
        </w:rPr>
        <w:t xml:space="preserve">            </w:t>
      </w:r>
      <w:r>
        <w:rPr>
          <w:rFonts w:cs="Calibri" w:ascii="Calibri" w:hAnsi="Calibri"/>
          <w:sz w:val="18"/>
          <w:szCs w:val="22"/>
        </w:rPr>
        <w:t xml:space="preserve">/ pieczęć  firmy /  </w:t>
      </w:r>
    </w:p>
    <w:p>
      <w:pPr>
        <w:pStyle w:val="Zwykytekst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:....................................................................................................................................................</w:t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.........................................................ul:.................................................................................</w:t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..............................................fax........................................e-mail: ………………………………………………..</w:t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...............................   Regon............................................................................</w:t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Miejsce zamieszkania……………………………………………………………………………………………………………………….</w:t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(dotyczy osoby fizycznej/osoby fizycznej prowadzącej działalność gospodarczą/ spółki cywilnej – dla każdego wspólnika)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Nawiązując do pisma -</w:t>
      </w:r>
      <w:r>
        <w:rPr>
          <w:rFonts w:cs="Calibri" w:ascii="Calibri" w:hAnsi="Calibri"/>
          <w:sz w:val="22"/>
          <w:szCs w:val="22"/>
        </w:rPr>
        <w:t xml:space="preserve"> Zapytania ofertowego, którego wartość nie przekracza 130 000 zł </w:t>
        <w:br/>
      </w:r>
      <w:r>
        <w:rPr>
          <w:rFonts w:cs="Calibri" w:ascii="Calibri" w:hAnsi="Calibri"/>
          <w:spacing w:val="-9"/>
          <w:sz w:val="22"/>
          <w:szCs w:val="22"/>
        </w:rPr>
        <w:t xml:space="preserve">zgłaszamy swoją ofertę </w:t>
      </w:r>
    </w:p>
    <w:p>
      <w:pPr>
        <w:pStyle w:val="Tekstpodstawowy2"/>
        <w:spacing w:lineRule="auto" w:line="240" w:before="120" w:after="0"/>
        <w:rPr>
          <w:rFonts w:ascii="Calibri" w:hAnsi="Calibri" w:cs="Calibri"/>
          <w:b/>
          <w:b/>
          <w:spacing w:val="-9"/>
          <w:sz w:val="22"/>
          <w:szCs w:val="22"/>
        </w:rPr>
      </w:pPr>
      <w:r>
        <w:rPr>
          <w:rFonts w:cs="Calibri" w:ascii="Calibri" w:hAnsi="Calibri"/>
          <w:b/>
          <w:spacing w:val="-9"/>
          <w:sz w:val="22"/>
          <w:szCs w:val="22"/>
        </w:rPr>
      </w:r>
    </w:p>
    <w:p>
      <w:pPr>
        <w:pStyle w:val="Tekstpodstawowy2"/>
        <w:spacing w:lineRule="auto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:</w:t>
      </w:r>
    </w:p>
    <w:p>
      <w:pPr>
        <w:pStyle w:val="Normal"/>
        <w:suppressAutoHyphens w:val="true"/>
        <w:autoSpaceDE w:val="false"/>
        <w:spacing w:lineRule="auto" w:line="360" w:before="119" w:after="1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usługa świadczona całodobowo przez 7 dni w tygodniu, polegająca na </w:t>
      </w:r>
      <w:r>
        <w:rPr>
          <w:rFonts w:cs="Calibri" w:ascii="Calibri" w:hAnsi="Calibri"/>
          <w:b/>
          <w:bCs/>
          <w:sz w:val="22"/>
          <w:szCs w:val="22"/>
        </w:rPr>
        <w:t xml:space="preserve">usuwaniu z dróg powiatu nowotarskiego na parking strzeżony pojazdów usuniętych na podstawie art. 130a ustawy z dnia 20 czerwca 1997 r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rawo o ruchu drogowym</w:t>
      </w:r>
      <w:r>
        <w:rPr>
          <w:rFonts w:cs="Calibri" w:ascii="Calibri" w:hAnsi="Calibri"/>
          <w:sz w:val="22"/>
          <w:szCs w:val="22"/>
        </w:rPr>
        <w:t xml:space="preserve"> (tekst jednolity: Dz. U. z 2024 r., poz. 1251). Miejsce realizacji usług - </w:t>
      </w:r>
      <w:r>
        <w:rPr>
          <w:rFonts w:cs="Calibri" w:ascii="Calibri" w:hAnsi="Calibri"/>
          <w:i/>
          <w:iCs/>
          <w:sz w:val="22"/>
          <w:szCs w:val="22"/>
        </w:rPr>
        <w:t>granice administracyjne Powiatu Nowotarskiego.</w:t>
      </w:r>
    </w:p>
    <w:p>
      <w:pPr>
        <w:pStyle w:val="Normal"/>
        <w:spacing w:before="119" w:after="1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przedmiotu zamówienia obejmuje: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suwanie z dróg powiatu nowotarskiego pojazdów, obejmujące: załadunek, transport na parking strzeżony oraz rozładunek, zgodnie z ww. ustawą oraz rozporządzeniem Ministra Spraw Wewnętrznych</w:t>
        <w:br/>
        <w:t xml:space="preserve"> i Administracji z dnia 22 czerwca 2011 roku w </w:t>
      </w:r>
      <w:r>
        <w:rPr>
          <w:rFonts w:cs="Calibri" w:ascii="Calibri" w:hAnsi="Calibri"/>
          <w:i/>
          <w:iCs/>
          <w:sz w:val="22"/>
          <w:szCs w:val="22"/>
        </w:rPr>
        <w:t>sprawie usuwania pojazdów, których używanie może zagrażać bezpieczeństwu lub porządkowi ruchu drogowego albo utrudniających prowadzenie akcji ratowniczej</w:t>
      </w:r>
      <w:r>
        <w:rPr>
          <w:rFonts w:cs="Calibri" w:ascii="Calibri" w:hAnsi="Calibri"/>
          <w:sz w:val="22"/>
          <w:szCs w:val="22"/>
        </w:rPr>
        <w:t xml:space="preserve"> (tekst jednolity: Dz. U. z 2018 r., poz.2285 ze zm.);</w:t>
      </w:r>
    </w:p>
    <w:p>
      <w:pPr>
        <w:pStyle w:val="Normal"/>
        <w:spacing w:lineRule="auto" w:line="360"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wykonywanych usług Wykonawca: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nosi odpowiedzialność za uszkodzenia związane z załadunkiem na miejscu zdarzenia, transportem na parking strzeżony oraz rozładunkiem na parkingu strzeżonym pojazdu, jak również za utratę przedmiotów znajdujących się w pojeździe oraz stanowiących jego wyposażenie;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obowiązany jest do realizacji każdego zlecenia usunięcia pojazdu z drogi na wniosek osób do tego uprawnionych zgodnie z art. 130a ust.4 ustawy </w:t>
      </w:r>
      <w:r>
        <w:rPr>
          <w:rFonts w:cs="Calibri" w:ascii="Calibri" w:hAnsi="Calibri"/>
          <w:i/>
          <w:iCs/>
          <w:sz w:val="22"/>
          <w:szCs w:val="22"/>
        </w:rPr>
        <w:t>Prawo o ruchu drogowym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obowiązany jest do 24-godzinnej dyspozycyjności, ciągłości świadczonych usług przez 7 dni w tygodniu.</w:t>
      </w:r>
    </w:p>
    <w:p>
      <w:pPr>
        <w:pStyle w:val="Normal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przedmiotu zamówienia:</w:t>
      </w:r>
    </w:p>
    <w:p>
      <w:pPr>
        <w:pStyle w:val="Normal"/>
        <w:spacing w:lineRule="auto" w:line="360"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wanie pojazdów z terenu Powiatu Nowotarskiego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y czas przybycia na miejsce zdarzenia – 60 min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ego zlecenia usunięcia pojazdu z drogi całodobowo przez 7 dni w tygodn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wanie pojazdu z drogi i przekazywanie go na parking strzeżony, wskazanym przez Zamawiającego, po otrzymaniu dyspozycji usunięcia pojazdu od uprawnionych podmiotów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sunięcia pojazdu w przypadku ustania przyczyny jego usunięcia na polecenie podmiotu, który wydał dyspozycję usunięcia pojazdu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orządkowanie miejsca, na którym znajdował się przeznaczony do usunięcia pojazd,  </w:t>
        <w:br/>
        <w:t xml:space="preserve">z wyjątkiem konieczności użycia specjalistycznego sprzętu znajdującego się w pojazdach do tego przystosowanych (np. Straży Pożarnej itp.), </w:t>
      </w:r>
      <w:r>
        <w:rPr>
          <w:rFonts w:cs="Calibri" w:ascii="Calibri" w:hAnsi="Calibri"/>
          <w:sz w:val="22"/>
          <w:szCs w:val="22"/>
          <w:u w:val="single"/>
        </w:rPr>
        <w:t>bez pobierania z tego tytułu dodatkowych opłat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o lub w dniu następnym po usunięciu lub odstąpieniu od usunięcia pojazdu przesłanie drogę mailową kopii (skanu) dyspozycji usunięcia pojazdu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iczanie opłaty za odstąpienie usunięcia pojazdu i bezpośrednio lub w dniu następnym  </w:t>
        <w:br/>
        <w:t>po odstąpieniu przesłanie drogę mailową kopii (skanu) Naliczenia opłat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e do Wydział Komunikacji i Transportu Starostwa Powiatowego w Nowym Targu  </w:t>
        <w:br/>
        <w:t xml:space="preserve">do 5 dnia każdego miesiąca, wykazu pojazdów usuniętych z terenu Powiatu Nowotarskiego  </w:t>
        <w:br/>
        <w:t>w miesiącu poprzednim oraz oryginału/ów Dyspozycji usunięcia pojazdu/ów oraz oryginału/ów Naliczenia opłaty za odstąpienie od usunięcia, jeżeli było wydan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zczegółowe informacje dotyczące przedmiotu zamówienia udziela Naczelnik Wydziału Komunikacji i Transportu – Jan Gabor w pokoju nr 2.30 przy ul. Bolesława Wstydliwego 14, tel. (0-18) 26-13-822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owana ilość świadczonych usług. </w:t>
      </w:r>
    </w:p>
    <w:tbl>
      <w:tblPr>
        <w:tblW w:w="8640" w:type="dxa"/>
        <w:jc w:val="left"/>
        <w:tblInd w:w="63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881"/>
        <w:gridCol w:w="6234"/>
        <w:gridCol w:w="1389"/>
        <w:gridCol w:w="136"/>
      </w:tblGrid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280" w:after="0"/>
              <w:ind w:left="709" w:hanging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280" w:after="142"/>
              <w:ind w:left="709" w:hanging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7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280" w:after="14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zaj pojazdu o dopuszczalnej masie całkowitej (DMC)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wana ilość operacji w okresie roku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709" w:hanging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wer lub motorower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cykl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o DMC do 3,5 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o DMC powyżej 3,5 t do 7,5 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o DMC powyżej 7,5 t do 16,0 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o DMC powyżej 16,0 t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jazd przewożące materiały niebezpieczne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lajnoga elektryczna lub urządzenie transportu osobistego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stąpienie od usuwania pojazdu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óz na parking kasacyjny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WAGA!!!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Szacunkowa ilość świadczonych usług ma zastosowanie tylko i wyłącznie kalkulacyjne. Rzeczywista ilość świadczonych usług w trakcie realizacji umowy wynikać będzie wyłącznie  </w:t>
        <w:br/>
        <w:t>z bieżących potrzeb Zamawiającego.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>
          <w:rFonts w:ascii="Calibri" w:hAnsi="Calibri" w:cs="Calibri"/>
          <w:sz w:val="22"/>
          <w:szCs w:val="22"/>
        </w:rPr>
      </w:pPr>
      <w:bookmarkStart w:id="0" w:name="_Hlk54697949"/>
      <w:bookmarkEnd w:id="0"/>
      <w:r>
        <w:rPr>
          <w:rFonts w:cs="Calibri" w:ascii="Calibri" w:hAnsi="Calibri"/>
          <w:sz w:val="22"/>
          <w:szCs w:val="22"/>
        </w:rPr>
        <w:t>Zamawiający oczekuje ustalenia jednej ceny za odstąpienie od usuwania pojazdu,</w:t>
        <w:br/>
        <w:t xml:space="preserve">a w przypadku, gdyby ta cena przekroczyła w jakimś rodzaju pojazdu cenę zaproponowaną  </w:t>
        <w:br/>
        <w:t>w ofercie to cena za odstąpienie w tym rodzaju wynosiła będzie cenę zaproponowana w ofercie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 1 stycznia 2025 r. do 31 grudzień 2025r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OWANA CEN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outlineLvl w:val="0"/>
        <w:rPr/>
      </w:pPr>
      <w:r>
        <w:rPr>
          <w:rFonts w:cs="Arial" w:ascii="Calibri" w:hAnsi="Calibri"/>
          <w:b/>
        </w:rPr>
        <w:t xml:space="preserve">Cena brutto za całość zamówienia </w:t>
      </w:r>
      <w:r>
        <w:rPr>
          <w:rFonts w:cs="Arial" w:ascii="Calibri" w:hAnsi="Calibri"/>
        </w:rPr>
        <w:t>wynosi  ….......................................  zł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rPr>
          <w:rFonts w:ascii="Calibri" w:hAnsi="Calibri" w:cs="Arial"/>
        </w:rPr>
      </w:pPr>
      <w:r>
        <w:rPr>
          <w:rFonts w:cs="Arial" w:ascii="Calibri" w:hAnsi="Calibri"/>
        </w:rPr>
        <w:t>/słownie/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ooter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343"/>
        <w:gridCol w:w="3138"/>
        <w:gridCol w:w="1190"/>
        <w:gridCol w:w="2187"/>
        <w:gridCol w:w="2043"/>
        <w:gridCol w:w="223"/>
      </w:tblGrid>
      <w:tr>
        <w:trPr>
          <w:trHeight w:val="37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28"/>
              </w:rPr>
              <w:t>Kalkulacja powyższej ceny brutto za całość zamówienia: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28"/>
              </w:rPr>
            </w:r>
          </w:p>
        </w:tc>
        <w:tc>
          <w:tcPr>
            <w:tcW w:w="8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eny oferty na wykonanie usług dla Powiatu Nowotarskiego w zakresie usuwania pojazdów na parking 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trzeżony dla pojazdów usuniętych na podstawie art. 130a ustawy Prawo u ruchu drogowym na </w:t>
            </w:r>
            <w:r>
              <w:rPr>
                <w:rFonts w:cs="Calibri" w:ascii="Calibri" w:hAnsi="Calibri"/>
                <w:sz w:val="16"/>
                <w:szCs w:val="16"/>
              </w:rPr>
              <w:t>2024 rok.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1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suwanie lub odstąpienie od usuwania pojazdów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ojazdu o dopuszczalnej masie całkowitej (DMC)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anowana ilość operacji w okresie roku</w:t>
            </w:r>
          </w:p>
        </w:tc>
        <w:tc>
          <w:tcPr>
            <w:tcW w:w="2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na brutto za 1 usunięcie       lub odstąpienie od usunięcia pojazdu</w:t>
            </w:r>
          </w:p>
        </w:tc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artość brutto usługi                    (iloczyn kolumny 3 i 4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wer lub motorower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tocykl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azd o DMC do 3,5 T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azd o DMC powyżej 3,5 t do 7,5 t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azd o DMC powyżej 7,5 t do 16,0 t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azd o DMC powyżej 16,0 t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jazd przewożące materiały niebezpieczne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lajnoga elektryczna lub urządzenie transportu osobistego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dstąpienie od usuwania pojazsdu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wóz pojazdu na parking kasacyjny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ZEM                                                                     wartość brutto zamówieni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1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7" w:leader="none"/>
              </w:tabs>
              <w:suppressAutoHyphens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eastAsia="ar-SA"/>
              </w:rPr>
              <w:t xml:space="preserve">Oświadczamy, że </w:t>
            </w:r>
            <w:r>
              <w:rPr>
                <w:rFonts w:cs="Calibri" w:ascii="Calibri" w:hAnsi="Calibri"/>
                <w:b/>
              </w:rPr>
              <w:t xml:space="preserve">czas </w:t>
            </w:r>
            <w:r>
              <w:rPr>
                <w:rFonts w:eastAsia="Calibri" w:cs="Calibri" w:ascii="Calibri" w:hAnsi="Calibri"/>
                <w:b/>
              </w:rPr>
              <w:t xml:space="preserve">reakcji </w:t>
            </w:r>
          </w:p>
          <w:p>
            <w:pPr>
              <w:pStyle w:val="Normal"/>
              <w:tabs>
                <w:tab w:val="clear" w:pos="708"/>
                <w:tab w:val="left" w:pos="897" w:leader="none"/>
              </w:tabs>
              <w:suppressAutoHyphens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7" w:leader="none"/>
              </w:tabs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</w:rPr>
              <w:t>–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Calibri" w:cs="Calibri" w:ascii="Calibri" w:hAnsi="Calibri"/>
              </w:rPr>
              <w:t>maksymalny czas przybycia na miejsce zdarzenia</w:t>
            </w:r>
            <w:r>
              <w:rPr>
                <w:rFonts w:cs="Calibri" w:ascii="Calibri" w:hAnsi="Calibri"/>
              </w:rPr>
              <w:t xml:space="preserve"> wynosić będzie:</w:t>
            </w:r>
          </w:p>
          <w:p>
            <w:pPr>
              <w:pStyle w:val="Normal"/>
              <w:tabs>
                <w:tab w:val="clear" w:pos="708"/>
                <w:tab w:val="left" w:pos="897" w:leader="none"/>
              </w:tabs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cs="Calibri" w:ascii="Calibri" w:hAnsi="Calibri"/>
                <w:lang w:eastAsia="ar-SA"/>
              </w:rPr>
              <w:t>minut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Zwyky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:</w:t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do przygotowania oferty;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  <w:lang w:eastAsia="zh-CN"/>
        </w:rPr>
        <w:t>dysponujemy niezbędnym sprzętem potrzebnym do należytej realizacji przedmiotu usług;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>potwierdzamy, że jesteśmy ubezpieczeni od odpowiedzialności cywilnej w zakresie prowadzonej działalności gospodarczej związanej z przedmiotem zamówienia na kwotę nie mniejszą niż 100 000,00 zł w zakresie usług usuwania pojazdów na jedno zdarzenie;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treścią zapytania ofertowego oraz wszystkimi jego załącznikami i przyjmujemy je bez zastrzeżeń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  <w:t>Oświadczam, że nie zachodzą w stosunku do mnie przesłanki wykluczenia z postępowania na podstawie art.  7 ust. 1 ustawy z dnia 13 kwietnia 2022 r.</w:t>
      </w:r>
      <w:r>
        <w:rPr>
          <w:rFonts w:eastAsia="Calibri" w:cs="Arial" w:ascii="Calibri" w:hAnsi="Calibri"/>
          <w:i/>
          <w:iCs/>
          <w:sz w:val="20"/>
          <w:szCs w:val="20"/>
        </w:rPr>
        <w:t xml:space="preserve"> o szczególnych rozwiązaniach w </w:t>
      </w:r>
      <w:bookmarkStart w:id="1" w:name="_GoBack"/>
      <w:bookmarkEnd w:id="1"/>
      <w:r>
        <w:rPr>
          <w:rFonts w:eastAsia="Calibri" w:cs="Arial" w:ascii="Calibri" w:hAnsi="Calibri"/>
          <w:i/>
          <w:iCs/>
          <w:sz w:val="20"/>
          <w:szCs w:val="20"/>
        </w:rPr>
        <w:t xml:space="preserve">zakresie przeciwdziałania wspieraniu agresji na Ukrainę oraz służących ochronie bezpieczeństwa narodowego </w:t>
      </w:r>
      <w:r>
        <w:rPr>
          <w:rFonts w:eastAsia="Calibri" w:cs="Arial" w:ascii="Calibri" w:hAnsi="Calibri"/>
          <w:iCs/>
          <w:sz w:val="20"/>
          <w:szCs w:val="20"/>
        </w:rPr>
        <w:t>(Dz. U. poz. 835)</w:t>
      </w:r>
      <w:r>
        <w:rPr>
          <w:rStyle w:val="FootnoteAnchor"/>
          <w:rFonts w:eastAsia="Calibri" w:cs="Arial" w:ascii="Calibri" w:hAnsi="Calibri"/>
          <w:i/>
          <w:iCs/>
          <w:sz w:val="20"/>
          <w:szCs w:val="20"/>
          <w:vertAlign w:val="superscript"/>
        </w:rPr>
        <w:footnoteReference w:id="2"/>
      </w:r>
    </w:p>
    <w:p>
      <w:pPr>
        <w:pStyle w:val="Zwykyteks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data: ................................</w:t>
        <w:tab/>
        <w:tab/>
        <w:t xml:space="preserve">                                                       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110" w:after="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                         / podpis /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left="346" w:hanging="0"/>
    </w:pPr>
    <w:rPr>
      <w:rFonts w:ascii="Arial" w:hAnsi="Arial" w:cs="Arial"/>
      <w:spacing w:val="-11"/>
    </w:rPr>
  </w:style>
  <w:style w:type="paragraph" w:styleId="Tekstblokowy">
    <w:name w:val="Tekst blokowy"/>
    <w:basedOn w:val="Normal"/>
    <w:qFormat/>
    <w:pPr>
      <w:shd w:fill="FFFFFF" w:val="clear"/>
      <w:spacing w:lineRule="exact" w:line="274" w:before="115" w:after="0"/>
      <w:ind w:left="360" w:right="5" w:hanging="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left="709" w:hanging="709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05:00Z</dcterms:created>
  <dc:creator>Iwona</dc:creator>
  <dc:description/>
  <cp:keywords/>
  <dc:language>en-US</dc:language>
  <cp:lastModifiedBy>Iwona Waksmundzka</cp:lastModifiedBy>
  <cp:lastPrinted>2018-12-12T11:06:00Z</cp:lastPrinted>
  <dcterms:modified xsi:type="dcterms:W3CDTF">2024-11-04T10:06:00Z</dcterms:modified>
  <cp:revision>139</cp:revision>
  <dc:subject/>
  <dc:title>F O R M U L A R Z     O F E R T Y</dc:title>
</cp:coreProperties>
</file>