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04.11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kupu:  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Kalendarze książkowe VIVELLA  na rok  2025 z tłoczonym logo AQUANET </w:t>
      </w:r>
    </w:p>
    <w:p>
      <w:pPr>
        <w:pStyle w:val="Normal"/>
        <w:spacing w:lineRule="auto" w:line="276" w:before="0" w:after="120"/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lendarz książkowy  </w:t>
      </w:r>
      <w:r>
        <w:rPr>
          <w:rFonts w:cs="Calibri" w:ascii="Calibri" w:hAnsi="Calibri"/>
          <w:sz w:val="22"/>
          <w:szCs w:val="22"/>
        </w:rPr>
        <w:t>VIVELLA </w:t>
      </w:r>
      <w:r>
        <w:rPr>
          <w:rFonts w:cs="Calibri" w:ascii="Calibri" w:hAnsi="Calibri"/>
          <w:color w:val="000000"/>
          <w:sz w:val="22"/>
          <w:szCs w:val="22"/>
        </w:rPr>
        <w:t xml:space="preserve">  A4, układ tygodniowy , format 210 x 265 mm, 144 strony + 8 stron map, papier chamois 80g/m2  -185 sztuk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lendarz książkowy  </w:t>
      </w:r>
      <w:r>
        <w:rPr>
          <w:rFonts w:cs="Calibri" w:ascii="Calibri" w:hAnsi="Calibri"/>
          <w:sz w:val="22"/>
          <w:szCs w:val="22"/>
        </w:rPr>
        <w:t>VIVELLA </w:t>
      </w:r>
      <w:r>
        <w:rPr>
          <w:rFonts w:cs="Calibri" w:ascii="Calibri" w:hAnsi="Calibri"/>
          <w:color w:val="000000"/>
          <w:sz w:val="22"/>
          <w:szCs w:val="22"/>
        </w:rPr>
        <w:t xml:space="preserve">  A4, układ dzienny , format 205x290 mm, 360 stron + 8 stron map, papier chamois 80g/m2 -128 sztuk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lendarz książkowy </w:t>
      </w:r>
      <w:r>
        <w:rPr>
          <w:rFonts w:cs="Calibri" w:ascii="Calibri" w:hAnsi="Calibri"/>
          <w:sz w:val="22"/>
          <w:szCs w:val="22"/>
        </w:rPr>
        <w:t>VIVELLA </w:t>
      </w:r>
      <w:r>
        <w:rPr>
          <w:rFonts w:cs="Calibri" w:ascii="Calibri" w:hAnsi="Calibri"/>
          <w:color w:val="000000"/>
          <w:sz w:val="22"/>
          <w:szCs w:val="22"/>
        </w:rPr>
        <w:t xml:space="preserve">  A5, układ tygodniowy , format 142 x 203 mm, 128 stron, chamois 70g/m2    -144 sztuki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lendarz książkowy </w:t>
      </w:r>
      <w:r>
        <w:rPr>
          <w:rFonts w:cs="Calibri" w:ascii="Calibri" w:hAnsi="Calibri"/>
          <w:sz w:val="22"/>
          <w:szCs w:val="22"/>
        </w:rPr>
        <w:t>VIVELLA </w:t>
      </w:r>
      <w:r>
        <w:rPr>
          <w:rFonts w:cs="Calibri" w:ascii="Calibri" w:hAnsi="Calibri"/>
          <w:color w:val="000000"/>
          <w:sz w:val="22"/>
          <w:szCs w:val="22"/>
        </w:rPr>
        <w:t xml:space="preserve"> A5, układ dzienny, format 142 x 203 mm, 360 stron, chamois 70g/m2   -151 sztuk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lendarz kieszonkowy </w:t>
      </w:r>
      <w:r>
        <w:rPr>
          <w:rFonts w:cs="Calibri" w:ascii="Calibri" w:hAnsi="Calibri"/>
          <w:sz w:val="22"/>
          <w:szCs w:val="22"/>
        </w:rPr>
        <w:t>VIVELLA </w:t>
      </w:r>
      <w:r>
        <w:rPr>
          <w:rFonts w:cs="Calibri" w:ascii="Calibri" w:hAnsi="Calibri"/>
          <w:color w:val="000000"/>
          <w:sz w:val="22"/>
          <w:szCs w:val="22"/>
        </w:rPr>
        <w:t xml:space="preserve"> -, format 87 x 150 mm , 128 stron, chamois 70g/m2  -52 sztuki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IELKOŚĆ LOGO DOSTOSOWANA DO FORMATU KALENDARZA 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kład: dzień na stronie, sobota i niedziela na jednej stronie (dla kalendarzy dziennych) lub tydzień na dwóch stronach (dla kalendarzy tygodniowych), przed każdym miesiącem terminarz miesięczny, kalendarium 5-języczne (PL, EN,D,RUS,FR), imieniny i święta, wschody i zachody słońca, na dole kalendarium plan całego roku (nie dotyczy formatu A6)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ść informacyjna (wersja 360 stron): plan roczny 2024, 2025, 2026, strona na notatki, fazy księżyca, dane osobiste, Plan urlopowy, jednostki miar, święta w UE, Informacje dla kierowców, tel. numery kierunkowe, kalendarz stuletni, strefy czasowe, plan miesięczny rok 2026, skorowidz od A do Z, mapy na wyklejkach (Polski i Europy), dodatkowo 8 stron z mapami głównych miast w Polsce, perforacja narożników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ść informacyjna (wersja 144 strony): plan roczny 2024, 2025, 2026, strona na notatki, fazy księżyca, dane osobiste, Plan urlopowy, jednostki miar, święta w UE, Informacje dla kierowców, tel. numery kierunkowe, kalendarz stuletni, strefy czasowe, plan miesięczny na rok 2025, 2026, skorowidz od A do Z, mapy na wyklejkach (Polski i Europy), dodatkowo 8 stron z mapami głównych miast w Polsce, perforacja narożników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ść informacyjna (wersja 128 stron): plan roczny 2024, 2025, plan urlopowy, plan miesięczny na rok 2025, 2026, skorowidz teleadresowy, perforacja narożników (nie dotyczy formatu A6)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ruk: szaro - bordowy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asiemka: satynowa 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rawa: okładka obszyta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rożniki: proste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teriał pokryciowy: termoprzebarwialny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lok kalendarza: szyty oraz dodatkowo wzmocniony krepą, 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Kolory: Granat 4716, jasnozielony E478, niebieski F417, czerwony 4872. Jasnoniebieski F003, filoetowy 4864, zółty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757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2"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możliwość składania ofert częściowych,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 matrycy do tłoczenia logo wliczony w cenę kalendarzy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zamówienia 05.12.2024 r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7.11.2024 godz.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quanet.pl/dla-biznesu/aktualne-przetargi/" TargetMode="External"/><Relationship Id="rId4" Type="http://schemas.openxmlformats.org/officeDocument/2006/relationships/hyperlink" Target="mailto:agnieszka.pinkowska@aquane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1-04T11:06:00Z</dcterms:modified>
  <cp:revision>56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