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GK-I.271.1.130.2024                                                                                                                                                                                         Załącznik nr  2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sz w:val="32"/>
          <w:szCs w:val="32"/>
        </w:rPr>
        <w:t>FORMULARZ   OFERTOWY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rFonts w:cs="Arial" w:ascii="Arial" w:hAnsi="Arial"/>
        </w:rPr>
        <w:t>Na wykonanie zadania pn. „Utrzymanie lasów komunalnych  Miasta Bydgoszczy oraz lasów stanowiących własność Skarbu Państwa pozostających w zarządzie starosty w 2025 roku.”</w:t>
      </w:r>
    </w:p>
    <w:p>
      <w:pPr>
        <w:pStyle w:val="Normal"/>
        <w:ind w:left="97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a  z zakresu hodowli las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555"/>
        <w:gridCol w:w="1191"/>
        <w:gridCol w:w="2573"/>
        <w:gridCol w:w="2067"/>
        <w:gridCol w:w="1927"/>
        <w:gridCol w:w="229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jednostek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/zł/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                 /zł/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/zł/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zł/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zebież wczesna T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h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zebież późna T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h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cia sanitarno – selekcyjne C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h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wczesne C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h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szczenie późne  C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h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owienie luk ODN-LU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szt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nięcie pojedynczego drzew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szt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nięcie suchych konarów lub podkrzesanie pojedynczego drzew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szt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Zadania  z zakresu ochrony i utrzymania  lasu.</w:t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594"/>
        <w:gridCol w:w="1568"/>
        <w:gridCol w:w="1885"/>
        <w:gridCol w:w="2142"/>
        <w:gridCol w:w="2005"/>
        <w:gridCol w:w="240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jednostek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/ zł/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/zł/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/ zł/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/zł/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łożenie i zwiezienie pułapek na przypłaszczka granatka w  wyznaczonych oddziałach leś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1 szt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szt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nięcie posuszu zgodnie  z potrzeb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1 ha powierzchn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4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ór lasu pod względem p.poż.  (ryczałt miesięczny)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iesięcy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ządkowanie terenów objętych zamówieniem 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powierzchn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eastAsia="Arial" w:cs="Arial" w:ascii="Arial" w:hAnsi="Arial"/>
                <w:sz w:val="28"/>
                <w:szCs w:val="28"/>
                <w:vertAlign w:val="superscript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 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7 053 9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 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:   I. zadania z zakresu hodowli  lasu  + II. zadania  z zakresu ochrony i  utrzymania lasu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ma prawo dokonywać modyfikacji wcześniej ustalonego zakresu, i ilości zleconych prac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Jednocześnie oświadczam ż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nie podlegam wykluczeniu z postepowania o udzielenie zamówienia publicznego na podstawie art. 7 ust. 1 ustawy z dnia  13 kwietnia 2022 r. - o szczególnych rozwiązaniach w zakresie przeciwdziałania wspieraniu agresji na Ukrainę oraz służących ochronie bezpieczeństwa narodowego (Dz.U. z 2022 r. poz. 835)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trudniam 1 osobę z wykształceniem technik leśnik – posiadającą specjalistyczne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ygotowanie   zawodowe z zakresu leśnictwa (znajomość zagadnień z zakresu   hodowli  i ochrony lasu  </w:t>
      </w:r>
      <w:r>
        <w:rPr>
          <w:rFonts w:cs="Arial" w:ascii="Arial" w:hAnsi="Arial"/>
          <w:b/>
          <w:sz w:val="22"/>
          <w:szCs w:val="22"/>
        </w:rPr>
        <w:t>biegł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sługiwanie się uproszczonym planem urządzenia lasu oraz mapami leśnymi) </w:t>
      </w:r>
      <w:r>
        <w:rPr>
          <w:rFonts w:cs="Arial" w:ascii="Arial" w:hAnsi="Arial"/>
          <w:sz w:val="22"/>
          <w:szCs w:val="22"/>
        </w:rPr>
        <w:t>potwierdzenie kwalifikacji – odpowiednie świadectwa lub  zaświadczeni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trudniam 2 osoby z uprawnieniami pilarza - potwierdzenie kwalifikacji – odpowiednie świadectwa lub zaświadczenia,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ysponuję miejscem do przechowania pozyskanego drewn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siadam doświadczenie w wykonywaniu prac o podobnym charakterze w okresie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statnich 3 lat potwierdzone  zaświadczeniem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  aktualny wypis z rejestru  działalności gospodarczej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i podpis osoby uprawnionej do złożenia ofert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50:00Z</dcterms:created>
  <dc:creator>K14</dc:creator>
  <dc:description/>
  <cp:keywords/>
  <dc:language>en-US</dc:language>
  <cp:lastModifiedBy>Magdalena Trzebuchowska</cp:lastModifiedBy>
  <cp:lastPrinted>2022-11-15T11:21:00Z</cp:lastPrinted>
  <dcterms:modified xsi:type="dcterms:W3CDTF">2024-11-04T10:57:00Z</dcterms:modified>
  <cp:revision>167</cp:revision>
  <dc:subject/>
  <dc:title/>
</cp:coreProperties>
</file>