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łącznik nr  2 do Umowy nr In-I.272…...2024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OTOKÓŁ DOSTAWY TOWARU (wzór)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dniu …………….. Wykonawca ……………………….. dostarczył do siedziby Urzędu Miasta Poznania TOWAR (opis TOWARU wraz z numerami fabrycznymi zawiera załącznik do niniejszego protokołu) na podstawie Umowy nr In-I.272…...2024 z dnia …………….., zwanej dalej „Umową”.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Pkt 1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2"/>
          <w:szCs w:val="22"/>
        </w:rPr>
        <w:t>Ilość dostarczonego TOWARU oraz jego numery fabryczne sprawdziła Komisja w składzie: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Ze strony Zamawiającego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Ze strony Wykonawcy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………………………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………………………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Pkt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67" w:hanging="567"/>
        <w:jc w:val="both"/>
        <w:rPr/>
      </w:pPr>
      <w:r>
        <w:rPr>
          <w:rFonts w:cs="Arial;Arial" w:ascii="Arial;Arial" w:hAnsi="Arial;Arial"/>
          <w:sz w:val="22"/>
          <w:szCs w:val="22"/>
        </w:rPr>
        <w:t>Wykonawca oświadcza, że licencje wraz z atrybutami legalności na dostarczone system operacyjny są oryginal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67" w:hanging="567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Zamawiający, zgodnie z § 2 ust. 6 Umowy zobowiązuje się sprawdzić zgodność dostarczonego TOWARU z Umową w terminie 5 dni robocz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;Arial" w:ascii="Arial;Arial" w:hAnsi="Arial;Arial"/>
          <w:sz w:val="22"/>
          <w:szCs w:val="22"/>
        </w:rPr>
        <w:t>Zamawiający, zgodnie z § 2 ust. 6 Umowy zobowiązuje się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 przypadku braku zastrzeżeń podpisać Protokół odbioru TOWARU w ramach realizacji Umowy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w przypadku zastrzeżeń dotyczących dostarczonego TOWARU przekazać Wykonawcy protokół uwag i podpisać go wraz z Wykonawcą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kt 3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Niniejszy protokół potwierdza jedynie dostarczenie do siedziby Urzędu Miasta TOWARU określonego w załączniku do niniejszego protokołu i nie stanowi podstawy do wystawienia faktury VAT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kt. 4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tokół sporządzono w 2 egzemplarzach – 1 dla Zamawiającego, 1 dla Wykonawcy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otokół podpisali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Ze strony Wykonawcy:</w:t>
        <w:tab/>
        <w:tab/>
        <w:tab/>
        <w:tab/>
        <w:tab/>
        <w:t>Ze strony Zamawiającego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..................................................</w:t>
        <w:tab/>
        <w:tab/>
        <w:tab/>
        <w:tab/>
        <w:t>................................................</w:t>
      </w:r>
      <w:r>
        <w:br w:type="page"/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Załącznik do Protokołu dostawy z dnia ……………..</w:t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Dostawa nw. sprzętu komputerowego</w:t>
      </w:r>
    </w:p>
    <w:p>
      <w:pPr>
        <w:pStyle w:val="Normal"/>
        <w:spacing w:lineRule="auto" w:line="360" w:before="120" w:after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ODUCENT KOMPUTERA:………………………….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22"/>
          <w:szCs w:val="22"/>
        </w:rPr>
        <w:t xml:space="preserve">MODEL KOMPUTERA: ………………………………..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03"/>
      </w:tblGrid>
      <w:tr>
        <w:trPr>
          <w:trHeight w:val="6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Lp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umer fabryczny – S/N</w:t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56:00Z</dcterms:created>
  <dc:creator>user</dc:creator>
  <dc:description/>
  <cp:keywords/>
  <dc:language>en-US</dc:language>
  <cp:lastModifiedBy>Katarzyna Szafrańska</cp:lastModifiedBy>
  <cp:lastPrinted>2016-04-01T12:23:00Z</cp:lastPrinted>
  <dcterms:modified xsi:type="dcterms:W3CDTF">2024-10-23T06:54:00Z</dcterms:modified>
  <cp:revision>3</cp:revision>
  <dc:subject/>
  <dc:title>Protokół potwierdzający fakt dostarczenia Towaru</dc:title>
</cp:coreProperties>
</file>