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2r. poz. 835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Przyjmując realizację zamówienia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>
          <w:rFonts w:ascii="Arial" w:hAnsi="Arial" w:cs="Arial"/>
          <w:color w:val="444444"/>
          <w:sz w:val="16"/>
          <w:szCs w:val="16"/>
          <w:lang w:eastAsia="pl-PL"/>
        </w:rPr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Przyjmując realizację zamówienia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2968024811"/>
      <w:bookmarkStart w:id="2" w:name="__Fieldmark__0_2968024811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2968024811"/>
      <w:bookmarkStart w:id="6" w:name="__Fieldmark__1_2968024811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2968024811"/>
      <w:bookmarkStart w:id="8" w:name="__Fieldmark__2_2968024811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2968024811"/>
      <w:bookmarkStart w:id="10" w:name="__Fieldmark__3_2968024811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2968024811"/>
      <w:bookmarkStart w:id="14" w:name="__Fieldmark__4_2968024811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2968024811"/>
      <w:bookmarkStart w:id="17" w:name="__Fieldmark__5_2968024811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37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2-08-08T08:37:00Z</dcterms:modified>
  <cp:revision>2</cp:revision>
  <dc:subject/>
  <dc:title>Rozdział IV</dc:title>
</cp:coreProperties>
</file>