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1 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szacowania wartości zamówienia z dnia 04.11.2024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ygnatura sprawy: DAG.260.62.2024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  <w:t>Manipulator maciczny z podświetleniem – 1 zestaw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nazwa urządzenia oraz ilość sztuk)</w:t>
      </w:r>
    </w:p>
    <w:p>
      <w:pPr>
        <w:pStyle w:val="Normal"/>
        <w:spacing w:before="3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la potrzeb </w:t>
      </w:r>
      <w:r>
        <w:rPr>
          <w:rFonts w:cs="Calibri" w:ascii="Calibri" w:hAnsi="Calibri"/>
          <w:b/>
          <w:smallCaps/>
          <w:sz w:val="22"/>
          <w:szCs w:val="22"/>
        </w:rPr>
        <w:t>Bloku Operacyjnego Klinicznego Centrum Ginekologii, Położnictwa i Neonatologii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4960" w:leader="none"/>
          <w:tab w:val="left" w:pos="81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(nazwa komórki organizacyjnej)</w:t>
        <w:tab/>
      </w:r>
    </w:p>
    <w:p>
      <w:pPr>
        <w:pStyle w:val="Normal"/>
        <w:spacing w:before="36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del/typ oferowanego urządzenia: …………….…………….…….   Producent/firma: ……………….…………….…</w:t>
      </w:r>
    </w:p>
    <w:p>
      <w:pPr>
        <w:pStyle w:val="Normal"/>
        <w:ind w:firstLine="340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wypełnia Wykonawca)         </w:t>
      </w:r>
      <w:r>
        <w:rPr>
          <w:rFonts w:cs="Calibri" w:ascii="Calibri" w:hAnsi="Calibri"/>
          <w:b/>
          <w:sz w:val="22"/>
          <w:szCs w:val="22"/>
        </w:rPr>
        <w:t xml:space="preserve">                           </w:t>
      </w:r>
      <w:r>
        <w:rPr>
          <w:rFonts w:cs="Calibri" w:ascii="Calibri" w:hAnsi="Calibri"/>
          <w:sz w:val="22"/>
          <w:szCs w:val="22"/>
        </w:rPr>
        <w:t>(wypełnia Wykonawca)</w:t>
      </w:r>
    </w:p>
    <w:p>
      <w:pPr>
        <w:pStyle w:val="Normal"/>
        <w:spacing w:before="36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k produkcji: nie wcześniej niż 2024</w:t>
      </w:r>
    </w:p>
    <w:p>
      <w:pPr>
        <w:pStyle w:val="Normal"/>
        <w:ind w:firstLine="99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ypełnia Zamawiający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154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72"/>
        <w:gridCol w:w="1620"/>
        <w:gridCol w:w="3314"/>
      </w:tblGrid>
      <w:tr>
        <w:trPr>
          <w:trHeight w:val="136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4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pis przedmiotu zamówienia </w:t>
              <w:br/>
              <w:t>– wymagania minimaln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wierdzenie spełnienia wymagań minimal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 / NIE*</w:t>
            </w:r>
          </w:p>
        </w:tc>
        <w:tc>
          <w:tcPr>
            <w:tcW w:w="3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przypadku spełnienia jednocześnie wymagań minimalnych oraz przy parametrach urządzenia wyższych </w:t>
              <w:br/>
              <w:t xml:space="preserve">niż minimalne (korzystniejszych </w:t>
              <w:br/>
              <w:t>dla Zamawiającego) należy podać parametry oferowane</w:t>
            </w:r>
          </w:p>
        </w:tc>
      </w:tr>
      <w:tr>
        <w:trPr>
          <w:trHeight w:val="62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</w:tc>
        <w:tc>
          <w:tcPr>
            <w:tcW w:w="95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TECHNICZNE I FUNKCJONALNE URZĄDZENIA</w:t>
            </w:r>
          </w:p>
        </w:tc>
      </w:tr>
      <w:tr>
        <w:trPr>
          <w:trHeight w:val="728" w:hRule="atLeast"/>
        </w:trPr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4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nipulator maciczny do zabiegów ginekologicznych laparoskopowych, umożliwiający ustawienie macicy w różnych położeniach, atraumatyczną stabilizację macicy za pomocą zasysania próżniowego oraz wizualizację tkanki za pomocą dystalnego oświetlenia pierścieniowego.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ipulator z możliwością podłączenia światłowodu, długość całkowita 350-355 mm, średnica kanału roboczego 5,1 mm – 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nda – 1 sz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ługość całkowita 500-510 mm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ca wewnętrzna 3 mm, średnica zewnętrzna 4,9 mm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ziałka/skala na sondzie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orazowe, sterylne kielichy w rozmiarze uniwersalnym, dopasowujące się do rozmiarów macicy wraz z drenami elastycznym i do odsysania – 1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ik  do sterylizacji, przechowywania i transport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 zewnętrzne max. 500 x 60 x 120 mm (szer. x wys. x głęb.) – 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czotka czyszcząca do manipulatora – 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wiatłowód – 1 szt.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ca wiązki włókien światłowodowych 3,5 mm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ługość światłowodu min. 3 m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znaczenie kolorystyczne i numeryczne kompatybilności światłowodu z dedykowaną optyką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kręcany adapter po stronie źródła światła i po stronie endoskopu z szybkozłączem typ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nap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wiatłowód kompatybilny z oferowanym źródłem światła i manipulatore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Źródło światła – 1 szt.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żywotność lampy LED minimum 30000 godzin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mperatura barwowa 6500 K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c LED min. 42 W (równoważność źródło światła ksenonowego 180 W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żliwość ręcznego sterowania regulacją jasności dostępną z panelu czołowego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tomatyczne przyciemnienie gniazda światła po wyjęciu światłowodu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mień świetlny min. 1350 lm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bór mocy w zakresie max. 145 VA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 hałasu max. 30 dB(A)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x. wymiary 150mm x 58 mm x 245 mm (szer. x wys. x głęb.), masa urządzenia max. 2 kg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ntegrowane gniazdo światłowodowe, kompatybilność z oferowanym światłowodem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cowanie typu VESA 100 na spodzie urządze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</w:tc>
        <w:tc>
          <w:tcPr>
            <w:tcW w:w="95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NE WYMAGANIA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4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fabrycznie nowe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spełnia wymagania określone w ustawie z dnia 7 kwietnia 2022 r. o wyrobach medycznych (Dz. U. poz. 974 z późn. zm.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shd w:fill="FFFFFF" w:val="clear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oznakowane znakiem CE zgodne z wymaganiami UE, a jeżeli ocena zgodności była przeprowadzana z udziałem jednostki notyfikowanej, to obok znaku CE ma być umieszczony numer identyfikacyjny tej jednostk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rukcja obsługi w języku polski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lenie pracowników w zakresie kompleksowej obsługi oferowanego urządzenia w siedzibie Zamawiając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warancja min. 24 miesiące liczone od dnia protokolarnego odbioru urządze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trakcie gwarancji nieodpłatne przeglądy techniczne wykonywane w siedzibie Zamawiającego w zakresie wymaganym przez producenta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36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 Uwaga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owyższej tabeli kolumnę nr 3 wypełnia Wykonawca wpisując odpowiednio TAK lub N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aznaczenia w kolumnie nr 3 opcji NIE lub w przypadku niespełnienia minimalnych wymagań Zamawiającego, określonych w powyższej tabeli oferta Wykonawcy zostanie odrzucona. </w:t>
      </w:r>
    </w:p>
    <w:sectPr>
      <w:type w:val="nextPage"/>
      <w:pgSz w:w="11906" w:h="16838"/>
      <w:pgMar w:left="1134" w:right="851" w:gutter="0" w:header="0" w:top="107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superscript"/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  <w:szCs w:val="22"/>
      <w:vertAlign w:val="superscrip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9EB425B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0:46:00Z</dcterms:created>
  <dc:creator>kierownikDAG</dc:creator>
  <dc:description/>
  <cp:keywords/>
  <dc:language>en-US</dc:language>
  <cp:lastModifiedBy>Joanna Kotwica</cp:lastModifiedBy>
  <cp:lastPrinted>2024-04-18T10:36:00Z</cp:lastPrinted>
  <dcterms:modified xsi:type="dcterms:W3CDTF">2024-11-04T07:13:00Z</dcterms:modified>
  <cp:revision>8</cp:revision>
  <dc:subject/>
  <dc:title>Lp</dc:title>
</cp:coreProperties>
</file>