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DKW.2233.41.2024- szacowanie wartości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TOKÓŁ Z PRZEPROWADZENIA WIZJI LOKALNEJ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dniu ……………....2024 r. w godz. ……..… w ramach postępowania dotyczącego szacowania wartości zamówienia  pn.: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 xml:space="preserve">Dostawa i montaż zasilacza awaryjnego UPS z dodatkowym wyposażeniem </w:t>
      </w:r>
      <w:r>
        <w:rPr>
          <w:rFonts w:cs="Calibri" w:ascii="Calibri" w:hAnsi="Calibri"/>
          <w:b w:val="false"/>
          <w:bCs w:val="false"/>
          <w:i/>
          <w:iCs/>
          <w:color w:val="000000"/>
          <w:sz w:val="22"/>
          <w:szCs w:val="22"/>
        </w:rPr>
        <w:t>dla Aresztu Śledczego w Warszawie – Białołęce przy ul: Ciupagi 1, 03-016 Warszaw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 (imię i nazwisko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 (imię i nazwisko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 (imię i nazwisko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o Przedstawiciel / -e Wykonawc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2124" w:right="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zwa i adres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ał / -li wizji lokalnej zgodnie z ogłoszeniem dotyczącym szacowania wartości zamówienia określonym w pkt. 8 Opisu Przedmiotu Zamówienia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stawiciel / -le Wykonawcy zapoznał/ -li się z istniejącą instalacją oraz pomieszczeniem w którym ma zostać podłączony UPS, którego dotyczy przedmiotowe zadani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……………..</w:t>
        <w:tab/>
        <w:tab/>
        <w:tab/>
        <w:tab/>
        <w:t xml:space="preserve">  ...………………….….……………………..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rzedstawiciel/ -le Wykonawcy)</w:t>
        <w:tab/>
        <w:tab/>
        <w:tab/>
        <w:tab/>
        <w:t xml:space="preserve">   (Przedstawiciel Zamawiającego)</w:t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Normal"/>
    <w:pPr>
      <w:ind w:left="283" w:right="0" w:hanging="283"/>
    </w:pPr>
    <w:rPr>
      <w:rFonts w:ascii="MS Sans Serif;Arial" w:hAnsi="MS Sans Serif;Arial" w:cs="MS Sans Serif;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7:26:00Z</dcterms:created>
  <dc:creator>HG021971</dc:creator>
  <dc:description/>
  <dc:language>en-US</dc:language>
  <cp:lastModifiedBy/>
  <cp:lastPrinted>2009-11-09T10:07:00Z</cp:lastPrinted>
  <dcterms:modified xsi:type="dcterms:W3CDTF">2024-11-04T13:20:10Z</dcterms:modified>
  <cp:revision>6</cp:revision>
  <dc:subject/>
  <dc:title>Protokół z przeprowadzenia wizji lokalnej</dc:title>
</cp:coreProperties>
</file>