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95"/>
        <w:gridCol w:w="3718"/>
        <w:gridCol w:w="1789"/>
        <w:gridCol w:w="1792"/>
      </w:tblGrid>
      <w:tr>
        <w:trPr>
          <w:tblHeader w:val="true"/>
          <w:trHeight w:val="6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889" w:hanging="232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  <w:t>Przedmiot druku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  <w:t>Wytyczne druk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ind w:left="0" w:hanging="0"/>
              <w:textAlignment w:val="baseline"/>
              <w:rPr/>
            </w:pPr>
            <w:r>
              <w:rPr>
                <w:rFonts w:eastAsia="Tahoma" w:cs="Tahoma" w:ascii="Tahoma" w:hAnsi="Tahoma"/>
                <w:bCs w:val="false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Cs w:val="false"/>
                <w:sz w:val="18"/>
                <w:szCs w:val="18"/>
              </w:rPr>
              <w:t>Nakład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snapToGrid w:val="false"/>
              <w:spacing w:before="0" w:after="0"/>
              <w:ind w:left="176" w:hanging="0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  <w:t>(cyfrowo i słowni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3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  <w:t>Wartość netto               w PLN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ECZKA OZDOBN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60"/>
              <w:ind w:left="41" w:hanging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Teczka:</w:t>
            </w:r>
          </w:p>
          <w:p>
            <w:pPr>
              <w:pStyle w:val="Normal"/>
              <w:numPr>
                <w:ilvl w:val="0"/>
                <w:numId w:val="3"/>
              </w:numPr>
              <w:ind w:left="169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prawa twarda wykonana z tektury litej 2mm,</w:t>
            </w:r>
          </w:p>
          <w:p>
            <w:pPr>
              <w:pStyle w:val="Normal"/>
              <w:numPr>
                <w:ilvl w:val="0"/>
                <w:numId w:val="3"/>
              </w:numPr>
              <w:ind w:left="169" w:right="-3" w:hanging="142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format okładki lekko powiększony obejmujący dokumenty A4,  </w:t>
            </w:r>
          </w:p>
          <w:p>
            <w:pPr>
              <w:pStyle w:val="Normal"/>
              <w:numPr>
                <w:ilvl w:val="0"/>
                <w:numId w:val="3"/>
              </w:numPr>
              <w:ind w:left="169" w:right="-3" w:hanging="142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ateriał pokryciowy skóropodobny- bez faktury,  w odcieniu złota ( Wykonawca przedstawi wzornik kolorów – ostateczny wybór koloru pokrycia należy do Zamawiającego), </w:t>
            </w:r>
          </w:p>
          <w:p>
            <w:pPr>
              <w:pStyle w:val="Normal"/>
              <w:numPr>
                <w:ilvl w:val="0"/>
                <w:numId w:val="3"/>
              </w:numPr>
              <w:ind w:left="169" w:hanging="142"/>
              <w:rPr>
                <w:rFonts w:ascii="Tahoma" w:hAnsi="Tahoma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pl-PL"/>
              </w:rPr>
              <w:t>prawa wewnętrzna strona jest zakończona  narożnym paskiem służącym do podtrzymywania wkładki tekstowej,</w:t>
            </w:r>
          </w:p>
          <w:p>
            <w:pPr>
              <w:pStyle w:val="Normal"/>
              <w:numPr>
                <w:ilvl w:val="0"/>
                <w:numId w:val="3"/>
              </w:numPr>
              <w:ind w:left="169" w:hanging="142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ewnątrz biały papier offsetowy</w:t>
            </w:r>
          </w:p>
          <w:p>
            <w:pPr>
              <w:pStyle w:val="Normal"/>
              <w:numPr>
                <w:ilvl w:val="0"/>
                <w:numId w:val="3"/>
              </w:numPr>
              <w:ind w:left="169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grzbiet przepasany zieloną, błyszczącą,  plecioną linką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 szt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(trzysta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779" w:leader="none"/>
              </w:tabs>
              <w:overflowPunct w:val="false"/>
              <w:autoSpaceDE w:val="false"/>
              <w:snapToGrid w:val="false"/>
              <w:spacing w:before="0" w:after="0"/>
              <w:ind w:left="0" w:right="-3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PAPIER FIRMOWY </w:t>
            </w:r>
          </w:p>
          <w:p>
            <w:pPr>
              <w:pStyle w:val="Normal"/>
              <w:rPr>
                <w:rFonts w:ascii="Tahoma" w:hAnsi="Tahoma" w:cs="Tahoma"/>
                <w:cap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Ekskluzywny</w:t>
            </w:r>
          </w:p>
          <w:p>
            <w:pPr>
              <w:pStyle w:val="Normal"/>
              <w:rPr>
                <w:rFonts w:ascii="Tahoma" w:hAnsi="Tahoma" w:cs="Tahoma"/>
                <w:cap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aps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700</wp:posOffset>
                  </wp:positionV>
                  <wp:extent cx="1276350" cy="18097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41" w:hanging="41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Papier firmowy z treścią wg przekazanego wzoru: </w:t>
            </w:r>
          </w:p>
          <w:p>
            <w:pPr>
              <w:pStyle w:val="Heading1"/>
              <w:spacing w:lineRule="auto" w:line="276" w:before="0" w:after="0"/>
              <w:ind w:left="-114" w:firstLine="128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 </w:t>
            </w:r>
            <w:r>
              <w:rPr>
                <w:rFonts w:cs="Tahoma" w:ascii="Tahoma" w:hAnsi="Tahoma"/>
                <w:b w:val="false"/>
                <w:sz w:val="18"/>
                <w:szCs w:val="18"/>
              </w:rPr>
              <w:t>format A4,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Heading1"/>
              <w:spacing w:lineRule="auto" w:line="276" w:before="0" w:after="0"/>
              <w:ind w:left="-114" w:firstLine="128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 kolor zadruku 4+0 (CMYK),</w:t>
            </w:r>
          </w:p>
          <w:p>
            <w:pPr>
              <w:pStyle w:val="Normal"/>
              <w:spacing w:lineRule="auto" w:line="276"/>
              <w:ind w:left="-114" w:firstLine="12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 gramatura 200 g/m2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Heading1"/>
              <w:spacing w:before="0" w:after="0"/>
              <w:ind w:left="41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Oficjalny układ graficzny zamieszczony na stronie miasta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sz w:val="18"/>
                  <w:szCs w:val="18"/>
                  <w:lang w:val="pl-PL"/>
                </w:rPr>
                <w:t>www.jastrzebie.pl</w:t>
              </w:r>
            </w:hyperlink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w zakładce Materiały do pobrania : </w:t>
            </w:r>
            <w:r>
              <w:rPr>
                <w:rFonts w:cs="Tahoma" w:ascii="Tahoma" w:hAnsi="Tahoma"/>
                <w:b w:val="false"/>
                <w:bCs w:val="false"/>
                <w:i/>
                <w:sz w:val="18"/>
                <w:szCs w:val="18"/>
                <w:lang w:val="pl-PL"/>
              </w:rPr>
              <w:t>Księga Identyfikacji Wizualnej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27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15 000 szt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piętnaście tysięcy sztuk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B05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B05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779" w:leader="none"/>
              </w:tabs>
              <w:overflowPunct w:val="false"/>
              <w:autoSpaceDE w:val="false"/>
              <w:snapToGrid w:val="false"/>
              <w:spacing w:before="0" w:after="0"/>
              <w:ind w:left="0" w:right="-3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Wizytów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ap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ind w:left="177" w:right="-3" w:hanging="195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Wykonane zgodnie z przekazanym wzorem: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ind w:left="177" w:right="-3" w:hanging="195"/>
              <w:jc w:val="both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-  na kartonie ozdobnym, białym o fakturze    </w:t>
            </w:r>
          </w:p>
          <w:p>
            <w:pPr>
              <w:pStyle w:val="Heading1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ind w:left="-18" w:right="-3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Płótna,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ind w:left="12" w:right="-3" w:hanging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-  gramatura min. 250 g/m2,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ind w:left="177" w:right="-3" w:hanging="19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-  format 90x50mm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druk obustronny 2+1 (CMYK), 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ind w:left="173" w:hanging="173"/>
              <w:textAlignment w:val="baseline"/>
              <w:rPr>
                <w:color w:val="000000"/>
                <w:lang w:val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pl-PL"/>
              </w:rPr>
              <w:t xml:space="preserve">-  </w:t>
            </w:r>
            <w:r>
              <w:rPr>
                <w:rFonts w:cs="Tahoma" w:ascii="Tahoma" w:hAnsi="Tahoma"/>
                <w:b w:val="false"/>
                <w:color w:val="000000"/>
                <w:sz w:val="18"/>
                <w:szCs w:val="18"/>
                <w:lang w:val="pl-PL"/>
              </w:rPr>
              <w:t>wydrukowanych odrębnie dla każdej  wersji po 100 szt. (2 osoby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color w:val="000000"/>
                <w:sz w:val="18"/>
                <w:szCs w:val="18"/>
                <w:lang w:val="pl-PL"/>
              </w:rPr>
              <w:t>oraz 50 szt.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ind w:left="173" w:hanging="173"/>
              <w:textAlignment w:val="baseline"/>
              <w:rPr>
                <w:color w:val="00000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Tahoma" w:hAnsi="Tahoma"/>
                <w:b w:val="false"/>
                <w:color w:val="000000"/>
                <w:sz w:val="18"/>
                <w:szCs w:val="18"/>
                <w:lang w:val="pl-PL"/>
              </w:rPr>
              <w:t xml:space="preserve">(1 osoba)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232" w:hanging="232"/>
              <w:jc w:val="both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350 szt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 trzysta pięćdziesiąt 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B05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B05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779" w:leader="none"/>
              </w:tabs>
              <w:overflowPunct w:val="false"/>
              <w:autoSpaceDE w:val="false"/>
              <w:snapToGrid w:val="false"/>
              <w:spacing w:before="0" w:after="0"/>
              <w:ind w:left="0" w:right="-3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Teczka papier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ap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169" w:hanging="232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zka: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169" w:hanging="232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-  obwoluta sztancowana z wytłoczeniem   “ślepym” logo Miasta, bigowana – wg  przekazanego wzoru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169" w:hanging="232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-  wykonana z kartonu ozdobnego  “DALI” lub “równoważnego”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  kolor ciemnozielony,   </w:t>
            </w:r>
          </w:p>
          <w:p>
            <w:pPr>
              <w:pStyle w:val="Normal"/>
              <w:snapToGrid w:val="false"/>
              <w:ind w:left="169" w:right="57" w:hanging="169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Zamawiający dopuszcza karton równoważny odpowiadający parametrom technicznym, kolorze i fakturze kartonu DALI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ogo Miasta: Oficjalny układ graficzny zamieszczony na stronie miasta </w:t>
            </w:r>
            <w:hyperlink r:id="rId4">
              <w:r>
                <w:rPr>
                  <w:rStyle w:val="InternetLink"/>
                  <w:rFonts w:cs="Tahoma" w:ascii="Tahoma" w:hAnsi="Tahoma"/>
                  <w:bCs/>
                  <w:color w:val="000000"/>
                  <w:sz w:val="18"/>
                  <w:szCs w:val="18"/>
                </w:rPr>
                <w:t>www.jastrzebie.pl</w:t>
              </w:r>
            </w:hyperlink>
            <w:r>
              <w:rPr>
                <w:rFonts w:cs="Tahoma" w:ascii="Tahoma" w:hAnsi="Tahoma"/>
                <w:bCs/>
                <w:sz w:val="18"/>
                <w:szCs w:val="18"/>
              </w:rPr>
              <w:t xml:space="preserve"> w zakładce Materiały do pobrania : </w:t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Księga Identyfikacji Wizualnej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168" w:hanging="232"/>
              <w:jc w:val="both"/>
              <w:textAlignment w:val="baseline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4 000 szt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cztery tysiące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Wniosek o rejestrację pojazdów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ap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125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5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obustronny,</w:t>
            </w:r>
          </w:p>
          <w:p>
            <w:pPr>
              <w:pStyle w:val="Heading1"/>
              <w:tabs>
                <w:tab w:val="clear" w:pos="709"/>
                <w:tab w:val="left" w:pos="125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5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formatu A4,</w:t>
            </w:r>
          </w:p>
          <w:p>
            <w:pPr>
              <w:pStyle w:val="Heading1"/>
              <w:tabs>
                <w:tab w:val="clear" w:pos="709"/>
                <w:tab w:val="left" w:pos="125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5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zadruk 1 kolor, wg przekazanego wzoru</w:t>
            </w:r>
          </w:p>
          <w:p>
            <w:pPr>
              <w:pStyle w:val="Heading1"/>
              <w:tabs>
                <w:tab w:val="clear" w:pos="709"/>
                <w:tab w:val="left" w:pos="125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5"/>
              <w:jc w:val="both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papier offsetowy  8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 xml:space="preserve">2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Tahoma" w:cs="Tahoma" w:ascii="Tahoma" w:hAnsi="Tahoma"/>
                <w:b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bCs w:val="false"/>
                <w:sz w:val="18"/>
                <w:szCs w:val="18"/>
                <w:lang w:val="pl-PL"/>
              </w:rPr>
              <w:t xml:space="preserve">-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formularz przeznaczony do ręcznego wypełniania dany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napToGrid w:val="false"/>
              <w:spacing w:before="0" w:after="0"/>
              <w:ind w:left="27" w:right="-3" w:firstLine="7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9 000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(dziewięć tysięcy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Polecenie przelewu/ Wpłata gotówkowa</w:t>
            </w:r>
          </w:p>
          <w:p>
            <w:pPr>
              <w:pStyle w:val="Normal"/>
              <w:ind w:left="27" w:hanging="0"/>
              <w:rPr>
                <w:rFonts w:ascii="Tahoma" w:hAnsi="Tahoma" w:cs="Tahoma"/>
                <w:cap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- DOWÓD REJESTRACYJNY</w:t>
            </w:r>
          </w:p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ego, bankowego przelewu gotówkowego  2-odcinkowego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format A6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zadruk: w 3- kolorach z wypełnioną treścią wg przekazanego wzoru, w polu: “nazwa   i rachunek odbiorcy” i “tytułem”.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bloczki: frezowanie i klejenie na gorąco lub zimno w bloczki, zawierające 33 kpl. przelewów, zabezpieczone okładkami wykonanymi z kartonu offsetowego 17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>2,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69" w:hanging="147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przelew przeznaczony do ręcznego wypełniania danych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273 bl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dwieście siedemdziesiąt trzy bloczk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Polecenie przelewu/ Wpłata gotówkowa</w:t>
            </w:r>
          </w:p>
          <w:p>
            <w:pPr>
              <w:pStyle w:val="Normal"/>
              <w:ind w:left="27" w:hanging="0"/>
              <w:rPr>
                <w:rFonts w:ascii="Tahoma" w:hAnsi="Tahoma" w:cs="Tahoma"/>
                <w:cap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 xml:space="preserve">- opłata skarbowa od: </w:t>
            </w:r>
          </w:p>
          <w:p>
            <w:pPr>
              <w:pStyle w:val="Normal"/>
              <w:ind w:left="27" w:hanging="0"/>
              <w:rPr>
                <w:rFonts w:ascii="Tahoma" w:hAnsi="Tahoma" w:cs="Tahoma"/>
                <w:cap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decyzji/zaświadczenia……….</w:t>
            </w:r>
          </w:p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ego, bankowego przelewu gotówkowego  2-odcinkowego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format A6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zadruk: w 3- kolorach z wypełnioną treścią wg przekazanego wzoru, w polu: “nazwa   i rachunek odbiorcy” i “tytułem”.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bloczki: frezowanie i klejenie na gorąco lub zimno w bloczki, zawierające 33 kpl. przelewów, zabezpieczone okładkami wykonanymi z kartonu offsetowego 17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 xml:space="preserve">2,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przelew przeznaczony do ręcznego wypełniania danych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31 bl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trzydzieści jeden bloczków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Okładka – AKt małżeństw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Okładka na akt małżeństwa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ruk w języku polskim, 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48" w:right="-3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- format po złożeniu A4,  </w:t>
            </w:r>
          </w:p>
          <w:p>
            <w:pPr>
              <w:pStyle w:val="Normal"/>
              <w:tabs>
                <w:tab w:val="clear" w:pos="709"/>
                <w:tab w:val="left" w:pos="291" w:leader="none"/>
              </w:tabs>
              <w:suppressAutoHyphens w:val="false"/>
              <w:overflowPunct w:val="true"/>
              <w:autoSpaceDE w:val="true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karton kreda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300 g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,</w:t>
            </w:r>
          </w:p>
          <w:p>
            <w:pPr>
              <w:pStyle w:val="Normal"/>
              <w:tabs>
                <w:tab w:val="clear" w:pos="709"/>
                <w:tab w:val="left" w:pos="291" w:leader="none"/>
              </w:tabs>
              <w:suppressAutoHyphens w:val="false"/>
              <w:overflowPunct w:val="true"/>
              <w:autoSpaceDE w:val="tru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 zadruk 4+0 (CMYK),</w:t>
            </w:r>
          </w:p>
          <w:p>
            <w:pPr>
              <w:pStyle w:val="Normal"/>
              <w:tabs>
                <w:tab w:val="clear" w:pos="709"/>
                <w:tab w:val="left" w:pos="291" w:leader="none"/>
              </w:tabs>
              <w:suppressAutoHyphens w:val="false"/>
              <w:overflowPunct w:val="true"/>
              <w:autoSpaceDE w:val="tru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 uszlachetnienie: lakier UV,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 strona wewnętrzna narożnik z folii przeźroczystej na włożenie dokumentu.</w:t>
              <w:br/>
              <w:t>Wzór do wgląd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 xml:space="preserve">100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(sto 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Okładka – AKt zgonu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Okładka na akt zgonu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ruk w języku polskim,  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48" w:right="-3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- format po złożeniu A4, </w:t>
            </w:r>
          </w:p>
          <w:p>
            <w:pPr>
              <w:pStyle w:val="Normal"/>
              <w:tabs>
                <w:tab w:val="clear" w:pos="709"/>
                <w:tab w:val="left" w:pos="291" w:leader="none"/>
              </w:tabs>
              <w:suppressAutoHyphens w:val="false"/>
              <w:overflowPunct w:val="true"/>
              <w:autoSpaceDE w:val="true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karton kreda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300 g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91" w:leader="none"/>
              </w:tabs>
              <w:suppressAutoHyphens w:val="false"/>
              <w:overflowPunct w:val="true"/>
              <w:autoSpaceDE w:val="tru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 zadruk 4+0 (CMYK)</w:t>
            </w:r>
          </w:p>
          <w:p>
            <w:pPr>
              <w:pStyle w:val="Normal"/>
              <w:tabs>
                <w:tab w:val="clear" w:pos="709"/>
                <w:tab w:val="left" w:pos="291" w:leader="none"/>
              </w:tabs>
              <w:suppressAutoHyphens w:val="false"/>
              <w:overflowPunct w:val="true"/>
              <w:autoSpaceDE w:val="tru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 uszlachetnienie: lakier UV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strona wewnętrzna narożnik z folii  przeźroczystej na włożenie dokumentu.</w:t>
              <w:br/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Wzór do wgląd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 xml:space="preserve">1 000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(jeden tysiąc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teczka ozdobna-JUBILEUS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60"/>
              <w:ind w:left="41" w:hanging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Teczka:</w:t>
            </w:r>
          </w:p>
          <w:p>
            <w:pPr>
              <w:pStyle w:val="Normal"/>
              <w:numPr>
                <w:ilvl w:val="0"/>
                <w:numId w:val="3"/>
              </w:numPr>
              <w:ind w:left="169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prawa twarda wykonana z tektury litej 2mm,</w:t>
            </w:r>
          </w:p>
          <w:p>
            <w:pPr>
              <w:pStyle w:val="Normal"/>
              <w:numPr>
                <w:ilvl w:val="0"/>
                <w:numId w:val="3"/>
              </w:numPr>
              <w:ind w:left="169" w:right="-3" w:hanging="142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ormat okładki lekko powiększony obejmujący dokumenty A4,  </w:t>
            </w:r>
          </w:p>
          <w:p>
            <w:pPr>
              <w:pStyle w:val="Normal"/>
              <w:numPr>
                <w:ilvl w:val="0"/>
                <w:numId w:val="3"/>
              </w:numPr>
              <w:ind w:left="169" w:right="-3" w:hanging="142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ateriał pokryciowy skóropodobny- bez faktury, w odcieniu bordo ze złotymi tłoczonymi napisami i orłem ( Wykonawca przedstawi wzornik kolorów – ostateczny wybór koloru pokrycia należy do Zamawiającego), </w:t>
            </w:r>
          </w:p>
          <w:p>
            <w:pPr>
              <w:pStyle w:val="Normal"/>
              <w:numPr>
                <w:ilvl w:val="0"/>
                <w:numId w:val="3"/>
              </w:numPr>
              <w:ind w:left="169" w:hanging="142"/>
              <w:rPr>
                <w:rFonts w:ascii="Tahoma" w:hAnsi="Tahoma" w:cs="Tahoma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strona wewnętrzna narożnik z folii przeźroczystej na włożenie dokumentu,</w:t>
            </w:r>
          </w:p>
          <w:p>
            <w:pPr>
              <w:pStyle w:val="Normal"/>
              <w:numPr>
                <w:ilvl w:val="0"/>
                <w:numId w:val="3"/>
              </w:numPr>
              <w:ind w:left="594" w:hanging="56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ewnątrz biały papier offsetowy,</w:t>
            </w:r>
          </w:p>
          <w:p>
            <w:pPr>
              <w:pStyle w:val="Normal"/>
              <w:numPr>
                <w:ilvl w:val="0"/>
                <w:numId w:val="3"/>
              </w:numPr>
              <w:ind w:left="169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grzbiet przepasany złotą, błyszczącą,  plecioną linką. </w:t>
            </w:r>
          </w:p>
          <w:p>
            <w:pPr>
              <w:pStyle w:val="Normal"/>
              <w:ind w:left="16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zór do wglądu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 xml:space="preserve">250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( dwieście  pięćdziesiąt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rejestr wydanych materiałów monitoringu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uk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andardowy, formatu A-4 w poziomi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treścią zgodnie z  załączonym wzorem,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zadruk stron w 1- kolorze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ruk dwustronny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rony ponumerowane (100 stron)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-  oprawa twarda, introligatorska szyta wzdłuż krótszego,  lewego boku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1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 jedna sztuka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KSIĄŻKA Interwencji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uk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andardowy, formatu A-4 w poziom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treścią zgodnie z  załączonym wzorem,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zadruk stron w 1- kolorze,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ruk dwustronny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rony ponumerowane (350 stron)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 xml:space="preserve">-  oprawa twarda, introligatorska szyta wzdłuż krótszego, lewego boku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3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( trzy sztuki 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KSIĄŻKA PRZEBIEGU służby Straży Miejskiej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uk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andardowy, formatu A-4 w pion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treścią zgodnie z  załączonym wzorem,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zadruk stron w 1- kolorze,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ruk dwustronny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rony ponumerowane (350 stron)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-  oprawa twarda, introligatorska szyta wzdłuż dłuższego,  lewego boku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7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(siedem sztuk 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DYspozycja usunięcia pojazdu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ap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ahoma" w:ascii="Tahoma" w:hAnsi="Tahoma"/>
                <w:sz w:val="18"/>
                <w:szCs w:val="18"/>
              </w:rPr>
              <w:t xml:space="preserve"> format</w:t>
            </w:r>
            <w:r>
              <w:rPr/>
              <w:t xml:space="preserve"> A4 </w:t>
            </w:r>
            <w:r>
              <w:rPr>
                <w:rFonts w:cs="Tahoma" w:ascii="Tahoma" w:hAnsi="Tahoma"/>
                <w:sz w:val="18"/>
                <w:szCs w:val="18"/>
              </w:rPr>
              <w:t>w pionie,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y 3-odcinkowy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zadruk jednostronny, 1 kolor z treścią zgodnie z załączonym wzorem, 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blok: frezowanie i klejenie na gorąco lub zimno zawierający 33 kpl, 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przeznaczony do ręcznego wypełniania danych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1 szt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jedna sztuka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protokÓł kontroli nieruchomośc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ap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ahoma" w:ascii="Tahoma" w:hAnsi="Tahoma"/>
                <w:sz w:val="18"/>
                <w:szCs w:val="18"/>
              </w:rPr>
              <w:t xml:space="preserve"> format</w:t>
            </w:r>
            <w:r>
              <w:rPr/>
              <w:t xml:space="preserve"> A4 </w:t>
            </w:r>
            <w:r>
              <w:rPr>
                <w:rFonts w:cs="Tahoma" w:ascii="Tahoma" w:hAnsi="Tahoma"/>
                <w:sz w:val="18"/>
                <w:szCs w:val="18"/>
              </w:rPr>
              <w:t>w pionie,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y 2-odcinkowy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zadruk jednostronny, 1 kolor z treścią zgodnie z załączonym wzorem, 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blok: frezowanie i klejenie na gorąco lub zimno zawierający 50 kpl, 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przeznaczony do ręcznego wypełniania danych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20 bl.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dwadzieścia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bloczków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protokół kontroln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ap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ahoma" w:ascii="Tahoma" w:hAnsi="Tahoma"/>
                <w:sz w:val="18"/>
                <w:szCs w:val="18"/>
              </w:rPr>
              <w:t xml:space="preserve"> format</w:t>
            </w:r>
            <w:r>
              <w:rPr/>
              <w:t xml:space="preserve"> A4 </w:t>
            </w:r>
            <w:r>
              <w:rPr>
                <w:rFonts w:cs="Tahoma" w:ascii="Tahoma" w:hAnsi="Tahoma"/>
                <w:sz w:val="18"/>
                <w:szCs w:val="18"/>
              </w:rPr>
              <w:t>w pionie, 4- stronnicowy (strony  ponumerowane 1-4),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y 2-odcinkowy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zadruk jednostronny, 1 kolor z treścią zgodnie z załączonym wzorem, 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blok: frezowanie i klejenie na gorąco lub zimno zawierający 30 kpl, 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przeznaczony do ręcznego wypełniania danych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30 bl.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trzydzieści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bloczków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REJESTR ZDARZEŃ Z MONITORINGU WIZYJNEGO MIAST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uk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andardowy, formatu A-4 w poziom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treścią zgodnie z załączonym wzorem,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zadruk stron w 1- kolorze,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ruk dwustronny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rony ponumerowane (100 stron)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 oprawa twarda, introligatorska szyta wzdłuż krótszego, lewego boku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2 szt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dwie sztuki)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KSIĄŻKA ZDANIA KART MRD-5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uk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andardowy, formatu A-4 w poziom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treścią zgodnie z załączonym wzorem,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zadruk stron w 1- kolorze,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ruk dwustronny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rony ponumerowane (100 stron)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 oprawa twarda, introligatorska szyta wzdłuż krótszego, lewego boku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2 szt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dwie sztuki)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rejestr potwierdzenia ukarania mandatem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uk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andardowy, formatu A-4 w pion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treścią zgodnie z załączonym wzorem,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zadruk stron w 1- kolorze,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ruk dwustronny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rony ponumerowane (100 stron)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-  oprawa twarda, introligatorska szyta wzdłuż dłuższego,  lewego boku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2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dwie sztuki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KSIĄŻKA zdania mandatów karnych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uk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andardowy, formatu A-4 w pion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z treścią zgodnie z załączonym wzorem,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zadruk stron w 1- kolorze,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ruk dwustronny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rony ponumerowane (100 stron)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-  oprawa twarda, introligatorska szyta wzdłuż dłuższego,  lewego boku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2 szt.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dwie sztuki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KSIĄŻKA ZGŁOSZEŃ BEZPAŃSKICH PSÓW I IINYCH ZWIERZĄT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uk: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ind w:left="183" w:hanging="183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 standardowy, formatu A-5 </w:t>
            </w:r>
            <w:r>
              <w:rPr>
                <w:rFonts w:cs="Tahoma" w:ascii="Tahoma" w:hAnsi="Tahoma"/>
                <w:bCs w:val="false"/>
                <w:sz w:val="18"/>
                <w:szCs w:val="18"/>
                <w:u w:val="single"/>
                <w:lang w:val="pl-PL"/>
              </w:rPr>
              <w:t>w pionie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(okładka oraz strona wewnętrzna tytułowa)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184" w:hanging="142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pozostały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u w:val="single"/>
                <w:lang w:val="pl-PL"/>
              </w:rPr>
              <w:t xml:space="preserve">zadruk stron w </w:t>
            </w:r>
            <w:r>
              <w:rPr>
                <w:rFonts w:cs="Tahoma" w:ascii="Tahoma" w:hAnsi="Tahoma"/>
                <w:bCs w:val="false"/>
                <w:sz w:val="18"/>
                <w:szCs w:val="18"/>
                <w:u w:val="single"/>
                <w:lang w:val="pl-PL"/>
              </w:rPr>
              <w:t>poziomie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w 1- kolorze, z treścią zgodnie z załączonym wzorem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zadruk stron w 1- kolorze,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druk dwustronny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rony ponumerowane (50 stron)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-  oprawa twarda, introligatorska szyta wzdłuż dłuższego, lewego boku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3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trzy sztuki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LEGITYMACJA SŁUŻBOWA</w:t>
            </w:r>
          </w:p>
          <w:p>
            <w:pPr>
              <w:pStyle w:val="Normal"/>
              <w:rPr>
                <w:rFonts w:ascii="Tahoma" w:hAnsi="Tahoma" w:cs="Tahoma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8"/>
                <w:szCs w:val="18"/>
              </w:rPr>
              <w:t>straż miejsk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125" w:leader="none"/>
              </w:tabs>
              <w:suppressAutoHyphens w:val="false"/>
              <w:overflowPunct w:val="false"/>
              <w:autoSpaceDE w:val="false"/>
              <w:spacing w:before="0" w:after="0"/>
              <w:ind w:left="169" w:hanging="232"/>
              <w:jc w:val="both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  o wym. 90 mm/70 mm,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125" w:leader="none"/>
              </w:tabs>
              <w:suppressAutoHyphens w:val="false"/>
              <w:overflowPunct w:val="false"/>
              <w:autoSpaceDE w:val="false"/>
              <w:spacing w:before="0" w:after="0"/>
              <w:ind w:left="-63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 zadruk 2 kolory, wg przekazanego wzoru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false"/>
              <w:overflowPunct w:val="false"/>
              <w:autoSpaceDE w:val="false"/>
              <w:spacing w:before="0" w:after="0"/>
              <w:ind w:left="169" w:hanging="232"/>
              <w:jc w:val="both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pierwsza strona: legitymacja pokryta giloszem koloru żółtego, napisy w kolorze czarnym,</w:t>
            </w:r>
          </w:p>
          <w:p>
            <w:pPr>
              <w:pStyle w:val="Normal"/>
              <w:ind w:left="169" w:hanging="169"/>
              <w:jc w:val="both"/>
              <w:rPr/>
            </w:pPr>
            <w:r>
              <w:rPr/>
              <w:t xml:space="preserve">-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wrotna strona: gilosz jak na stronie 1, stylizowany orzeł straży miejskiej, napisy  w kolorze czarnym. 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45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 czterdzieści pięć sztuk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color w:val="000000"/>
                <w:sz w:val="18"/>
                <w:szCs w:val="18"/>
                <w:lang w:val="pl-PL"/>
              </w:rPr>
              <w:t>KSIĄŻKA SŁUŻBY I EWIDENCJA OSÓB BEZDOMNYCH PRZEBYWAJĄCYCH W OGRZEWALNI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Druk: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ind w:left="183" w:hanging="183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 standardowy, formatu A-4 </w:t>
            </w:r>
            <w:r>
              <w:rPr>
                <w:rFonts w:cs="Tahoma" w:ascii="Tahoma" w:hAnsi="Tahoma"/>
                <w:bCs w:val="false"/>
                <w:sz w:val="18"/>
                <w:szCs w:val="18"/>
                <w:u w:val="single"/>
                <w:lang w:val="pl-PL"/>
              </w:rPr>
              <w:t>w pionie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(okładka oraz strona wewnętrzna tytułowa)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184" w:hanging="142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pozostały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u w:val="single"/>
                <w:lang w:val="pl-PL"/>
              </w:rPr>
              <w:t xml:space="preserve">zadruk stron w </w:t>
            </w:r>
            <w:r>
              <w:rPr>
                <w:rFonts w:cs="Tahoma" w:ascii="Tahoma" w:hAnsi="Tahoma"/>
                <w:bCs w:val="false"/>
                <w:sz w:val="18"/>
                <w:szCs w:val="18"/>
                <w:u w:val="single"/>
                <w:lang w:val="pl-PL"/>
              </w:rPr>
              <w:t>poziomie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w 1- kolorze, z treścią zgodnie z załączonym wzorem  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ind w:left="232" w:hanging="232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druk dwustronny,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ind w:left="232" w:hanging="232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strony ponumerowane (300 stron)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oprawa twarda, introligatorska szyta wzdłuż dłuższego, lewego boku</w:t>
            </w:r>
            <w:r>
              <w:rPr>
                <w:rFonts w:cs="Tahoma" w:ascii="Tahoma" w:hAnsi="Tahoma"/>
                <w:bCs w:val="false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6 szt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 sześć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WEZWANI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ind w:left="169" w:hanging="232"/>
              <w:rPr>
                <w:rFonts w:ascii="Tahoma" w:hAnsi="Tahoma" w:cs="Tahoma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ind w:left="169" w:hanging="232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>-</w:t>
              <w:tab/>
              <w:t xml:space="preserve">jednostronny, o wym. 15cm/10,5 cm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ind w:left="169" w:hanging="232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>-</w:t>
              <w:tab/>
              <w:t>samokopiujący, 2- odcinkowy, wg przekazanego wzoru,</w:t>
            </w:r>
          </w:p>
          <w:p>
            <w:pPr>
              <w:pStyle w:val="Normal"/>
              <w:ind w:left="169" w:hanging="173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-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trony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numerowane od </w:t>
              <w:br/>
              <w:t xml:space="preserve"> 5001 w pierwszym bloczku (każdy kolejny bloczek numerowany z zachowaniem ciągłości numeracji) do 6500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ind w:left="169" w:hanging="232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  w lewym rogu zadruk herbu Miasta z otokiem- STRAŻ MIEJSKA-JASTRZĘBIE-ZDRÓJ - 3 kolory (CMYK: tarcza zielona 69.3.98.0.; jastrząb czarny z rozpiętymi skrzydłami 75.68.64.80.; kropla rosy, pyrlik, młotek – kolor biały 0.0.0.0)  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ind w:left="169" w:hanging="232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>formularz przeznaczony do ręcznego wypełnienia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-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bloczki: frezowanie i klejenie na gorąco      lub zimno w bloczki po 50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30 bl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 trzydzieści bloczków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kern w:val="2"/>
                <w:sz w:val="18"/>
                <w:szCs w:val="18"/>
                <w:lang w:val="pl-PL"/>
              </w:rPr>
              <w:t xml:space="preserve">KSIĄŻKA PRZEBIEGU SŁUŻBY OBSŁUGI MONITORINGU WIZYJNEGO MIASTA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Druk: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ind w:left="183" w:hanging="183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- standardowy, formatu A-4 w pionie z treścią zgodnie z przekazany wzorem,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ind w:left="232" w:hanging="232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>-  druk dwustronny,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ind w:left="232" w:hanging="232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>- strony ponumerowane (300 stron)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spacing w:before="0" w:after="0"/>
              <w:ind w:left="169" w:hanging="232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- 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oprawa twarda, introligatorska szyta wzdłuż dłuższego, lewego boku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>2 szt.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>(dwie sztuk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napToGrid w:val="false"/>
              <w:spacing w:before="0" w:after="0"/>
              <w:ind w:left="2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KOPERTA DOWODOWA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napToGrid w:val="false"/>
              <w:spacing w:before="0" w:after="0"/>
              <w:ind w:left="117" w:right="-3" w:hanging="18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</w: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Koperta o wymiarach max. 25x17,5cm, klejona na krótszych bokach, z zamknięciem na dłuższym boku. </w:t>
            </w:r>
          </w:p>
          <w:p>
            <w:pPr>
              <w:pStyle w:val="Heading1"/>
              <w:overflowPunct w:val="false"/>
              <w:autoSpaceDE w:val="false"/>
              <w:spacing w:before="0" w:after="0"/>
              <w:ind w:left="87" w:right="-3" w:hanging="15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zadruk: wg przekazanego wzoru, 1/0 jednostronny kolor czarny; na papierze offsetowym  12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>2,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090" w:leader="none"/>
              </w:tabs>
              <w:overflowPunct w:val="false"/>
              <w:autoSpaceDE w:val="false"/>
              <w:spacing w:before="0" w:after="0"/>
              <w:ind w:left="87" w:right="-3" w:hanging="15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 koperta przeznaczona do ręcznego lub maszynowego wypełniania danych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napToGrid w:val="false"/>
              <w:spacing w:before="0" w:after="0"/>
              <w:ind w:left="27" w:right="-3" w:firstLine="7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5 000 szt.</w:t>
            </w:r>
          </w:p>
          <w:p>
            <w:pPr>
              <w:pStyle w:val="Heading1"/>
              <w:overflowPunct w:val="false"/>
              <w:autoSpaceDE w:val="false"/>
              <w:snapToGrid w:val="false"/>
              <w:spacing w:before="0" w:after="0"/>
              <w:ind w:left="27" w:right="-3" w:firstLine="7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pięć tysięcy sztuk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Polecenie przelewu/ Wpłata gotówkowa</w:t>
            </w:r>
          </w:p>
          <w:p>
            <w:pPr>
              <w:pStyle w:val="Normal"/>
              <w:ind w:left="27" w:hanging="0"/>
              <w:rPr>
                <w:rFonts w:ascii="Tahoma" w:hAnsi="Tahoma" w:cs="Tahoma"/>
                <w:cap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- OPŁATA SKARBOWA OD…</w:t>
            </w:r>
          </w:p>
          <w:p>
            <w:pPr>
              <w:pStyle w:val="Normal"/>
              <w:ind w:left="27" w:hanging="0"/>
              <w:rPr>
                <w:rFonts w:ascii="Tahoma" w:hAnsi="Tahoma" w:cs="Tahoma"/>
                <w:cap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ego, bankowego przelewu gotówkowego 2-odcinkowego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format A6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zadruk: w 3- kolorach z wypełnioną treścią wg przekazanego wzoru, w polu: “nazwa   i rachunek odbiorcy” i “tytułem”.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bloczki: frezowanie i klejenie na gorąco lub zimno w bloczki, zawierające 33 kpl. przelewów, zabezpieczone okładkami wykonanymi z kartonu offsetowego 17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 xml:space="preserve">2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69" w:hanging="169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przelew przeznaczony do ręcznego wypełniania danych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5 bl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(pięć bloczków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Polecenie przelewu/ Wpłata gotówkowa</w:t>
            </w:r>
          </w:p>
          <w:p>
            <w:pPr>
              <w:pStyle w:val="Normal"/>
              <w:ind w:left="27" w:hanging="0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- opłata skarbowa za wpis do rejestru zwierząt egzotycznych</w:t>
            </w:r>
            <w:r>
              <w:rPr>
                <w:rFonts w:cs="Tahoma" w:ascii="Tahoma" w:hAnsi="Tahoma"/>
                <w:caps/>
                <w:sz w:val="18"/>
                <w:szCs w:val="18"/>
              </w:rPr>
              <w:t xml:space="preserve">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ego, bankowego przelewu gotówkowego  2-odcinkowego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format A6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zadruk: w 3- kolorach z wypełnioną treścią wg przekazanego wzoru, w polu: “nazwa   i rachunek odbiorcy” i “tytułem”.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bloczki: frezowanie i klejenie na gorąco lub zimno w bloczki, zawierające 33 kpl. przelewów, zabezpieczone okładkami wykonanymi z kartonu offsetowego 17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>2,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69" w:hanging="169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przelew przeznaczony do ręcznego wypełniania danych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 bl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 cztery bloczki 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Polecenie przelewu/ Wpłata gotówkowa </w:t>
            </w:r>
          </w:p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caps/>
                <w:color w:val="000000"/>
                <w:sz w:val="18"/>
                <w:szCs w:val="18"/>
              </w:rPr>
              <w:t>- opłata skarbowa karta wędkarska</w:t>
            </w:r>
          </w:p>
          <w:p>
            <w:pPr>
              <w:pStyle w:val="Normal"/>
              <w:ind w:left="27" w:hanging="0"/>
              <w:rPr>
                <w:rFonts w:ascii="Tahoma" w:hAnsi="Tahoma" w:cs="Tahoma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ap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ego, bankowego przelewu gotówkowego 2-odcinkowego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format A6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zadruk: w 3- kolorach z wypełnioną treścią wg przekazanego wzoru, w polu: “nazwa   i rachunek odbiorcy” i “tytułem”.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bloczki: frezowanie i klejenie na gorąco lub zimno w bloczki, zawierające 33 kpl. przelewów, zabezpieczone okładkami wykonanymi z kartonu offsetowego 17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>2,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przelew przeznaczony do ręcznego wypełniania danych.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69" w:hanging="169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 bl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pięć bloczków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87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Polecenie przelewu/ Wpłata gotówkowa </w:t>
            </w:r>
          </w:p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ego, bankowego przelewu gotówkowego 2-odcinkowego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format A6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zadruk: w 3- kolorach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bloczki: frezowanie i klejenie na gorąco lub zimno w bloczki, zawierające 33 kpl. przelewów, zabezpieczone okładkami wykonanymi z kartonu offsetowego 17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>2,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przelew przeznaczony do ręcznego wypełniania danych.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69" w:hanging="169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 bl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pięćdziesiąt bloczków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Polecenie przelewu/ Wpłata gotówkow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UŻYTKOWANIE WIECZYSTE</w:t>
            </w:r>
            <w:r>
              <w:rPr/>
              <w:t xml:space="preserve"> </w:t>
            </w:r>
          </w:p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Druk: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samokopiującego, bankowego przelewu gotówkowego 2-odcinkowego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format A6,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- zadruk: w 3- kolorach z wypełnioną treścią wg przekazanego wzoru, w polu: “nazwa, rachunek odbiorcy i tytułem”,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25" w:hanging="120"/>
              <w:textAlignment w:val="baseline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bloczki: frezowanie i klejenie na gorąco lub zimno w bloczki, zawierające 33 kpl. przelewów, zabezpieczone okładkami wykonanymi z kartonu offsetowego 170 g/m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vertAlign w:val="superscript"/>
                <w:lang w:val="pl-PL"/>
              </w:rPr>
              <w:t>2,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169" w:hanging="232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  przelew przeznaczony do ręcznego wypełniania danych.</w:t>
            </w:r>
          </w:p>
          <w:p>
            <w:pPr>
              <w:pStyle w:val="Heading1"/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169" w:hanging="169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100 bl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sto bloczków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 xml:space="preserve">NOTA KSIĘGOWA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3" w:hanging="15"/>
              <w:rPr>
                <w:rFonts w:ascii="Tahoma" w:hAnsi="Tahom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Tahoma" w:hAnsi="Tahoma"/>
                <w:color w:val="000000"/>
                <w:sz w:val="18"/>
                <w:szCs w:val="18"/>
              </w:rPr>
              <w:t>Druk :</w:t>
            </w:r>
          </w:p>
          <w:p>
            <w:pPr>
              <w:pStyle w:val="Normal"/>
              <w:snapToGrid w:val="false"/>
              <w:ind w:left="72" w:right="-3" w:hanging="135"/>
              <w:rPr>
                <w:rFonts w:ascii="Tahoma" w:hAnsi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Tahoma" w:hAnsi="Tahoma"/>
                <w:color w:val="000000"/>
                <w:sz w:val="18"/>
                <w:szCs w:val="18"/>
              </w:rPr>
              <w:t xml:space="preserve">- format 150*105 mm, </w:t>
            </w:r>
          </w:p>
          <w:p>
            <w:pPr>
              <w:pStyle w:val="Normal"/>
              <w:snapToGrid w:val="false"/>
              <w:ind w:left="72" w:right="-3" w:hanging="135"/>
              <w:rPr>
                <w:rFonts w:ascii="Tahoma" w:hAnsi="Tahoma" w:eastAsia="Arial" w:cs="Arial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Tahoma" w:hAnsi="Tahoma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zadruk 1 kolor, wg przekazanego wzoru,</w:t>
            </w:r>
          </w:p>
          <w:p>
            <w:pPr>
              <w:pStyle w:val="Normal"/>
              <w:snapToGrid w:val="false"/>
              <w:ind w:left="72" w:right="-3" w:hanging="15"/>
              <w:jc w:val="both"/>
              <w:rPr>
                <w:rFonts w:ascii="Tahoma" w:hAnsi="Tahom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Tahoma" w:hAnsi="Tahoma"/>
                <w:color w:val="000000"/>
                <w:sz w:val="18"/>
                <w:szCs w:val="18"/>
              </w:rPr>
              <w:t xml:space="preserve">- druk jednostronny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25" w:leader="none"/>
              </w:tabs>
              <w:jc w:val="both"/>
              <w:outlineLvl w:val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Tahoma" w:hAnsi="Tahoma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papier offsetowy  80 g/m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left="169" w:hanging="169"/>
              <w:rPr/>
            </w:pPr>
            <w:r>
              <w:rPr>
                <w:rFonts w:eastAsia="Tahoma" w:cs="Tahoma" w:ascii="Tahoma" w:hAnsi="Tahom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- formularz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przeznaczony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do ręcznego wypełniania danych,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62"/>
              <w:ind w:left="232" w:hanging="232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pl-PL"/>
              </w:rPr>
              <w:t xml:space="preserve">-  </w:t>
            </w:r>
            <w:r>
              <w:rPr>
                <w:rFonts w:cs="Tahoma" w:ascii="Tahoma" w:hAnsi="Tahoma"/>
                <w:b w:val="false"/>
                <w:color w:val="000000"/>
                <w:sz w:val="18"/>
                <w:szCs w:val="18"/>
                <w:lang w:val="pl-PL"/>
              </w:rPr>
              <w:t>bloczki: frezowanie i klejenie na gorąco  lub zimno w bloczki  po 80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 xml:space="preserve">50 bl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 xml:space="preserve">(pięćdziesiąt bloczków)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potwierdzenie odbioru (ordynacja podatkowa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62"/>
              <w:ind w:left="232" w:hanging="232"/>
              <w:rPr>
                <w:rFonts w:ascii="Tahoma" w:hAnsi="Tahoma" w:cs="Tahoma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225" w:leader="none"/>
              </w:tabs>
              <w:spacing w:before="0" w:after="0"/>
              <w:ind w:left="132" w:right="-3" w:hanging="165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>obustronny,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147" w:right="-3" w:hanging="195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 xml:space="preserve">formatu A6,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132" w:right="-3" w:hanging="18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>zadruk 1 kolor, wg przekazanego wzoru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162" w:right="-3" w:hanging="195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 xml:space="preserve">papier offsetowy  100 g/m2 ,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165" w:leader="none"/>
              </w:tabs>
              <w:overflowPunct w:val="false"/>
              <w:autoSpaceDE w:val="false"/>
              <w:snapToGrid w:val="false"/>
              <w:spacing w:before="0" w:after="0"/>
              <w:ind w:left="162" w:right="-3" w:hanging="24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>formularz przeznaczony do ręcznego                                    i maszynowego wypełniania danych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boczne perforowane listwy samoprzylepne z paskami zabezpieczającymi klej (klej na przedniej stronie zwrotki-tytułowej).</w:t>
            </w:r>
            <w:r>
              <w:rPr/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>30 000 szt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en-GB"/>
              </w:rPr>
              <w:t>(trzydzieści tysięcy sztuk 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overflowPunct w:val="false"/>
              <w:autoSpaceDE w:val="false"/>
              <w:snapToGrid w:val="false"/>
              <w:spacing w:before="0" w:after="0"/>
              <w:ind w:left="27" w:right="-3" w:firstLine="15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potwierdzenie odbioru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 KPA 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62"/>
              <w:ind w:left="232" w:hanging="232"/>
              <w:rPr>
                <w:rFonts w:ascii="Tahoma" w:hAnsi="Tahoma" w:cs="Tahoma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Druk: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225" w:leader="none"/>
              </w:tabs>
              <w:spacing w:before="0" w:after="0"/>
              <w:ind w:left="132" w:right="-3" w:hanging="165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>obustronny,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147" w:right="-3" w:hanging="195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 xml:space="preserve">formatu A6,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132" w:right="-3" w:hanging="18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 xml:space="preserve">zadruk 1 kolor, wg przekazanego wzoru,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162" w:right="-3" w:hanging="195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 xml:space="preserve">papier offsetowy  100 g/m2 , </w:t>
            </w:r>
          </w:p>
          <w:p>
            <w:pPr>
              <w:pStyle w:val="Heading1"/>
              <w:tabs>
                <w:tab w:val="clear" w:pos="709"/>
                <w:tab w:val="left" w:pos="0" w:leader="none"/>
                <w:tab w:val="left" w:pos="3165" w:leader="none"/>
              </w:tabs>
              <w:overflowPunct w:val="false"/>
              <w:autoSpaceDE w:val="false"/>
              <w:snapToGrid w:val="false"/>
              <w:spacing w:before="0" w:after="0"/>
              <w:ind w:left="162" w:right="-3" w:hanging="24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-</w:t>
              <w:tab/>
              <w:t>formularz przeznaczony do ręcznego                                    i maszynowego wypełniania danych,</w:t>
            </w:r>
          </w:p>
          <w:p>
            <w:pPr>
              <w:pStyle w:val="Normal"/>
              <w:ind w:left="169" w:hanging="169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boczne perforowane listwy samoprzylepne z paskami zabezpieczającymi klej (klej na odwrocie zwrotki).</w:t>
            </w:r>
            <w:r>
              <w:rPr/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 000 szt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osiem tysięcy sztuk)</w:t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2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aps/>
                <w:color w:val="000000"/>
                <w:sz w:val="18"/>
                <w:szCs w:val="18"/>
                <w:lang w:val="pl-PL"/>
              </w:rPr>
              <w:t>TŁOCZENIE LOGO NA KALENDARZACH KSIĄŻKOWYCH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240" w:after="60"/>
              <w:ind w:left="31" w:right="-3" w:hanging="0"/>
              <w:jc w:val="both"/>
              <w:textAlignment w:val="baseline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 xml:space="preserve">Tłoczenie ślepe logo Urzędu Miasta i napisu o treści: “ JASTRZĘBIE-ZDRÓJ” na kalendarzach książkowych. Tłocznie wklęsłe (debossing), powierzchnia tłoczenia gładka. Tłoczenie powinno zajmować około 1/3 powierzchni okładki. </w:t>
            </w:r>
          </w:p>
          <w:p>
            <w:pPr>
              <w:pStyle w:val="Normal"/>
              <w:ind w:left="31" w:right="487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Logo Miasta: Wzór oraz szczegóły zamieszczone na stronie miasta </w:t>
            </w:r>
            <w:hyperlink r:id="rId5">
              <w:r>
                <w:rPr>
                  <w:rStyle w:val="InternetLink"/>
                  <w:rFonts w:cs="Tahoma" w:ascii="Tahoma" w:hAnsi="Tahoma"/>
                  <w:sz w:val="18"/>
                  <w:szCs w:val="18"/>
                  <w:lang w:eastAsia="en-US"/>
                </w:rPr>
                <w:t>www.jastrzebie.pl</w:t>
              </w:r>
            </w:hyperlink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w zakładce Materiały do pobrania: Księga Identyfikacji Wizualnej.</w:t>
            </w:r>
            <w:r>
              <w:rPr>
                <w:rFonts w:cs="Tahoma" w:ascii="Tahoma" w:hAnsi="Tahoma"/>
                <w:sz w:val="18"/>
                <w:szCs w:val="18"/>
              </w:rPr>
              <w:t xml:space="preserve"> Własność Zamawiającego.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0"/>
              <w:ind w:left="0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5 szt.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750" w:leader="none"/>
              </w:tabs>
              <w:overflowPunct w:val="false"/>
              <w:autoSpaceDE w:val="false"/>
              <w:snapToGrid w:val="false"/>
              <w:spacing w:before="0" w:after="0"/>
              <w:ind w:left="0" w:right="-3" w:hanging="0"/>
              <w:textAlignment w:val="baseline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pl-PL"/>
              </w:rPr>
              <w:t>(dwieście dwadzieścia pięć szt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Razem wartość netto……………………………………………</w:t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datek VAT……………………………………………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zem wartość  brutto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Footer"/>
        <w:ind w:left="3540" w:hanging="33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                                </w:t>
      </w:r>
    </w:p>
    <w:p>
      <w:pPr>
        <w:pStyle w:val="Heading1"/>
        <w:overflowPunct w:val="false"/>
        <w:autoSpaceDE w:val="false"/>
        <w:snapToGrid w:val="false"/>
        <w:spacing w:before="0" w:after="0"/>
        <w:ind w:left="27" w:right="-3" w:firstLine="7"/>
        <w:textAlignment w:val="baseline"/>
        <w:rPr>
          <w:rFonts w:ascii="Tahoma" w:hAnsi="Tahoma" w:cs="Tahoma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ahoma" w:ascii="Tahoma" w:hAnsi="Tahoma"/>
          <w:b w:val="false"/>
          <w:color w:val="000000"/>
          <w:sz w:val="18"/>
          <w:szCs w:val="18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79" w:leader="none"/>
        <w:tab w:val="right" w:pos="9072" w:leader="none"/>
      </w:tabs>
      <w:rPr>
        <w:rFonts w:ascii="Tahoma" w:hAnsi="Tahoma" w:cs="Tahoma"/>
        <w:b/>
        <w:b/>
        <w:bCs/>
      </w:rPr>
    </w:pPr>
    <w:r>
      <w:rPr>
        <w:b/>
        <w:bCs/>
      </w:rPr>
      <w:tab/>
      <w:t xml:space="preserve">                                                                                                                                </w:t>
    </w:r>
    <w:r>
      <w:rPr>
        <w:rFonts w:cs="Tahoma" w:ascii="Tahoma" w:hAnsi="Tahoma"/>
        <w:b/>
        <w:bCs/>
      </w:rPr>
      <w:t>Załącznik nr 1A do SWZ/</w:t>
      <w:tab/>
      <w:t xml:space="preserve"> </w:t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ab/>
      <w:tab/>
      <w:t xml:space="preserve">   Załącznik nr 1 do UMOWY</w:t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  <w:p>
    <w:pPr>
      <w:pStyle w:val="Header"/>
      <w:rPr>
        <w:rFonts w:ascii="Tahoma" w:hAnsi="Tahoma" w:cs="Tahoma"/>
        <w:sz w:val="6"/>
        <w:szCs w:val="6"/>
      </w:rPr>
    </w:pPr>
    <w:r>
      <w:rPr/>
      <w:tab/>
    </w:r>
    <w:r>
      <w:rPr>
        <w:rFonts w:cs="Tahoma" w:ascii="Tahoma" w:hAnsi="Tahoma"/>
      </w:rPr>
      <w:t xml:space="preserve">strona 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0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0</w:t>
    </w:r>
    <w:r>
      <w:rPr>
        <w:rStyle w:val="PageNumber"/>
        <w:rFonts w:cs="Tahoma" w:ascii="Tahoma" w:hAnsi="Tahoma"/>
      </w:rPr>
      <w:fldChar w:fldCharType="end"/>
    </w:r>
  </w:p>
  <w:p>
    <w:pPr>
      <w:pStyle w:val="Head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66" w:hanging="2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71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5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9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8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43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7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71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3."/>
      <w:lvlJc w:val="left"/>
      <w:pPr>
        <w:tabs>
          <w:tab w:val="num" w:pos="1581"/>
        </w:tabs>
        <w:ind w:left="1581" w:hanging="360"/>
      </w:pPr>
      <w:rPr/>
    </w:lvl>
    <w:lvl w:ilvl="3">
      <w:start w:val="1"/>
      <w:numFmt w:val="decimal"/>
      <w:lvlText w:val="%4."/>
      <w:lvlJc w:val="left"/>
      <w:pPr>
        <w:tabs>
          <w:tab w:val="num" w:pos="1941"/>
        </w:tabs>
        <w:ind w:left="1941" w:hanging="360"/>
      </w:pPr>
      <w:rPr/>
    </w:lvl>
    <w:lvl w:ilvl="4">
      <w:start w:val="1"/>
      <w:numFmt w:val="decimal"/>
      <w:lvlText w:val="%5."/>
      <w:lvlJc w:val="left"/>
      <w:pPr>
        <w:tabs>
          <w:tab w:val="num" w:pos="2301"/>
        </w:tabs>
        <w:ind w:left="2301" w:hanging="360"/>
      </w:pPr>
      <w:rPr/>
    </w:lvl>
    <w:lvl w:ilvl="5">
      <w:start w:val="1"/>
      <w:numFmt w:val="decimal"/>
      <w:lvlText w:val="%6."/>
      <w:lvlJc w:val="left"/>
      <w:pPr>
        <w:tabs>
          <w:tab w:val="num" w:pos="2661"/>
        </w:tabs>
        <w:ind w:left="2661" w:hanging="360"/>
      </w:pPr>
      <w:rPr/>
    </w:lvl>
    <w:lvl w:ilvl="6">
      <w:start w:val="1"/>
      <w:numFmt w:val="decimal"/>
      <w:lvlText w:val="%7."/>
      <w:lvlJc w:val="left"/>
      <w:pPr>
        <w:tabs>
          <w:tab w:val="num" w:pos="3021"/>
        </w:tabs>
        <w:ind w:left="3021" w:hanging="360"/>
      </w:pPr>
      <w:rPr/>
    </w:lvl>
    <w:lvl w:ilvl="7">
      <w:start w:val="1"/>
      <w:numFmt w:val="decimal"/>
      <w:lvlText w:val="%8."/>
      <w:lvlJc w:val="left"/>
      <w:pPr>
        <w:tabs>
          <w:tab w:val="num" w:pos="3381"/>
        </w:tabs>
        <w:ind w:left="3381" w:hanging="360"/>
      </w:pPr>
      <w:rPr/>
    </w:lvl>
    <w:lvl w:ilvl="8">
      <w:start w:val="1"/>
      <w:numFmt w:val="decimal"/>
      <w:lvlText w:val="%9."/>
      <w:lvlJc w:val="left"/>
      <w:pPr>
        <w:tabs>
          <w:tab w:val="num" w:pos="3741"/>
        </w:tabs>
        <w:ind w:left="3741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72" w:hanging="504"/>
      </w:pPr>
      <w:rPr>
        <w:b w:val="false"/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ahoma" w:hAnsi="Tahoma" w:cs="Courier New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umerowanie2">
    <w:name w:val="Numerowanie 2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lineRule="auto" w:line="360" w:before="160" w:after="160"/>
      <w:contextualSpacing/>
      <w:jc w:val="both"/>
      <w:textAlignment w:val="auto"/>
    </w:pPr>
    <w:rPr>
      <w:rFonts w:ascii="Trebuchet MS" w:hAnsi="Trebuchet MS" w:cs="Trebuchet MS"/>
      <w:b/>
      <w:kern w:val="0"/>
      <w:szCs w:val="22"/>
    </w:rPr>
  </w:style>
  <w:style w:type="paragraph" w:styleId="Numerowanie3">
    <w:name w:val="Numerowanie 3"/>
    <w:basedOn w:val="Numerowanie2"/>
    <w:qFormat/>
    <w:pPr>
      <w:numPr>
        <w:ilvl w:val="0"/>
        <w:numId w:val="4"/>
      </w:numPr>
      <w:spacing w:before="80" w:after="0"/>
      <w:contextualSpacing/>
    </w:pPr>
    <w:rPr>
      <w:b w:val="false"/>
    </w:rPr>
  </w:style>
  <w:style w:type="paragraph" w:styleId="Numerowanie4">
    <w:name w:val="Numerowanie 4"/>
    <w:basedOn w:val="Numerowanie3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astrzebie.pl/" TargetMode="External"/><Relationship Id="rId4" Type="http://schemas.openxmlformats.org/officeDocument/2006/relationships/hyperlink" Target="http://www.jastrzebie.pl/" TargetMode="External"/><Relationship Id="rId5" Type="http://schemas.openxmlformats.org/officeDocument/2006/relationships/hyperlink" Target="http://www.jastrzeb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51:00Z</dcterms:created>
  <dc:creator>Wydział Organizacyjny</dc:creator>
  <dc:description/>
  <cp:keywords/>
  <dc:language>en-US</dc:language>
  <cp:lastModifiedBy>Ilona Miszczyk</cp:lastModifiedBy>
  <cp:lastPrinted>2024-10-15T11:35:00Z</cp:lastPrinted>
  <dcterms:modified xsi:type="dcterms:W3CDTF">2024-10-24T09:44:00Z</dcterms:modified>
  <cp:revision>192</cp:revision>
  <dc:subject/>
  <dc:title>Lp</dc:title>
</cp:coreProperties>
</file>