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bookmarkStart w:id="6" w:name="_Hlk87949694"/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Zimowe utrzymanie dróg w sezonie 2024/2025 na terenie gminy Puck w podziale na 2 części”*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Część 1 – Błądzikowo, Brudzewo, Celbowo, Celbówko, Mrzezino, Rzucewo, Smolno, Sławutowo, Sławutówko, Rekowo Górne, Osłonino, Żelistrzewo, Połchowo, Połczyno, Widlino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Część 2  – Swarzewo, Gnieżdżewo, Łebcz, Mieroszyno, Czarny Młyn, Radoszewo, Starzyno, Starzyński Dwór, Strzelno, Werblinia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łaściwe zaznaczy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End w:id="6"/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34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4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52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10-31T07:55:00Z</dcterms:modified>
  <cp:revision>6</cp:revision>
  <dc:subject/>
  <dc:title/>
</cp:coreProperties>
</file>