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Wydział Inwestycji i Remontów</w:t>
      </w:r>
    </w:p>
    <w:p>
      <w:pPr>
        <w:pStyle w:val="Normal"/>
        <w:bidi w:val="0"/>
        <w:jc w:val="left"/>
        <w:rPr/>
      </w:pPr>
      <w:r>
        <w:rPr/>
        <w:t>KWP we Wrocławi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ZAPOTRZEBOWANIE</w:t>
        <w:tab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6"/>
        <w:gridCol w:w="5832"/>
        <w:gridCol w:w="1536"/>
        <w:gridCol w:w="1754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materiał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Grzejnik C22 1000x550, dwupłytowy, z podłączeniem bocznym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szt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Grzejnik C22 600x500, dwupłytowy, z podłączeniem bocznym)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szt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Bateria umywalkowa ścienna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szt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52:08Z</dcterms:created>
  <dc:creator/>
  <dc:description/>
  <dc:language>en-US</dc:language>
  <cp:lastModifiedBy/>
  <dcterms:modified xsi:type="dcterms:W3CDTF">2024-10-31T10:55:04Z</dcterms:modified>
  <cp:revision>1</cp:revision>
  <dc:subject/>
  <dc:title/>
</cp:coreProperties>
</file>