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ZL/DZP/BB/3413/Z-103/2024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i/>
          <w:kern w:val="2"/>
          <w:sz w:val="28"/>
          <w:szCs w:val="28"/>
          <w:lang w:eastAsia="zh-CN"/>
        </w:rPr>
        <w:t>Dostawa pasków do pomiaru stężenia glukozy we krwi i płynów kontrolnych do glukometrów</w:t>
      </w:r>
    </w:p>
    <w:tbl>
      <w:tblPr>
        <w:tblW w:w="144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428"/>
        <w:gridCol w:w="1896"/>
        <w:gridCol w:w="1657"/>
        <w:gridCol w:w="2085"/>
        <w:gridCol w:w="2376"/>
        <w:gridCol w:w="2385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asortymentu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Dawka, postać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ość opakowań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ducent/nr katalogowy *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ena jednostkowa brutto opakowania *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Wartość brutto*</w:t>
            </w:r>
          </w:p>
        </w:tc>
      </w:tr>
      <w:tr>
        <w:trPr>
          <w:trHeight w:val="43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ki do pomiaru stężenia glukozy we krwi kompatybilne z analizatorem Accu Check Inform II stosowanym w szpitalu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aski/Op a 50 szt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łyn kontrolny Control (Control 1, Control 2) kompatybilny z analizatorem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łyn/Op 2x2,5 ml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" w:hRule="atLeast"/>
        </w:trPr>
        <w:tc>
          <w:tcPr>
            <w:tcW w:w="12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: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Załącznik nr 1 - kosztorys ofertowy </w:t>
        <w:tab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wypełnia Wykonawca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** </w:t>
      </w:r>
      <w:r>
        <w:rPr>
          <w:color w:val="FF0000"/>
        </w:rPr>
        <w:t>Zamawiający wymaga dostarczenia 4 razy w roku zewnętrznej kontroli laboratoryjnej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18"/>
          <w:szCs w:val="18"/>
        </w:rPr>
        <w:tab/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…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odpis osoby upoważnionej do reprezentacji Wykonawcy 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8:21:00Z</dcterms:created>
  <dc:creator>Anna Kwiatkowska</dc:creator>
  <dc:description/>
  <cp:keywords/>
  <dc:language>en-US</dc:language>
  <cp:lastModifiedBy>bbator</cp:lastModifiedBy>
  <dcterms:modified xsi:type="dcterms:W3CDTF">2024-10-30T11:15:00Z</dcterms:modified>
  <cp:revision>25</cp:revision>
  <dc:subject/>
  <dc:title/>
</cp:coreProperties>
</file>