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nr 4 do Ogłoszenia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pis przedmiot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) Przedmiotem zamówienia jest zakup paczek świątecznych dla dzieci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Paczki świąteczne dla dzieci osób uprawnionych do korzystania z ZFŚS               3. RBLog Kraków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Komendy Bazy Kraków,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Składów: Kłaj, Niedźwiedź, Życzyn, Gałkówek, Regny, Dęblin, Jawidz, Stawy, Stężyca,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Zakład Elaboracji Amunicji Stawy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Wielopowierzchniowy Wielobranżowy Skład Materiałowy Kutno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Polowe Warsztaty Lotnicze Bydgoszcz,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Polowe Warsztaty Lotnicze Radom,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Warsztaty Uzbrojenia i Elektroniki Lotniczej Nowy Dwór Mazowiecki,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Rejonowe Warsztaty Techniczne Żurawica,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Warsztaty Techniczne Lublin.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Charakterystyka zamówienia: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rzedmiot zamówienia swym zakresem obejmuje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802 szt. </w:t>
      </w:r>
      <w:r>
        <w:rPr/>
        <w:t>paczek świątecznych z dostawą do następujących miejsc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470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</w:rPr>
              <w:t>L.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</w:rPr>
              <w:t>Adres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</w:rPr>
              <w:t>Obiekt 3.RBLo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 xml:space="preserve">30-901 Kraków, </w:t>
              <w:br/>
              <w:t>ul. Montelupich 3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Komenda Baz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32-015 Kłaj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Skład Kłaj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32-090 Słomniki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Skład Niedźwied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 xml:space="preserve">95-041 Gałkówek, </w:t>
              <w:br/>
              <w:t>ul. Łódzka 26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Skład Gałkówe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21-077 Spiczyn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Skład Jawid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 xml:space="preserve">99-300 Kutno , </w:t>
              <w:br/>
              <w:t>ul. Bohaterów Walk nad Bzurą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" w:hanging="0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</w:rPr>
              <w:t>Wielkopowierzchniowy Wielobranżowy Skład Materiałowy Kut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95-040 Koluszki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Skład Regn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08-530 Dęblin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Skład Staw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08-530 Dęblin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Zakład Elaboracji Amunicji Staw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 xml:space="preserve">08-530 Dęblin, </w:t>
              <w:br/>
              <w:t>ul. Saperów 3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Skład Dębli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 xml:space="preserve">08-540 Stężyca, </w:t>
              <w:br/>
              <w:t>ul. Dęblińska 14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Skład Stęży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08-455 Trojanów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Skład Życzy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 xml:space="preserve">26-603 Radom, </w:t>
              <w:br/>
              <w:t>ul. Sadków 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Polowe Warsztaty Lotnicze Rado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 xml:space="preserve">85-915 Bydgoszcz, </w:t>
              <w:br/>
              <w:t>ul. Szubińska 105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Polowe Warsztaty Lotnicze Bydgoszc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05-100 Nowy Dwór Mazowiecki, ul. Leśna 4 C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Warsztaty Uzbrojenia i Elektroniki Lotniczej Nowy Dwór Mazowieck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 xml:space="preserve">37-710 Żurawica, </w:t>
              <w:br/>
              <w:t>ul. Wojska Polskiego 24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Rejonowe Warsztaty Techniczne Żuraw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 xml:space="preserve">20-043 Lublin, </w:t>
              <w:br/>
              <w:t>al. Racławickie 44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Warsztaty Techniczne Lublin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 xml:space="preserve">Wartość paczki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nie może przekroczyć 80,00 zł brutto, przy czym: 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aczka musi zawierać cały asortyment wymieniony w formularzu cenowym;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Wszystkie artykuły w paczkach powinny być w stanie nienaruszonym, </w:t>
        <w:br/>
        <w:t>w całości. Ich termin przydatności do spożycia winien wynosić min. 6 miesięcy, licząc od dnia dostawy. Wszystkie paczki powinny być identyczne pod względem jakościowym, bez produktów w szklanych opakowaniach;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rodukty składające się na paczkę będą odpowiednio zapakowane </w:t>
        <w:br/>
        <w:t>z podziałem na trzy grupy cenowe, różniące się opakowaniem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left="180" w:right="-28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0:30:00Z</dcterms:created>
  <dc:creator>GUSTAWM</dc:creator>
  <dc:description/>
  <cp:keywords/>
  <dc:language>en-US</dc:language>
  <cp:lastModifiedBy>Dacka Julia</cp:lastModifiedBy>
  <cp:lastPrinted>2021-10-18T08:37:00Z</cp:lastPrinted>
  <dcterms:modified xsi:type="dcterms:W3CDTF">2024-10-31T08:43:00Z</dcterms:modified>
  <cp:revision>31</cp:revision>
  <dc:subject/>
  <dc:title>Stawy, dnia 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4YFQQoTsyAkRfVaEqcZocDbl0WvBzBqv</vt:lpwstr>
  </property>
  <property fmtid="{D5CDD505-2E9C-101B-9397-08002B2CF9AE}" pid="8" name="docIndexRef">
    <vt:lpwstr>1bf02a37-f060-4994-94c2-da73b915586d</vt:lpwstr>
  </property>
  <property fmtid="{D5CDD505-2E9C-101B-9397-08002B2CF9AE}" pid="9" name="s5636:Creator type=IP">
    <vt:lpwstr>10.80.28.90</vt:lpwstr>
  </property>
  <property fmtid="{D5CDD505-2E9C-101B-9397-08002B2CF9AE}" pid="10" name="s5636:Creator type=author">
    <vt:lpwstr>GUSTAWM</vt:lpwstr>
  </property>
  <property fmtid="{D5CDD505-2E9C-101B-9397-08002B2CF9AE}" pid="11" name="s5636:Creator type=organization">
    <vt:lpwstr>MILNET-Z</vt:lpwstr>
  </property>
</Properties>
</file>