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 </w:t>
      </w:r>
      <w:r>
        <w:rPr>
          <w:rFonts w:cs="Times New Roman" w:ascii="Times New Roman" w:hAnsi="Times New Roman"/>
          <w:sz w:val="24"/>
          <w:szCs w:val="24"/>
        </w:rPr>
        <w:t>……………………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Zawarta w dniu ......................... w Opolu pomiędzy Skarbem Państwa - Komendantem Wojewódzkim Policji w Opolu, z siedzibą przy ul. Korfantego 2, 45-077 Opole, w którego imieniu działa Zastępca Komendanta Wojewódzkiego Policji w Opolu – insp. Zbigniew Stanowski na podstawie udzielonego upoważnienia, REGON: 531125704, NIP: 7540003537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treści umowy Zleceniodawc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i przez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Zleceniobiorc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-142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leceniodawca zleca, a Zleceniobiorca zobowiązuje się do prowadzenia profilaktyki                     i leczenia psów służbowych, zgodnie z poniższymi punktami: </w:t>
      </w:r>
    </w:p>
    <w:p>
      <w:pPr>
        <w:pStyle w:val="ListParagraph"/>
        <w:spacing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80"/>
        <w:gridCol w:w="1980"/>
        <w:gridCol w:w="1100"/>
        <w:gridCol w:w="1434"/>
        <w:gridCol w:w="1200"/>
      </w:tblGrid>
      <w:tr>
        <w:trPr>
          <w:trHeight w:val="9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sług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preparatu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brutt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epienie ochronne psów przeciw wściekliźnie, leptospirozie, parainfluenzie, przeciw nosówce,parwowirozie, chorobie Rubartha, zakażeniom adenowirusow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IOVET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/ rok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robaczanie preparatem zawierającym prazikwantel i pyratel, zwalczającym nicienie, pławnice, za psa ważącego ok. 40 k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LPRAZO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 / rok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filaktyka ektopasożytó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OREST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 / rok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gląd ps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/ rok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gląd  psa wraz z morfologią krwi oraz usg jamy brzuszn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/ rok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lecenia na wykonywanie usług realizowane będą na podstawie skierowań, których wzór stanowi załącznik do niniejszej umowy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 imieniu Zleceniodawcy, uprawnionym do wystawienia skierowań na usługę jest Komendant Powiatowy Policji w ………. lub osoba przez niego upoważniona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ach zachorowań, za udzielenie pomocy Zleceniodawca uiści należność zgodnie                 z wystawioną odrębną fakturą VAT.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stawi fakturę VAT na Komendę Wojewódzką Policji w Opolu przy</w:t>
        <w:br/>
        <w:t>ul. Korfantego 2,  45-077 Opole, NIP: 754-000-35-37</w:t>
      </w:r>
    </w:p>
    <w:p>
      <w:pPr>
        <w:pStyle w:val="ListParagraph"/>
        <w:numPr>
          <w:ilvl w:val="0"/>
          <w:numId w:val="1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za usługi wyszczególnione w § 1 Zleceniodawca będzie płacił Zleceniobiorcy przelewem na rachunek bankowy Zleceniobiorcy każdorazowo po wykonaniu usługi w termi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0 dni </w:t>
      </w:r>
      <w:r>
        <w:rPr>
          <w:rFonts w:cs="Times New Roman" w:ascii="Times New Roman" w:hAnsi="Times New Roman"/>
          <w:sz w:val="24"/>
          <w:szCs w:val="24"/>
        </w:rPr>
        <w:t>od daty otrzymania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prawidłowo wystawionej faktury VAT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ph"/>
        <w:numPr>
          <w:ilvl w:val="0"/>
          <w:numId w:val="1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umowy nastąpi ze środków budżetowych .</w:t>
      </w:r>
    </w:p>
    <w:p>
      <w:pPr>
        <w:pStyle w:val="ListParagraph"/>
        <w:numPr>
          <w:ilvl w:val="0"/>
          <w:numId w:val="1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wystawionej faktury Zleceniobiorca zobowiązany jest załączyć kopie skierowania. </w:t>
      </w:r>
    </w:p>
    <w:p>
      <w:pPr>
        <w:pStyle w:val="ListParagraph"/>
        <w:numPr>
          <w:ilvl w:val="0"/>
          <w:numId w:val="1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sługi określonej w § 1 powinno być potwierdzone wpisem lekarza weterynarii w „Książce psa służbowego” (rodzaj zadania, data, podpis lek. wet.).</w:t>
      </w:r>
    </w:p>
    <w:p>
      <w:pPr>
        <w:pStyle w:val="ListParagraph"/>
        <w:numPr>
          <w:ilvl w:val="0"/>
          <w:numId w:val="1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eniobiorca przesyła wystawioną fakturę wraz z załącznikami do Zleceniodawcy usługi                   za pośrednictwem  Komendy Powiatowej Policji w ……………...</w:t>
      </w:r>
    </w:p>
    <w:p>
      <w:pPr>
        <w:pStyle w:val="ListParagraph"/>
        <w:numPr>
          <w:ilvl w:val="0"/>
          <w:numId w:val="1"/>
        </w:numPr>
        <w:spacing w:before="0" w:after="0"/>
        <w:ind w:left="284" w:right="0" w:hanging="284"/>
        <w:jc w:val="both"/>
        <w:rPr/>
      </w:pPr>
      <w:bookmarkStart w:id="0" w:name="_Hlk55472375"/>
      <w:bookmarkEnd w:id="0"/>
      <w:r>
        <w:rPr>
          <w:rFonts w:cs="Times New Roman" w:ascii="Times New Roman" w:hAnsi="Times New Roman"/>
          <w:sz w:val="24"/>
          <w:szCs w:val="24"/>
        </w:rPr>
        <w:t>Za dzień zapłaty uważa się datę obciążenia rachunku bankowego Zleceniodawcy.</w:t>
      </w:r>
    </w:p>
    <w:p>
      <w:pPr>
        <w:pStyle w:val="ListParagraph"/>
        <w:numPr>
          <w:ilvl w:val="0"/>
          <w:numId w:val="1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leceniobiorca jest zainteresowany wystawieniem e-faktury za zrealizowaną usługę poprzez Platformę Elektronicznego Fakturowania, winien jest na fakturze umieścić kod organizacyjno-kadrowy OK2K0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55472375"/>
      <w:bookmarkStart w:id="2" w:name="_Hlk55472375"/>
      <w:bookmarkEnd w:id="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je zawarta na czas określony tj. od dnia </w:t>
      </w:r>
      <w:r>
        <w:rPr>
          <w:rFonts w:cs="Times New Roman" w:ascii="Times New Roman" w:hAnsi="Times New Roman"/>
          <w:b/>
          <w:sz w:val="24"/>
          <w:szCs w:val="24"/>
        </w:rPr>
        <w:t xml:space="preserve">01.01.2025 r. </w:t>
      </w:r>
      <w:r>
        <w:rPr>
          <w:rFonts w:cs="Times New Roman" w:ascii="Times New Roman" w:hAnsi="Times New Roman"/>
          <w:sz w:val="24"/>
          <w:szCs w:val="24"/>
        </w:rPr>
        <w:t xml:space="preserve">do dnia </w:t>
      </w:r>
      <w:r>
        <w:rPr>
          <w:rFonts w:cs="Times New Roman" w:ascii="Times New Roman" w:hAnsi="Times New Roman"/>
          <w:b/>
          <w:sz w:val="24"/>
          <w:szCs w:val="24"/>
        </w:rPr>
        <w:t xml:space="preserve">31.12.2026 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i uzupełnienia dotyczące niniejszej umowy wymagają formy pisemnej                           w postaci aneks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55472416"/>
      <w:bookmarkStart w:id="4" w:name="_Hlk55471409"/>
      <w:bookmarkStart w:id="5" w:name="_Hlk55471390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Każdej ze stron przysługuje prawo rozwiązania umowy z zachowaniem miesięcznego okresu wypowiedz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należytego wykonania umowy Zleceniodawca może rozwiązać umowę bez wypowiedz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bookmarkStart w:id="6" w:name="_Hlk55471390"/>
      <w:r>
        <w:rPr>
          <w:rFonts w:cs="Times New Roman" w:ascii="Times New Roman" w:hAnsi="Times New Roman"/>
          <w:sz w:val="24"/>
          <w:szCs w:val="24"/>
        </w:rPr>
        <w:t>Przez nienależyte wykonanie umowy strony uznają nie stosowanie w profilaktyce psów służbowych preparatów określonych umową</w:t>
      </w:r>
      <w:bookmarkEnd w:id="6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55472416"/>
      <w:bookmarkStart w:id="8" w:name="_Hlk55471409"/>
      <w:bookmarkStart w:id="9" w:name="_Hlk55472416"/>
      <w:bookmarkStart w:id="10" w:name="_Hlk55471409"/>
      <w:bookmarkEnd w:id="9"/>
      <w:bookmarkEnd w:id="1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y mogące wynikać z realizacji niniejszej umowy, będą rozstrzygane przez sąd właściwy                   dla siedziby KWP w Opolu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je sporządzona w trzech jednobrzmiących egzemplarzach, jeden egzemplarz                           dla Zleceniobiorcy, dwa egzemplarze dla Zleceniod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leceniobiorca</w:t>
        <w:tab/>
        <w:tab/>
        <w:tab/>
        <w:tab/>
        <w:tab/>
        <w:tab/>
        <w:tab/>
        <w:t>Zleceniodawca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17:00Z</dcterms:created>
  <dc:creator>Zaopatrzenie</dc:creator>
  <dc:description/>
  <cp:keywords/>
  <dc:language>en-US</dc:language>
  <cp:lastModifiedBy>Pracownik</cp:lastModifiedBy>
  <cp:lastPrinted>2022-10-03T13:32:00Z</cp:lastPrinted>
  <dcterms:modified xsi:type="dcterms:W3CDTF">2024-10-31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