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Modernizacja dróg powiatowych.</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85</Words>
  <Characters>13318</Characters>
  <CharactersWithSpaces>115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24-10-29T06:39:00Z</dcterms:modified>
  <cp:revision>33</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DP_ASUS</vt:lpwstr>
  </property>
</Properties>
</file>