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Przybliżone wymiary szafki: 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Wysokość całkowita +/- 1140 mm (nie więcej niż 1155 mm)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Szerokość 720 mm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Głębokość 600 mm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2 x szuflada typ D70   600x63x498 (na całą szerokość szafki)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2 x szuflada typ E210 272x133x498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2 x szuflada typ E140 272x203x498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Schowek dwupółkowy wyposażony w 2 regulowane ocynkowane półki, na półkach maty gumowe, o wymiarach: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Wewnątrz: 325x682x540 mm (szer.xwys.xgłęb.)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Przestrzeń załadunkowa: 275x682x540 mm (szer.xwys.xgłęb.)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Wymiary półki w schowku: 325x20x540 mm (szer.xwys.xgłęb.)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aksymalne obciążenie statyczne półi w schowku 30 kg.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Korpus szafki wykonany z blachy o grubości 0,8 oraz 1,5 mm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 xml:space="preserve">Szuflady z blachy o grubości 0,8 mm 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Pełen wysuw szuflad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Prowadnice kulowe</w:t>
      </w:r>
    </w:p>
    <w:p>
      <w:pPr>
        <w:pStyle w:val="Bezodstpw"/>
        <w:rPr/>
      </w:pPr>
      <w:r>
        <w:rPr>
          <w:rFonts w:cs="Myriad Pro" w:ascii="Myriad Pro" w:hAnsi="Myriad Pro"/>
          <w:sz w:val="20"/>
          <w:szCs w:val="20"/>
        </w:rPr>
        <w:t>Całkowite obciążenie szafki 300 kg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Głębokość szafki 600 mm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Ściany boczne szafki gładkie, bez perforacji.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Blat szafki ze sklejki drewnianej pokryty gumą gładką olejoodporną, wytrzymujący obciążenie do 100 kg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Szuflady wyposażone w maty gumowe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ezodstpw"/>
        <w:rPr>
          <w:rFonts w:ascii="Myriad Pro" w:hAnsi="Myriad Pro" w:cs="Myriad Pro"/>
          <w:b/>
          <w:b/>
          <w:sz w:val="20"/>
          <w:szCs w:val="20"/>
        </w:rPr>
      </w:pPr>
      <w:r>
        <w:rPr>
          <w:rFonts w:cs="Myriad Pro" w:ascii="Myriad Pro" w:hAnsi="Myriad Pro"/>
          <w:b/>
          <w:sz w:val="20"/>
          <w:szCs w:val="20"/>
        </w:rPr>
        <w:t>ZAMKI: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Centralny zamek otwierający/zamykający szuflady,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Osobny zamek otwierający/zamykający schowek,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Do każdej szafki po 2 komplety klucz,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System blokady szuflad pozwala na otwarcie tylko jednej szuflady w danym momencie – pozostałe szuflady są automatycznie blokowane.</w:t>
      </w:r>
    </w:p>
    <w:p>
      <w:pPr>
        <w:pStyle w:val="Bezodstpw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Bezodstpw"/>
        <w:rPr>
          <w:rFonts w:ascii="Myriad Pro" w:hAnsi="Myriad Pro" w:cs="Myriad Pro"/>
          <w:b/>
          <w:b/>
          <w:sz w:val="20"/>
          <w:szCs w:val="20"/>
        </w:rPr>
      </w:pPr>
      <w:r>
        <w:rPr>
          <w:rFonts w:cs="Myriad Pro" w:ascii="Myriad Pro" w:hAnsi="Myriad Pro"/>
          <w:b/>
          <w:sz w:val="20"/>
          <w:szCs w:val="20"/>
        </w:rPr>
        <w:t>MALOWANIE: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Konstrukcja szafki: niebieski RAL 5015,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Fronty szuflad i drzwi schowka: czarny RAL 9005,</w:t>
      </w:r>
    </w:p>
    <w:p>
      <w:pPr>
        <w:pStyle w:val="Bezodstpw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Na drzwiach schowka numer kolejnej szafki narastająco od 1 do 50, czcionka Arial Black, 120p, kolor niebieski RAL 5015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935" cy="56775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43:00Z</dcterms:created>
  <dc:creator>Wagner Robert</dc:creator>
  <dc:description/>
  <cp:keywords/>
  <dc:language>en-US</dc:language>
  <cp:lastModifiedBy>Wagner Robert</cp:lastModifiedBy>
  <dcterms:modified xsi:type="dcterms:W3CDTF">2024-10-31T09:23:00Z</dcterms:modified>
  <cp:revision>4</cp:revision>
  <dc:subject/>
  <dc:title/>
</cp:coreProperties>
</file>