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4"/>
          <w:szCs w:val="26"/>
        </w:rPr>
      </w:pPr>
      <w:r>
        <w:rPr>
          <w:rFonts w:cs="Trebuchet MS" w:ascii="Trebuchet MS" w:hAnsi="Trebuchet MS"/>
          <w:b/>
          <w:bCs/>
          <w:sz w:val="24"/>
          <w:szCs w:val="26"/>
        </w:rPr>
        <w:t xml:space="preserve">INSTRUKCJA BHP DLA FIRM ZEWNĘTRZNYCH WYKONUJĄCYCH PRACE NA TERENIE OBIEKTÓW PWiK Sp. z o.o. w Rudzie Śląskiej 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4"/>
          <w:szCs w:val="26"/>
        </w:rPr>
      </w:pPr>
      <w:r>
        <w:rPr>
          <w:rFonts w:cs="Trebuchet MS" w:ascii="Trebuchet MS" w:hAnsi="Trebuchet MS"/>
          <w:b/>
          <w:bCs/>
          <w:sz w:val="24"/>
          <w:szCs w:val="26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acownicy firm zewnętrznych świadczących usługi na rzecz Przedsiębiorstwa Wodociągów i Kanalizacji </w:t>
        <w:br/>
        <w:t>Sp. z o.o. w Rudzie Śląskiej są zobowiązani do: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strzegania przepisów oraz zasad bezpieczeństwa i higieny prac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Pracownicy firmy zewnętrznej:</w:t>
      </w:r>
    </w:p>
    <w:p>
      <w:pPr>
        <w:pStyle w:val="Normal"/>
        <w:autoSpaceDE w:val="false"/>
        <w:ind w:firstLine="510"/>
        <w:jc w:val="both"/>
        <w:rPr/>
      </w:pPr>
      <w:r>
        <w:rPr>
          <w:rFonts w:cs="Trebuchet MS" w:ascii="Trebuchet MS" w:hAnsi="Trebuchet MS"/>
          <w:sz w:val="20"/>
          <w:szCs w:val="20"/>
        </w:rPr>
        <w:t>Nie mogą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bywać na terenie PWiK Sp. z o.o. pod wpływem alkoholu lub środków odurzając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nosić i posiadać alkoholu i środków odurzając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lić papierosów w miejscach do tego nie przeznaczon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łamać przepisów bhp, ppoż. i ochrony środowiska.</w:t>
      </w:r>
    </w:p>
    <w:p>
      <w:pPr>
        <w:pStyle w:val="Normal"/>
        <w:autoSpaceDE w:val="false"/>
        <w:ind w:left="397" w:firstLine="11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win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siadać ukończone szkolenie w zakresie bezpieczeństwa i higieny pracy oraz zaświadczenie lekarskie </w:t>
        <w:br/>
        <w:t>o braku przeciwskazań do wykonywania pracy na danym stanowisk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ykonywać prace w odzieży i obuwiu roboczym, a w razie potrzeby ochronnym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osować środki ochrony zbiorowej i indywidualnej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siadać stosowne uprawnienia w zakresie obsługiwanych urządzeń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d przystąpieniem do pracy zapoznać się z ocena ryzyka zawodowego dla pracowników firm zewnętrznych obowiązującą w PWiK Sp. z o.o.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Przed przystąpieniem do wykonywania robót budowlanych Zleceniobiorca jest obowiązany opracować instrukcję bezpiecznego ich wykonywania i zaznajomić z nią swoich pracowników w zakresie wykonywanych przez nich robó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ezpośredni nadzór nad bezpieczeństwem i higieną pracy na stanowiskach pracy sprawują odpowiednio Zleceniobiorca oraz osoba posiadająca uprawnienia budowlane, stosownie do zakresu obowiązków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Ustala się, że zgodnie z </w:t>
      </w:r>
      <w:r>
        <w:rPr>
          <w:rFonts w:cs="Trebuchet MS" w:ascii="Trebuchet MS" w:hAnsi="Trebuchet MS"/>
          <w:bCs/>
          <w:sz w:val="20"/>
          <w:szCs w:val="20"/>
        </w:rPr>
        <w:t xml:space="preserve">Art. 208. </w:t>
      </w:r>
      <w:r>
        <w:rPr>
          <w:rFonts w:cs="Trebuchet MS" w:ascii="Trebuchet MS" w:hAnsi="Trebuchet MS"/>
          <w:sz w:val="20"/>
          <w:szCs w:val="20"/>
        </w:rPr>
        <w:t xml:space="preserve">§1 pkt. 2 KP, Koordynatorem sprawującym nadzór nad bezpieczeństwem </w:t>
        <w:br/>
        <w:t>i higieną pracy wszystkich pracowników zatrudnionych w tym samym miejscu, jest:</w:t>
      </w:r>
    </w:p>
    <w:p>
      <w:pPr>
        <w:pStyle w:val="Normal"/>
        <w:autoSpaceDE w:val="false"/>
        <w:ind w:left="68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Kierownik Oczyszczalni Ścieków      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y wykonywaniu robót budowlano – montażowych, budowlano – remontowych, rozbiórkowych, przy obsłudze i konserwacji budowlanego sprzętu zmechanizowanego i pomocniczego może być zatrudniony wyłącznie pracownik, któr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posiada kwalifikacje przewidziane odrębnymi przepisami dla danego stanowisk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zyskał orzeczenie lekarskie o dopuszczeniu do określonej prac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 terenie PWiK Sp. z o.o. Zleceniobiorcy nie wolno zatrudniać pracownika na danym stanowisku pracy, </w:t>
        <w:br/>
        <w:t>w razie przeciwwskazań lekarskich oraz bez wymaganego przeszkolenia w zakresie bezpieczeństwa i higieny pracy i bezpieczeństwa ppo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rzy wykonywaniu robót na wysokościach stanowiska pracy oraz przejścia należy zabezpieczyć balustradą składającą się z deski krawężnikowej o wys. 0,15 m i poręczy ochronnej umieszczonej na wys. 1,1m; wolną przestrzeń pomiędzy deską krawężnikową a poręczą należy wypełnić w sposób zabezpieczający pracowników przed upadkiem z wysokości, ewentualnie zastosować sprzęt chroniący przed upadkiem z wysokości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Teren budowy lub robót należy ogrodzić albo w inny sposób uniemożliwić wejście osobom nieupoważnionym. Jeżeli ogrodzenie terenu budowy lub robót nie jest możliwe, należy oznakować granice terenu za pomocą tablic ostrzegawczych, a w razie potrzeby zapewnić stały nadzór. Ogrodzenie terenu budowy wykonać należy w taki sposób, aby nie stwarzało zagrożenia dla ludzi. Jego wysokość powinna wynosić, co najmniej 1,5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Zagospodarowanie terenu budowy należy do Zleceniobiorcy, którego zobowiązuje się do wykonania tego zgodnie z rozdziałem 3 Rozporządzenia Ministra Infrastruktury w sprawie bezpieczeństwa i higieny pracy podczas wykonywania robót budowlanych z dn. 06.02.2003 roku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 przypadku wykonywania robót budowlanych, remontowo-budowlanych, malarskich, impregnacyjnych </w:t>
        <w:br/>
        <w:t>w budynkach, obiektach poddawanych remontowi lub przebudowie zleceniobiorcę zobowiązuje się do przestrzegania przepisów zawartych w rozdziale 5 Rozporządzenia Ministra Infrastruktury w sprawie bezpieczeństwa i higieny pracy podczas wykonywania robót budowlanych z dn. 6.02.2003r.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jścia i miejsca niebezpieczne powinny być oznakowane znakami ostrzegawczymi lub znakami zakazu oraz dobrze oświetlon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Rozdzielnice budowlane prądu elektrycznego do zasilania urządzeń mechanicznych na placu budowy powinny być zabezpieczone przed dostępem osób niepowołanych. Rozdzielnice te powinny być usytuowane </w:t>
        <w:br/>
        <w:t>w odległości nie większej niż 50m od odbiorników energi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odłączenia przewodów elektrycznych z urządzeniami mechanicznymi powinny być wykonane w sposób zapewniający bezpieczeństwo pracy osób obsługujących te urządzenia i pracowników Zleceniodawcy oraz zabezpieczone przed uszkodzeniami mechanicznymi. Wszelkie instalacje i urządzenia elektroenergetyczne stosowane przez Zleceniobiorców podczas wykonywania przez nich prac ujętych w zleceniu na terenie przedsiębiorstwa powinny odpowiadać wymogom określonym w rozdziale 6 Rozporządzenia Ministra Infrastruktury w sprawie bezpieczeństwa i higieny pracy podczas wykonywania robót budowlanych </w:t>
        <w:br/>
        <w:t>z dn. 06.02.2003 r.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ykonywanie prac przy wykorzystaniu sprzętu zmechanizowanego, pomocniczego oraz urządzeń przez pracowników Zleceniobiorcy dopuszcza się pod warunkiem przestrzegania przez obsługujących lub używających je pracowników obowiązujących przepisów, określonych w rozdziale 7 Rozporządzenia Ministra Infrastruktury w sprawie bezpieczeństwa i higieny pracy podczas wykonywania robót budowlanych </w:t>
        <w:br/>
        <w:t>z dn. 06.02.2003 r.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Używanie rusztowań i ruchomych podestów roboczych przy wykonywaniu przez pracowników Zleceniobiorcy prac ujętych w zleceniu dopuszczalne jest pod warunkiem przestrzegania obowiązujących przepisów, określonych w rozdziale 8 Rozporządzenia Ministra Infrastruktury w sprawie bezpieczeństwa i higieny pracy podczas wykonywania robót budowlanych z dn. 06.02.2003 r.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Roboty: na wysokościach, ziemne, impregnacyjne i odgrzybieniowe, murarskie i tynkarskie, ciesielskie, zbrojarskie i betonowe, montażowe, roboty spawalnicze, roboty dekarskie i izolacyjne oraz roboty rozbiórkowe wykonywane przez pracowników Zleceniobiorcy na terenie przedsiębiorstwa winny być wykonywane zgodnie z przepisami określonymi odpowiednio w rozdziałach od 9 do 18 włącznie Rozporządzenia Ministra Infrastruktury w sprawie bezpieczeństwa i higieny pracy podczas wykonywania robót budowlanych z dn. 06.02.2003 r. (Dz.U. Nr.47 poz.401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ace przy urządzeniach energetycznych należy wykonywać zgodnie z Rozporządzeniem Ministra Energii z dnia 28.08.2019 r. w sprawie bezpieczeństwa i higieny pracy przy urządzeniach energetycznych (tekst jedn. Dz.U. 2021, poz. 1210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rukcje eksploatacji urządzeń energetycznych są dostępne, do wglądu, w Dziale Utrzymania Ruch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szelkie prace zlecone przez PWiK Sp. z o.o. w Rudzie Śląskiej nakładają na Zleceniobiorcę obowiązek wykonywania jej z zachowaniem obowiązujących przepisów dot. bezpieczeństwa pożarowego - Rozporządzenie. Ministra Spraw Wewnętrznych i Administracji  z dnia 07.06.2010 r. (Dz.U. Nr 109 poz.719) </w:t>
        <w:br/>
        <w:t>w sprawie ochrony przeciwpożarowej budynków, innych obiektów budowlanych i terenów (tekst jedn. Dz. U. 2023, poz. 822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staleni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uch pojazdów jest dozwolony z prędkością nie większą niż 10 km/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ierujący pojazdem jest zobowiązany podczas przebywania na terenie przedsiębiorstwa stosować się do przepisów ustawy prawo o ruchu drogowy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y zobowiązani są stosować się do uwag i poleceń dotyczących bezpieczeństwa zakład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żdy zaistniały wypadek na terenie PWiK Sp. z o.o. w Rudzie Śląskiej przedstawiciel firmy zewnętrznej niezwłocznie zgłasza do Zespołu ds. BHP, ppoż. i OC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Maszyny i inne urządzenia używane przez firmę zewnętrzną nie mogą stwarzać zagrożenia dla pracowników </w:t>
        <w:br/>
        <w:t>i powinny posiadać deklarację zgodności oraz oznaczenie C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Substancje niebezpieczne stosowane w procesie pracy muszą być oznakowane i przechowywane zgodnie </w:t>
        <w:br/>
        <w:t>z obowiązującymi przepisam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W przypadku stosowania w procesie pracy substancji szczególnie niebezpiecznych, przedstawiciel firmy zewnętrznej musi pisemnie powiadomić specjalistę ds. bhp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rzed rozpoczęciem prac spawalniczych, z otwartym ogniem przedstawiciel firmy zewnętrznej musi zgłosić </w:t>
        <w:br/>
        <w:t>i uzyskać polecenie pisemne na wykonanie tych prac od inspektora ds. ppo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szelkie materiały i surowce stosowane, używane w czasie wykonywania pracy muszą być tak ułożone </w:t>
        <w:br/>
        <w:t>i zabezpieczone, aby nie stwarzały zagrożenia dla ludz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szelkie odpady powstałe z materiału, surowców stosowanych podczas wykonywania prac Zleceniobiorca zagospodarowuje we własnym zakres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Miejsca niebezpieczne, otwory technologiczne muszą być tak zabezpieczone, aby nie stwarzały zagrożenia dla ludz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przypadku niestosowania się do instrukcji osoba może zostać usunięta z terenu przedsiębiorstwa, a wobec winnego mogą być wyciągnięte konsekwencje przewidziane w KP oraz KC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sytuacjach awaryjnych, zagrożenia życia lub zdrowia pracowników, należy bezzwłocznie poinformować </w:t>
        <w:br/>
        <w:t>i stosować się do poleceń wydawanych przez upoważnioną osobę wskazaną przez PWiK Sp. z o.o. w Rudzie Śląskiej: Kierownik Obiektu Oczyszczalni Ścieków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 udzielania pierwszej pomocy wyznaczeni są pracownicy:</w:t>
      </w:r>
    </w:p>
    <w:p>
      <w:pPr>
        <w:pStyle w:val="Normal"/>
        <w:autoSpaceDE w:val="false"/>
        <w:ind w:left="68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godnie z wykazem znajdującym się na obiekcie oczyszczalni ścieków „Orzegów”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formacja o pracownikach wyznaczonych do wykonywania działań z zakresu zwalczania pożarów i ewakuacji pracowników dostępna jest w Instrukcji Bezpieczeństwa Pożarow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rukcja jest załącznikiem i stanowi integralną część wszelkich umów na prace remontowe, budowlane, przy urządzeniach energetycznych itp. prowadzone przez firmy zewnętrzne, wykonywane na terenie PWiK Sp. o.o. w Rudzie Śląskiej, na którym jednocześnie w tym samym miejscu wykonują prace pracownicy Spółki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rukcja obowiązuje od dnia podpisania.</w:t>
      </w:r>
    </w:p>
    <w:p>
      <w:pPr>
        <w:pStyle w:val="Normal"/>
        <w:autoSpaceDE w:val="false"/>
        <w:ind w:left="17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zyjąłem do wiadomości i przestrzegania </w:t>
        <w:tab/>
        <w:tab/>
        <w:tab/>
        <w:tab/>
        <w:t>…………………………………………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 xml:space="preserve">/Podpis przedstawiciela 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>firmy zewnętrznej/</w:t>
      </w:r>
    </w:p>
    <w:p>
      <w:pPr>
        <w:pStyle w:val="Normal"/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</w:r>
    </w:p>
    <w:p>
      <w:pPr>
        <w:pStyle w:val="Normal"/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</w:r>
    </w:p>
    <w:p>
      <w:pPr>
        <w:pStyle w:val="Normal"/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</w:r>
    </w:p>
    <w:p>
      <w:pPr>
        <w:pStyle w:val="Normal"/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</w:r>
    </w:p>
    <w:p>
      <w:pPr>
        <w:pStyle w:val="Normal"/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  <w:t>Załącznik do instrukcji: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cs="Trebuchet MS"/>
          <w:sz w:val="16"/>
          <w:szCs w:val="24"/>
        </w:rPr>
      </w:pPr>
      <w:r>
        <w:rPr>
          <w:rFonts w:cs="Trebuchet MS" w:ascii="Trebuchet MS" w:hAnsi="Trebuchet MS"/>
          <w:sz w:val="16"/>
          <w:szCs w:val="24"/>
        </w:rPr>
        <w:t>Arkusz Oceny Ryzyka Zawodowego dla firm,</w:t>
      </w:r>
    </w:p>
    <w:sectPr>
      <w:type w:val="nextPage"/>
      <w:pgSz w:w="12240" w:h="15840"/>
      <w:pgMar w:left="896" w:right="816" w:gutter="0" w:header="0" w:top="83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4"/>
        <w:i w:val="false"/>
        <w:b w:val="false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90"/>
        </w:tabs>
        <w:ind w:left="89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24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1z1">
    <w:name w:val="WW8Num1z1"/>
    <w:qFormat/>
    <w:rPr>
      <w:b w:val="false"/>
      <w:i w:val="false"/>
      <w:color w:val="000000"/>
      <w:sz w:val="24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4z1">
    <w:name w:val="WW8Num4z1"/>
    <w:qFormat/>
    <w:rPr>
      <w:b w:val="false"/>
      <w:i w:val="false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7z1">
    <w:name w:val="WW8Num7z1"/>
    <w:qFormat/>
    <w:rPr>
      <w:b w:val="false"/>
      <w:i w:val="false"/>
      <w:color w:val="000000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21z1">
    <w:name w:val="WW8Num21z1"/>
    <w:qFormat/>
    <w:rPr>
      <w:b w:val="false"/>
      <w:i w:val="false"/>
      <w:color w:val="000000"/>
      <w:sz w:val="24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22z1">
    <w:name w:val="WW8Num22z1"/>
    <w:qFormat/>
    <w:rPr>
      <w:b w:val="false"/>
      <w:i w:val="false"/>
      <w:color w:val="000000"/>
      <w:sz w:val="24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23z1">
    <w:name w:val="WW8Num23z1"/>
    <w:qFormat/>
    <w:rPr>
      <w:b w:val="false"/>
      <w:i w:val="false"/>
      <w:color w:val="000000"/>
      <w:sz w:val="24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0:00Z</dcterms:created>
  <dc:creator>Andrzej Hołtyn</dc:creator>
  <dc:description/>
  <cp:keywords/>
  <dc:language>en-US</dc:language>
  <cp:lastModifiedBy>Rafał Kopiec</cp:lastModifiedBy>
  <cp:lastPrinted>2016-11-28T09:42:00Z</cp:lastPrinted>
  <dcterms:modified xsi:type="dcterms:W3CDTF">2024-09-25T08:52:00Z</dcterms:modified>
  <cp:revision>10</cp:revision>
  <dc:subject/>
  <dc:title>INSTRUKCJA  DLA  FIRM  ZEWNĘTRZNYCH WYKONUJĄCYCH  PRACE  NA  TERENIE</dc:title>
</cp:coreProperties>
</file>