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zczegółowy opis przedmiotu zamówienia</w:t>
      </w:r>
      <w:r>
        <w:rPr>
          <w:rFonts w:cs="Arial" w:ascii="Arial" w:hAnsi="Arial"/>
          <w:b/>
        </w:rPr>
        <w:t xml:space="preserve"> –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ponenty i opakowanie do Indywidualnego Zestawu </w:t>
        <w:br/>
        <w:t>Profilaktycznego IZ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567"/>
        <w:gridCol w:w="2409"/>
      </w:tblGrid>
      <w:tr>
        <w:trPr>
          <w:trHeight w:val="7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J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Ilość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septyki i środki dezynfekujące - ethacridini lactas lub hydrogenii peroxidum lub polvidonum iodinatum, żel , 45-100 g (można łączyć mniejsze opakowan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i hamujące perystaltykę przewodu pokarmowego - loperamidi hydrochloridum 2 mg, 10-30 tab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i przeciwgrzybicze do stosowania zewnętrznego zawierające: miconazole nitrate lub clotrimazolum lub terbinafine h/chloride lub undecylenic acid, postać: zasypka lub puder lub płyn do stosowania na skórę lub krem lub maść lub ż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ek przeciw odmrożeniom i oparzeniom - balsamum peruvianum 100mg/g  maść 20 - 40 g. Dopuszczalnie maść 20-40 g zawierająca w składzie: bacytracynę cynkową, siarczan neomycyny, lanolinę lub dopuszczalnie maść 20-40 g zawierająca w składzie: allantoinę i deksopantenol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arat pielęgnacyjno- łagodzący do skóry narażonej na oparzenia (termiczne, słoneczne, popromienne), odmrożenia i otarcia, opakowanie 50-120 ml, opakowanie zabezpieczone przed przypadkowym otwarci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em lub emulsja ochronna przeciwsłoneczna z filtrem min. SPF 50+, opakowanie 100 - 150 ml, opakowanie zabezpieczone przed przypadkowym otwarci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em ochrony do rąk glicerynowo-aloesowy z witaminą A + E, opakowanie 75 - 100 ml, opakowanie zabezpieczone przed przypadkowym otwarci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lastrów opatrunkowych hipoalergicznych (min. ilość w opakowaniu 20 szt., różnych rozmiarów, w tym plastry wodoodporn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iniaturowa pompka ssąca stosowana przy ukąszeniach owadów, węży, pająków, skorpionów. Przeznaczona do samodzielnego i wielokrotnego zastosowania w miejscu ukąszenia do usuwania jadów i toksyn. Zasada działania pompki opierająca się na wytworzeniu miejscowego podciśnienia. Na wyposażeniu zestawu wymienne końcówki do usuwania jadów i toksyn o różnej wielkości i kształcie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in. 3 szt.</w:t>
            </w:r>
            <w:r>
              <w:rPr>
                <w:rFonts w:cs="Arial" w:ascii="Arial" w:hAnsi="Arial"/>
                <w:sz w:val="20"/>
                <w:szCs w:val="20"/>
              </w:rPr>
              <w:t>. Kompletny zestaw umieszczony w opakowaniu z dołączoną instrukcją użycia. Wyrób medyczny dopuszczony do obrotu na terenie kraj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 do dezynfekcji rąk i skóry na bazie chlorhexidiny 0,2% lub octenidyny (75-250 m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trunek indywidualny - szczegółowy opis OP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ek, repelent przeciw komarom i kleszczom, zawierający związek chemiczny diethyltoluamid o stężeniu min. 50% i wielkości opakowania 75-125 ml lub zawierający związek chemiczny ikarydyna o stężeniu 20-30% i wielkości opakowania 75-125 ml. Produkt dopuszczony do obrotu na terenie kraj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akowanie do  Indywidualnego Zestawu Profilaktycznego (IZ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i przeznaczenie.</w:t>
      </w:r>
    </w:p>
    <w:p>
      <w:pPr>
        <w:pStyle w:val="TextBody"/>
        <w:spacing w:lineRule="auto" w:line="276" w:before="0" w:after="0"/>
        <w:ind w:left="284" w:hanging="0"/>
        <w:jc w:val="both"/>
        <w:rPr/>
      </w:pPr>
      <w:r>
        <w:rPr>
          <w:rFonts w:cs="Arial" w:ascii="Arial" w:hAnsi="Arial"/>
        </w:rPr>
        <w:t xml:space="preserve">Indywidualnego Zestaw Profilaktyczny (IZP) przeznaczony jest do zabezpieczenia żołnierzy w medyczne środki materiałowe realizujących zadania poza terenem naszego kraju. Produkty lecznicze znajdujące się w IZP mają za zadanie zmniejszać prawdopodobieństwo lub łagodzić skutki wystąpienia chorób i urazów mogących pojawić się w czasie wykonywania zadań służbowych związanych </w:t>
        <w:br/>
        <w:t>z oddziaływaniem środowiska naturalnego.</w:t>
      </w:r>
    </w:p>
    <w:p>
      <w:pPr>
        <w:pStyle w:val="TextBody"/>
        <w:spacing w:lineRule="auto" w:line="276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exact" w:line="280" w:before="0" w:after="0"/>
        <w:ind w:left="28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/>
      </w:pPr>
      <w:r>
        <w:rPr>
          <w:rFonts w:cs="Arial" w:ascii="Arial" w:hAnsi="Arial"/>
          <w:b/>
        </w:rPr>
        <w:t>Wymagania techniczne dla wyrobów (asortymentu IZP).</w:t>
      </w:r>
    </w:p>
    <w:p>
      <w:pPr>
        <w:pStyle w:val="TextBody"/>
        <w:spacing w:lineRule="exact" w:line="2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7"/>
        </w:numPr>
        <w:spacing w:lineRule="exact" w:line="280" w:before="0" w:after="0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trunek indywidualny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993" w:hanging="360"/>
        <w:jc w:val="both"/>
        <w:rPr>
          <w:rFonts w:ascii="Arial" w:hAnsi="Arial" w:cs="Arial"/>
          <w:bCs/>
          <w:shd w:fill="FFFF00" w:val="clear"/>
        </w:rPr>
      </w:pPr>
      <w:r>
        <w:rPr>
          <w:rFonts w:cs="Arial" w:ascii="Arial" w:hAnsi="Arial"/>
          <w:bCs/>
        </w:rPr>
        <w:t>Zastosowanie: tamowanie krwotoków i opatrywanie ran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a opatrunku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8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astyczny bandaż o szerokości 1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cm  ± 10%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80"/>
        <w:ind w:left="1418" w:hanging="360"/>
        <w:jc w:val="both"/>
        <w:rPr/>
      </w:pPr>
      <w:r>
        <w:rPr>
          <w:rFonts w:cs="Arial" w:ascii="Arial" w:hAnsi="Arial"/>
        </w:rPr>
        <w:t xml:space="preserve">wyposażony w jeden (nieruchomy) lub dwa tampony/kompresy (nieruchomy i ruchomy)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8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element z tworzywa sztucznego zamocowany do bandaża ułatwiający zakładanie opatrunku jedną ręką, zmianę kierunku bandażowania oraz pełniący funkcję bezpośredniego ucisku na ranę po założeniu opatrunku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8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zapinkę z tworzywa sztucznego uniemożliwiającą przypadkowe rozwinięcie po założeniu bandaża oraz mechanizm uniemożliwiający przypadkowe rozwinięcie bandaża w czasie bandażowania (taśmy samozaczepne lub przeszycie).</w:t>
      </w:r>
    </w:p>
    <w:p>
      <w:pPr>
        <w:pStyle w:val="Normal"/>
        <w:spacing w:lineRule="exact" w:line="28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jest opatrunek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8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astyczny bandaż o szerokości 10 cm ±10%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8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jeden (nieruchomy) tampon/kompres w formie kieszeni, wewnątrz której znajduje się gaza wypełniająca oraz plastikowa folia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8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za wypełniająca o wysokiej chłonności, może służyć do dodatkowego zaopatrzenia rany postrzałowej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8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stikowa folia może służyć m.in. jako opatrunek okluzyjny na rany postrzałowe klatki piersiowej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8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y w element z tworzywa sztucznego zamocowany do bandaża pełniący funkcję bezpośredniego ucisku na ranę po założeniu opatrunku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8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osażony w zapinkę z tworzywa sztucznego uniemożliwiającą przypadkowe rozwinięcie bandaża oraz taśmy samozaczepne – haczyk („rzep”) umieszczone na bandażu uniemożliwiające przypadkowe rozwinięcie bandaża oraz stabilizujące założony opatrunek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ndaż koloru zielonego, oliwkowego, szarego lub piaskowego. Tampon/kompres w kolorze białym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steryln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zwinięty w rolkę w opakowani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wodoodporne, podciśnieniowe, łatwe do otwierania (posiadające nacięcia ułatwiające otwieranie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w ciemnym kolorze: zielonym, oliwkowym, brązowym lub szarym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8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stosowania w języku polskim lub piktogramy użycia na opakowaniu.</w:t>
      </w:r>
    </w:p>
    <w:p>
      <w:pPr>
        <w:pStyle w:val="Normal"/>
        <w:spacing w:lineRule="exact" w:line="280"/>
        <w:ind w:left="6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techniczne dla opakowania IZP.</w:t>
      </w:r>
    </w:p>
    <w:p>
      <w:pPr>
        <w:pStyle w:val="TextBody"/>
        <w:spacing w:lineRule="exact" w:line="2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720" w:hanging="43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akowanie IZP jest opakowaniem gwarantującym sprawne przechowywanie produktów leczniczych.</w:t>
      </w:r>
    </w:p>
    <w:p>
      <w:pPr>
        <w:pStyle w:val="Normal"/>
        <w:numPr>
          <w:ilvl w:val="0"/>
          <w:numId w:val="5"/>
        </w:numPr>
        <w:ind w:left="720" w:hanging="43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</w:t>
      </w:r>
      <w:r>
        <w:rPr>
          <w:rFonts w:cs="Arial" w:ascii="Arial" w:hAnsi="Arial"/>
        </w:rPr>
        <w:t xml:space="preserve">pakowanie musi umożliwiać użytkowanie zestawu IZP o każdej porze roku, niezależnie od warunków atmosferycznych, tj. w temperaturze otoczenia </w:t>
        <w:br/>
        <w:t>od                -25 st.C do +55 st.C oraz wilgotności powietrza od 5% do 100%.</w:t>
      </w:r>
    </w:p>
    <w:p>
      <w:pPr>
        <w:pStyle w:val="Normal"/>
        <w:numPr>
          <w:ilvl w:val="0"/>
          <w:numId w:val="5"/>
        </w:numPr>
        <w:ind w:left="720" w:hanging="43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Rozmiar opakowania o wymiarach szerokość 40 cm i wysokości 45 cm (tolerancja wymiarów: ±1 cm) musi umożliwiać swobodne umieszczenie w nim wszystkich elementów składowych. Konstrukcja opakowania wykonana </w:t>
        <w:br/>
        <w:t xml:space="preserve">z jednego pasa tkaniny przeszytego po bokach (wysokość) </w:t>
        <w:br/>
        <w:t>i zamkniętego od góry (szerokość) zamkiem błyskawicznym (zamek błyskawiczny na całej długości górnej krawędzi torby).</w:t>
      </w:r>
    </w:p>
    <w:p>
      <w:pPr>
        <w:pStyle w:val="Normal"/>
        <w:numPr>
          <w:ilvl w:val="0"/>
          <w:numId w:val="5"/>
        </w:numPr>
        <w:ind w:left="720" w:hanging="43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Opakowanie musi umożliwiać przenoszenie za pomocą uchwytu (rączki, ucha)  wykonanej z taśmy nośnej i wszytej w górnej części opakowania. Rączka nie może ograniczać dostępu do wnętrza opakowania.</w:t>
      </w:r>
    </w:p>
    <w:p>
      <w:pPr>
        <w:pStyle w:val="Normal"/>
        <w:numPr>
          <w:ilvl w:val="0"/>
          <w:numId w:val="5"/>
        </w:numPr>
        <w:ind w:left="720" w:hanging="436"/>
        <w:jc w:val="both"/>
        <w:rPr/>
      </w:pPr>
      <w:r>
        <w:rPr>
          <w:rFonts w:cs="Arial" w:ascii="Arial" w:hAnsi="Arial"/>
        </w:rPr>
        <w:t>Na zewnętrznej stronie opakowania umieszczona naszywka ze znakiem czerwonego krzyża, przyczepiana za pomocą taśmy samozaczepnej umiejscowionej w centralnej części ściany frontowej.</w:t>
      </w:r>
    </w:p>
    <w:p>
      <w:pPr>
        <w:pStyle w:val="Normal"/>
        <w:numPr>
          <w:ilvl w:val="0"/>
          <w:numId w:val="5"/>
        </w:numPr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Na zewnętrznej stronie opakowania, pod znakiem czerwonego krzyża, kieszeń o wymiarach 9cm (poziomo) x 6cm (pionowo), przyszyta z trzech stron przeznaczona do umieszczenia etykiety z numerem serii IZP. Kieszeń wykonać z folii przezroczystej.</w:t>
      </w:r>
    </w:p>
    <w:p>
      <w:pPr>
        <w:pStyle w:val="Normal"/>
        <w:numPr>
          <w:ilvl w:val="0"/>
          <w:numId w:val="5"/>
        </w:numPr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o w celu uporządkowania/rozmieszczenia asortymentu </w:t>
        <w:br/>
        <w:t>w opakowaniu wymaga się dołączenia 4 woreczków strunowych o wymiarach 28cm x 20cm do każdego opakowania IZP.</w:t>
      </w:r>
    </w:p>
    <w:p>
      <w:pPr>
        <w:pStyle w:val="TextBody"/>
        <w:spacing w:lineRule="exact" w:line="28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la materiałów opakowania IZP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kanina zasadnicza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</w:rPr>
        <w:t>Tkanina poliestrowa lub poliamidowa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</w:rPr>
        <w:t>Tkanina w kolorze ciemnozielonym lub coyote brown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</w:rPr>
        <w:t>Gęstość liniowa nie mniejsza niż 260 g/m2 dostosowana do konstrukcji opakowania, w szczególności tkanina zasadnicza musi posiadać parametry zapewniające użytkowanie w warunkach polowych, atest dotyczący braku szkodliwości dla człowieka, dopuszczalny jest dokument/oświadczenie wystawione przez producenta zgodnie</w:t>
        <w:br/>
        <w:t>z wymogami konwencji REACH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śma nośna: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aśma poliamidowa lub poliamidowa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aśma w kolorze tkaniny zasadniczej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aśma powinna umożliwiać swobodne przenoszenie opakowania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Taśma powinna posiadać atest dotyczący bezpieczeństwa i braku szkodliwości dla użytkownika, dopuszczalny jest dokument /oświadczenie wystawione przez producenta zgodnie z wymogami konwencji REACH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ek błyskawiczny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mek błyskawiczny wyposażony w suwak z hamulcem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mek w kolorze ciemnozielonym, czarnym lub coyote brown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mek powinien posiadać atest dotyczący bezpieczeństwa i braku szkodliwości dla użytkownika, dopuszczalny jest dokument /oświadczenie wystawione przez producenta zgodnie z wymogami konwencji REACH.</w:t>
      </w:r>
    </w:p>
    <w:p>
      <w:pPr>
        <w:pStyle w:val="Normal"/>
        <w:ind w:left="13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ci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</w:rPr>
        <w:t>Nici poliester wielordzeniowy ciągły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Nici w kolorze tkaniny zasadniczej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Nici powinny posiadać atest dotyczący bezpieczeństwa i braku szkodliwości dla użytkownika, dopuszczalny jest dokument/oświadczenie wystawione przez producenta zgodnie</w:t>
        <w:br/>
        <w:t>z wymogami konwencji REACH.</w:t>
      </w:r>
    </w:p>
    <w:p>
      <w:pPr>
        <w:pStyle w:val="Normal"/>
        <w:ind w:left="13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lia przezroczysta: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PVC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Grubość w zakresie 0,4 – 0,5mm.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rFonts w:cs="Arial" w:ascii="Arial" w:hAnsi="Arial"/>
        </w:rPr>
        <w:t>Odporność na temperaturę od -20ºC do 60 ºC.</w:t>
      </w:r>
    </w:p>
    <w:p>
      <w:pPr>
        <w:pStyle w:val="Normal"/>
        <w:ind w:left="13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"/>
        <w:numPr>
          <w:ilvl w:val="0"/>
          <w:numId w:val="4"/>
        </w:numPr>
        <w:spacing w:lineRule="exact" w:line="280" w:before="0" w:after="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lauzula kodyfikacyjna</w:t>
      </w:r>
    </w:p>
    <w:p>
      <w:pPr>
        <w:pStyle w:val="Normal"/>
        <w:autoSpaceDE w:val="false"/>
        <w:snapToGrid w:val="false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napToGrid w:val="false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Indywidualny zestaw profilaktyczny</w:t>
      </w:r>
      <w:r>
        <w:rPr>
          <w:rFonts w:cs="Arial" w:ascii="Arial" w:hAnsi="Arial"/>
          <w:color w:val="000000"/>
        </w:rPr>
        <w:t xml:space="preserve"> podlega kodyfikacji zgodnie z zasadami Natowskiego Systemu Kodyfikacyjnego (NCS).</w:t>
      </w:r>
    </w:p>
    <w:p>
      <w:pPr>
        <w:pStyle w:val="Normal"/>
        <w:autoSpaceDE w:val="false"/>
        <w:snapToGrid w:val="false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napToGrid w:val="false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napToGrid w:val="false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napToGrid w:val="false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napToGrid w:val="false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7" w:right="1274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Załącznik nr 5 do zapytania ofertowego nr 14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9z0">
    <w:name w:val="WW8Num29z0"/>
    <w:qFormat/>
    <w:rPr>
      <w:color w:val="000000"/>
      <w:u w:val="none"/>
    </w:rPr>
  </w:style>
  <w:style w:type="character" w:styleId="WW8Num30z0">
    <w:name w:val="WW8Num30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color w:val="000000"/>
      <w:kern w:val="2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bCs/>
      <w:color w:val="0000FF"/>
      <w:sz w:val="44"/>
      <w:szCs w:val="4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tLeast" w:line="280" w:before="240" w:after="60"/>
      <w:jc w:val="center"/>
      <w:outlineLvl w:val="0"/>
    </w:pPr>
    <w:rPr>
      <w:color w:val="000000"/>
      <w:kern w:val="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FF"/>
      <w:sz w:val="44"/>
      <w:szCs w:val="44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/>
    <w:rPr/>
  </w:style>
  <w:style w:type="paragraph" w:styleId="Listapunktowana3">
    <w:name w:val="Lista punktowana 3"/>
    <w:basedOn w:val="Normal"/>
    <w:qFormat/>
    <w:pPr>
      <w:numPr>
        <w:ilvl w:val="0"/>
        <w:numId w:val="1"/>
      </w:numPr>
      <w:tabs>
        <w:tab w:val="clear" w:pos="708"/>
      </w:tabs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56:00Z</dcterms:created>
  <dc:creator>j.zadworny</dc:creator>
  <dc:description/>
  <cp:keywords/>
  <dc:language>en-US</dc:language>
  <cp:lastModifiedBy>Bilska Emilia</cp:lastModifiedBy>
  <cp:lastPrinted>2021-09-23T12:52:00Z</cp:lastPrinted>
  <dcterms:modified xsi:type="dcterms:W3CDTF">2024-10-28T08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YISCEAX4whVr0j76ZwQ3gVjZTKEjNR/</vt:lpwstr>
  </property>
  <property fmtid="{D5CDD505-2E9C-101B-9397-08002B2CF9AE}" pid="8" name="docIndexRef">
    <vt:lpwstr>4afda2c0-9d21-4b15-9bfe-d90e7899559a</vt:lpwstr>
  </property>
</Properties>
</file>