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1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DMIOT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kup i dostawa materiałów elektrycznych: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830"/>
        <w:gridCol w:w="795"/>
        <w:gridCol w:w="5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Lp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sortyme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loś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j.m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Oprawa rastrowa natynkowa 2x60cm z ramką do montażu (30x60cm), 2x9W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Oprawa rastrowa podtynkowa 2x60cm z ramką do montażu (30x60cm), 2x9W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Oprawa rastrowa natynkowa, 4xT8, 60x60 + ramka montażow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Oprawa rastrowa, podtynkowa 4xT8, 60x60 + ramka montażow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rzedłużacz 3m, 5 gniazd, z uziemienie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Przedłużacz 5m, 5 gniazd, z uziemienie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Świetlówka 18W, T8, G13, 60cm, 4000K, 1300lm,  trwałość nominalna: 20 000h, temperatura barwowa: 840, częstotliowość wejścia: 50-60Hz, napięcie: 220-240V, wskaźnik oddawania barw&gt;80, długość: 590mm, średnica rury: 26m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Świetlówka 36W, T8, G13, 120cm, barwa biała neutraln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Świetlówka Led T8 G13 16W, 1212mm, trwałość nominalna: 30 000h, 4000K, 1800lm, częstotliwość wejścia: 50-60Hz, napięcie 220-240V, wskaźnik oddawania barw&gt;80, średnica rury: 25,6m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Świetlówka Led T8 G13, 603mm, 4000K, 900lm, trwałość nominalna: 30 000h, liczba cykli włączeń: 100 000, temperatura barwowa: 840, częstotliwość wejścia: 50-60Hz, napięcie: 220-240V, wskaźnik oddawania barw&gt;80, średnica rury: 25,5mm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Żarówka Led E27 8-9W, barwa biała neutralna (typu Osram lub równoważny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.</w:t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Żarówka LED E27 13-15W, barwa biała neutraln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z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staw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gazyn KWP we Wrocławiu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okolnicza 12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 w:val="24"/>
          <w:szCs w:val="24"/>
        </w:rPr>
        <w:t>53-676 Wrocław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Sporz. Artema Owczarek</w:t>
      </w:r>
    </w:p>
    <w:p>
      <w:pPr>
        <w:pStyle w:val="Normal"/>
        <w:spacing w:lineRule="auto" w:line="24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tel. 47-871-49-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5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36:04Z</dcterms:created>
  <dc:creator/>
  <dc:description/>
  <dc:language>en-US</dc:language>
  <cp:lastModifiedBy/>
  <cp:lastPrinted>1995-11-21T17:41:00Z</cp:lastPrinted>
  <dcterms:modified xsi:type="dcterms:W3CDTF">2024-10-29T09:07:07Z</dcterms:modified>
  <cp:revision>1</cp:revision>
  <dc:subject/>
  <dc:title/>
</cp:coreProperties>
</file>