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do ogłoszenia</w:t>
            </w:r>
          </w:p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Załącznik nr 7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lang w:eastAsia="pl-PL"/>
              </w:rPr>
              <w:t>do umowy nr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 …………... </w:t>
            </w:r>
            <w:r>
              <w:rPr>
                <w:rFonts w:eastAsia="Times New Roman" w:cs="Arial" w:ascii="Arial" w:hAnsi="Arial"/>
                <w:lang w:eastAsia="pl-PL"/>
              </w:rPr>
              <w:t>z dnia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………………..</w:t>
            </w:r>
          </w:p>
        </w:tc>
      </w:tr>
      <w:tr>
        <w:trPr>
          <w:trHeight w:val="48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AZ IMIENNY OSÓB, KTÓRE BĘDĄ UCZESTNICZYĆ W WYKONYWANIU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ależy wypełnić te Zadania, do którego przystępuje Wykonawca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40" w:after="40"/>
        <w:ind w:firstLine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lineRule="auto" w:line="240" w:before="0" w:after="0"/>
        <w:ind w:right="-4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335"/>
        <w:gridCol w:w="2552"/>
        <w:gridCol w:w="2977"/>
        <w:gridCol w:w="2693"/>
        <w:gridCol w:w="2268"/>
        <w:gridCol w:w="1615"/>
      </w:tblGrid>
      <w:tr>
        <w:trPr>
          <w:tblHeader w:val="true"/>
          <w:trHeight w:val="16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iona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zaświadczenia o wpisie na listę kwalifikowanych pracowników zabezpieczenia techniczneg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, i organ wydający świadectwo ukończenia kursów w zakresie instalowania lub projektowania systemów  SA-4/ Świadectwo Kwalifikacyjne SEP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, termin ważności, oraz klauzulę poświadczeń bezpieczeństwa osobowego pracowników przewidzianych do realizacji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i datę wydania zaświadczenia stwierdzającego przeszkolenie</w:t>
              <w:br/>
              <w:t>w zakresie ochrony informacji niejawnych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podstawa dysponowania)</w:t>
            </w:r>
          </w:p>
        </w:tc>
      </w:tr>
      <w:tr>
        <w:trPr>
          <w:trHeight w:val="566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adra kierownicza (Zarząd), Pełnomocnik ds. ochrony informacji niejawnych ,kierownik kancelarii, osoby nadzorujące realizację zamówienia</w:t>
            </w:r>
          </w:p>
        </w:tc>
      </w:tr>
      <w:tr>
        <w:trPr>
          <w:trHeight w:val="59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ściciel firmy (Dyrektor, Kierownik, Preze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20"/>
                <w:szCs w:val="20"/>
              </w:rPr>
              <w:t>Pełnomocnik ds. ochrony informacji niejaw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kancelarii tajn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Bezpieczeństwa Teleinformaty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or Systemu Teleinformaty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ant w zakresie projektowania systemów alarmowych klasy SA - 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danie 1</w:t>
            </w:r>
          </w:p>
        </w:tc>
      </w:tr>
      <w:tr>
        <w:trPr>
          <w:trHeight w:val="287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acownicy realizujący zadanie</w:t>
            </w:r>
          </w:p>
        </w:tc>
      </w:tr>
      <w:tr>
        <w:trPr>
          <w:trHeight w:val="454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 / Kierownik grup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danie 2</w:t>
            </w:r>
          </w:p>
        </w:tc>
      </w:tr>
      <w:tr>
        <w:trPr>
          <w:trHeight w:val="285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acownicy realizujący zadanie</w:t>
            </w:r>
          </w:p>
        </w:tc>
      </w:tr>
      <w:tr>
        <w:trPr>
          <w:trHeight w:val="51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 / Kierownik grup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danie 3</w:t>
            </w:r>
          </w:p>
        </w:tc>
      </w:tr>
      <w:tr>
        <w:trPr>
          <w:trHeight w:val="259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acownicy realizujący zadanie</w:t>
            </w:r>
          </w:p>
        </w:tc>
      </w:tr>
      <w:tr>
        <w:trPr>
          <w:trHeight w:val="51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 / Kierownik grup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danie 4</w:t>
            </w:r>
          </w:p>
        </w:tc>
      </w:tr>
      <w:tr>
        <w:trPr>
          <w:trHeight w:val="201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acownicy realizujący zadanie</w:t>
            </w:r>
          </w:p>
        </w:tc>
      </w:tr>
      <w:tr>
        <w:trPr>
          <w:trHeight w:val="51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 / Kierownik grup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danie 5</w:t>
            </w:r>
          </w:p>
        </w:tc>
      </w:tr>
      <w:tr>
        <w:trPr>
          <w:trHeight w:val="275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acownicy realizujący zadanie</w:t>
            </w:r>
          </w:p>
        </w:tc>
      </w:tr>
      <w:tr>
        <w:trPr>
          <w:trHeight w:val="482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 / Kierownik grup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danie 6</w:t>
            </w:r>
          </w:p>
        </w:tc>
      </w:tr>
      <w:tr>
        <w:trPr>
          <w:trHeight w:val="275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acownicy realizujący zadanie</w:t>
            </w:r>
          </w:p>
        </w:tc>
      </w:tr>
      <w:tr>
        <w:trPr>
          <w:trHeight w:val="482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 / Kierownik grup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zabezpieczenia technicz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Dokumenty</w:t>
      </w:r>
      <w:r>
        <w:rPr>
          <w:rFonts w:cs="Arial" w:ascii="Arial" w:hAnsi="Arial"/>
          <w:sz w:val="20"/>
          <w:szCs w:val="20"/>
        </w:rPr>
        <w:t>: poświadczenia bezpieczeństwa, zaświadczenia stwierdzające odbycie przeszkolenia w zakresie ochrony informacji niejawnych, świadectwa i autoryzacje (kserokopie dokumentów poświadczone za zgodność z oryginałem) należy przedstawić po wybraniu oferty najkorzystniejszej, przed podpisaniem umo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ależy wskazać przynajmniej 1 pracownika w każdym zadaniu, posiadającego Świadectwo Kwalifikacyjne SEP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, dnia …………………………………</w:t>
        <w:tab/>
        <w:tab/>
        <w:tab/>
        <w:tab/>
        <w:tab/>
        <w:t xml:space="preserve">               ….………………….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                      </w:t>
        <w:tab/>
        <w:t>Podpis Wykonawcy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902" w:right="90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18" w:space="1" w:color="800000"/>
      </w:pBdr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b/>
      </w:rPr>
      <w:t>Znak sprawy: 121/1101/OiB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1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70" w:hanging="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70" w:hanging="17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70" w:hanging="1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70" w:hanging="17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70" w:hanging="17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nsolas" w:hAnsi="Consolas" w:eastAsia="Calibri" w:cs="Times New Roman"/>
      <w:iCs w:val="false"/>
      <w:sz w:val="21"/>
      <w:szCs w:val="21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iCs w:val="false"/>
      <w:sz w:val="20"/>
      <w:szCs w:val="20"/>
    </w:rPr>
  </w:style>
  <w:style w:type="character" w:styleId="NagwekZnak">
    <w:name w:val="Nagłówek Znak"/>
    <w:qFormat/>
    <w:rPr>
      <w:rFonts w:ascii="Calibri" w:hAnsi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48:00Z</dcterms:created>
  <dc:creator>sulkowska6400</dc:creator>
  <dc:description/>
  <cp:keywords/>
  <dc:language>en-US</dc:language>
  <cp:lastModifiedBy>Pundor Dominika</cp:lastModifiedBy>
  <cp:lastPrinted>2022-11-03T12:27:00Z</cp:lastPrinted>
  <dcterms:modified xsi:type="dcterms:W3CDTF">2024-10-28T13:0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NHkVk8KQbTP0P8RNkWc1L7wSqWkdytP</vt:lpwstr>
  </property>
  <property fmtid="{D5CDD505-2E9C-101B-9397-08002B2CF9AE}" pid="8" name="docIndexRef">
    <vt:lpwstr>c5a9981f-5863-46fa-a535-78bb85e05ade</vt:lpwstr>
  </property>
</Properties>
</file>